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1418"/>
        <w:gridCol w:w="3119"/>
      </w:tblGrid>
      <w:tr>
        <w:trPr>
          <w:trHeight w:val="435" w:hRule="atLeast"/>
          <w:cantSplit w:val="true"/>
        </w:trPr>
        <w:tc>
          <w:tcPr>
            <w:tcW w:w="6521" w:type="dxa"/>
            <w:gridSpan w:val="3"/>
            <w:tcBorders/>
            <w:vAlign w:val="center"/>
          </w:tcPr>
          <w:p>
            <w:pPr>
              <w:pStyle w:val="Heading2"/>
              <w:spacing w:lineRule="exact" w:line="44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>الأمـم</w:t>
            </w:r>
          </w:p>
          <w:p>
            <w:pPr>
              <w:pStyle w:val="Heading2"/>
              <w:spacing w:lineRule="exact" w:line="400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</w:tr>
      <w:tr>
        <w:trPr>
          <w:trHeight w:val="435" w:hRule="atLeast"/>
          <w:cantSplit w:val="true"/>
        </w:trPr>
        <w:tc>
          <w:tcPr>
            <w:tcW w:w="6521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rtl w:val="true"/>
                <w:lang w:val="en-US" w:eastAsia="en-US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UNEP</w:t>
            </w:r>
            <w:r>
              <w:rPr>
                <w:lang w:val="en-US" w:eastAsia="en-US"/>
              </w:rPr>
              <w:t>/ OzL.Pro.21/2</w:t>
            </w:r>
          </w:p>
        </w:tc>
      </w:tr>
      <w:tr>
        <w:trPr>
          <w:trHeight w:val="2135" w:hRule="atLeast"/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96510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6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520"/>
              <w:ind w:left="0" w:right="0" w:hanging="0"/>
              <w:jc w:val="left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: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Normal"/>
              <w:bidi w:val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August 2009</w:t>
            </w:r>
          </w:p>
          <w:p>
            <w:pPr>
              <w:pStyle w:val="Footnote"/>
              <w:bidi w:val="0"/>
              <w:spacing w:before="24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both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</w:tr>
      <w:tr>
        <w:trPr>
          <w:trHeight w:val="467" w:hRule="atLeast"/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rtl w:val="true"/>
                <w:lang w:val="en-US" w:eastAsia="en-US"/>
              </w:rPr>
            </w:r>
          </w:p>
        </w:tc>
        <w:tc>
          <w:tcPr>
            <w:tcW w:w="5246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  <w:tc>
          <w:tcPr>
            <w:tcW w:w="3119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42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 w:before="0" w:after="120"/>
              <w:ind w:left="142" w:right="0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28"/>
                <w:lang w:val="en-US" w:eastAsia="en-US"/>
              </w:rPr>
              <w:t>8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09</w:t>
            </w:r>
          </w:p>
        </w:tc>
      </w:tr>
    </w:tbl>
    <w:p>
      <w:pPr>
        <w:pStyle w:val="Normal"/>
        <w:spacing w:lineRule="exact" w:line="400" w:before="480" w:after="120"/>
        <w:ind w:left="1440" w:right="0" w:hanging="0"/>
        <w:jc w:val="both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قضايا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طروح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اجتماع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حاد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عشرين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أطراف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مناقشتها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معلوم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إطلاع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عليها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قدّ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ُ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ع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خص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ل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ت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ةٍ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مي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ص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ه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ُعد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ة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و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ضمّ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د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ف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ح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نو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رج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جتما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اد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عشري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أطراف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وتوك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فتتا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قسَّ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أ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ضي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م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م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ّ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رارا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سم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ّ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فتت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/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imes New Roman" w:ascii="Times New Roman" w:hAnsi="Times New Roman"/>
        </w:rPr>
        <w:t>http://www.portghalib.com/InternationalConventionCentre.aspx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ل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س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ج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/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سج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/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َ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سج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ر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0"/>
          <w:rtl w:val="true"/>
          <w:lang w:val="en-US" w:eastAsia="en-US"/>
        </w:rPr>
        <w:t>‏</w:t>
      </w:r>
      <w:r>
        <w:rPr>
          <w:rFonts w:ascii="Times New Roman" w:hAnsi="Times New Roman" w:cs="Traditional Arabic"/>
          <w:szCs w:val="20"/>
          <w:lang w:val="en-US" w:eastAsia="en-US"/>
        </w:rPr>
        <w:t>‎</w:t>
      </w:r>
      <w:r>
        <w:rPr>
          <w:rFonts w:cs="Traditional Arabic" w:ascii="Times New Roman" w:hAnsi="Times New Roman"/>
          <w:szCs w:val="20"/>
          <w:lang w:val="en-US" w:eastAsia="en-US"/>
        </w:rPr>
        <w:t>(http://ozone.unep.org)</w:t>
      </w:r>
      <w:r>
        <w:rPr>
          <w:rFonts w:cs="Traditional Arabic" w:ascii="Times New Roman" w:hAnsi="Times New Roman"/>
          <w:szCs w:val="30"/>
          <w:lang w:val="en-US" w:eastAsia="en-US"/>
        </w:rPr>
        <w:t>‎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‏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ور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د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ض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سي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م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خ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ق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س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ائ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عم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ُد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ل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ح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نظيم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26"/>
          <w:szCs w:val="26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eastAsia="Times" w:cs="Time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Cs w:val="20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UNEP/OzL.Pro.21/1</w:t>
      </w:r>
      <w:r>
        <w:rPr>
          <w:rFonts w:cs="Times New Roman" w:ascii="Times New Roman" w:hAnsi="Times New Roman"/>
          <w:b/>
          <w:bCs/>
          <w:szCs w:val="2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1</w:t>
      </w:r>
      <w:r>
        <w:rPr>
          <w:rFonts w:cs="Traditional Arabic" w:ascii="Times New Roman" w:hAnsi="Times New Roman"/>
          <w:b/>
          <w:bCs/>
          <w:szCs w:val="2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رو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ّ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‘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نظ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نتري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ئا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ص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كستان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رت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ر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ندا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ترح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طرو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ضو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يئ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2010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3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عض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نفيذ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متث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د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أ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خت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مثيل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ُنتخ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ز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غر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د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خ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م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ت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يق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آس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حي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دئ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روب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ق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يك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تي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كاريب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روب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ر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ض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ت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ع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خا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ال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ح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و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رد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كسي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وريشيو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ت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بدا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خا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ن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وزيلند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ت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ّ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مين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لمان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نك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يج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يكاراغ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ت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ب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/1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ت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ئ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ئ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ا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صب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ّ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عض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نفيذ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صندو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ختصاصات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ألّ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ماء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مد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ص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صاص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ئ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ئ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نا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مث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مينيك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ّ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3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رئيس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شارك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ضو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م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2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ص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ط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ّ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للصندوقي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استئمانيي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وميزانيات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وثيقتا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Cs/>
          <w:szCs w:val="18"/>
          <w:lang w:val="en-US" w:eastAsia="en-US"/>
        </w:rPr>
        <w:t>UNEP/OzL.Pro.21/4</w:t>
      </w:r>
      <w:r>
        <w:rPr>
          <w:rFonts w:cs="Traditional Arabic" w:ascii="Times New Roman" w:hAnsi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Cs/>
          <w:szCs w:val="18"/>
          <w:lang w:val="en-US" w:eastAsia="en-US"/>
        </w:rPr>
        <w:t>UNEP/OzL.Pro.21/4/Add.1</w:t>
      </w:r>
      <w:r>
        <w:rPr>
          <w:rFonts w:cs="Traditional Arabic" w:ascii="Times New Roman" w:hAnsi="Times New Roman"/>
          <w:bCs/>
          <w:szCs w:val="30"/>
          <w:rtl w:val="true"/>
          <w:lang w:val="en-US" w:eastAsia="en-US"/>
        </w:rPr>
        <w:t>) (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Cs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ّ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ت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روض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مز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18"/>
          <w:lang w:val="en-US" w:eastAsia="en-US"/>
        </w:rPr>
        <w:t>UNEP/OzL.Pro.21/4/Add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سلي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يئي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مصار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20/7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 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5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ل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ها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فرق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ابع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ف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/7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وّ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وصّ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دّ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ائ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لخيص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ا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َ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ل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را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أ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اء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رات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ريق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br/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  <w:lang w:val="en-US" w:eastAsia="en-US"/>
        </w:rPr>
        <w:t>’’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وغ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ميره‘‘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ماه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جهد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عيف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4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لو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 الكربون الكلورية فلورية ومن مركبات الكربون الهيدروكلورية فلورية ومن الهالونا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جموع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وغه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د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6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لو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رض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ي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َرة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دمير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زونات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دين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عيف</w:t>
      </w:r>
      <w:r>
        <w:rPr>
          <w:rFonts w:eastAsia="Times" w:cs="Traditional Arabic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وسط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tbl>
      <w:tblPr>
        <w:bidiVisual w:val="true"/>
        <w:tblW w:w="793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2269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نطق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 w:before="0" w:after="120"/>
              <w:ind w:left="175" w:right="0" w:hanging="0"/>
              <w:jc w:val="both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ج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ضعي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 w:before="0" w:after="120"/>
              <w:ind w:left="176" w:right="0" w:hanging="0"/>
              <w:jc w:val="both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ج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متوسط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0" w:after="120"/>
              <w:ind w:left="175" w:right="0" w:hanging="0"/>
              <w:jc w:val="both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تقدم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 w:before="0" w:after="120"/>
              <w:ind w:left="33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15.96-26.21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45.23-59.37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61.19-85.58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نامية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 w:before="0" w:after="120"/>
              <w:ind w:left="33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26.56-35.38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43.87-58.02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70.43-93.40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كلي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 w:before="0" w:after="120"/>
              <w:ind w:left="33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42.52-61.59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89.10-117.39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131.62-178.98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دولار</w:t>
            </w:r>
          </w:p>
        </w:tc>
      </w:tr>
    </w:tbl>
    <w:p>
      <w:pPr>
        <w:pStyle w:val="Normal"/>
        <w:spacing w:lineRule="exact" w:line="400" w:before="24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َ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ل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دّ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يلات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يلا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كالي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ح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فاوت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طوّ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ا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ث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ث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س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ظه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قب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وافز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راف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ا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ل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سع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و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خصَّ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دمَّ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د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ش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ّ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ساء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ضبو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شف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خ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ف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فيض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ك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رض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ا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لّ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نا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تف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ص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غ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مير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ص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رَّر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ح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لونات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ي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ق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فيض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ش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ص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سد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جي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ئ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ص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جي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ُزوِّ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َ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شمل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جي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اف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ئ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و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صلاح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مالها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ص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خز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دمي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م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ا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زَّ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افق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د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دمير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بر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ج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و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و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رغ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برّدات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ض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رت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زي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ره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أ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ص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ح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نف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نت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ص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ط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توب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ضمّ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ص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خص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جدد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دأ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عشر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و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م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سه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ه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تَّ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مير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ُجِّ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6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18"/>
          <w:lang w:val="en-US" w:eastAsia="en-US"/>
        </w:rPr>
        <w:t>UNEP/OzL.Pro.WG.1/29/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ُ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اول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عتَ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ل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حداث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حترا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دي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مو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20/8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 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6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عد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قتر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بروتوك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ّ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ت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ريشي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ض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ق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ت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و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8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4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21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6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24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2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9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عو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و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قو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ب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فا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ا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خض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تج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قتض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ي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صد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تضمّ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يا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طب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رقا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تي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ي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رج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رقاب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1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ظ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راس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ي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ن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رج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طب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ن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مه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فص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طب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ضواب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رقاب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طبيق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ديد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تق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ح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اح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خفي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اء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ق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توس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ستهلاك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ضبو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استهلا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ر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كم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شأن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وس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لا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يش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راك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نش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كّ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لتز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ت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ضواب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رقاب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لوري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ح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راك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طر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لق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وال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غطيتها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دع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م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دائ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لور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تضمّ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حكام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تص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تدم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قتض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دمّ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بعث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ك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ص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تدم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وزون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أذ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موّ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استر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شترا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استرداد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عتز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جدي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ضا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مكين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و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غرض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دع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مويل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ؤس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خرى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ش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غط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ت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ستر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دم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عي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د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قطاعات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از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عفاءا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إنتاج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ك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جه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تدم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ناس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ظر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تصال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مو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فاه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هما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ه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روض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2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جدّدً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دأ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عشرين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8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ُبيْ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حد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م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هم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شت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ق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بل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ف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ّ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ّ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اه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ه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سئ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ج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زا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إعفاء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7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ق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جز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قترا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عيي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عفاء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عام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2010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201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/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جن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ي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لا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كس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غلا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ر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ه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1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cs="Traditional Arabic" w:ascii="Times New Roman" w:hAnsi="Times New Roman"/>
          <w:szCs w:val="18"/>
          <w:lang w:val="en-US" w:eastAsia="en-US"/>
        </w:rPr>
        <w:t>CFC-1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ض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ّ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بيق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ع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يّ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/>
        <w:ind w:left="454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</w:p>
    <w:p>
      <w:pPr>
        <w:pStyle w:val="Normal"/>
        <w:spacing w:lineRule="exact" w:line="400" w:before="0" w:after="120"/>
        <w:ind w:left="453" w:right="0" w:hanging="0"/>
        <w:jc w:val="both"/>
        <w:rPr/>
      </w:pPr>
      <w:r>
        <w:rPr>
          <w:rFonts w:cs="Traditional Arabic"/>
          <w:rtl w:val="true"/>
        </w:rPr>
        <w:t xml:space="preserve">التعيينات للاستخدامات الضرورية بالأطنان المترية المقدمة في عام </w:t>
      </w:r>
      <w:r>
        <w:rPr>
          <w:rFonts w:cs="Traditional Arabic"/>
        </w:rPr>
        <w:t>200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للأعوام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2</w:t>
      </w:r>
    </w:p>
    <w:tbl>
      <w:tblPr>
        <w:bidiVisual w:val="true"/>
        <w:tblW w:w="895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275"/>
        <w:gridCol w:w="2009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Traditional Arabic"/>
                <w:i/>
                <w:i/>
                <w:iCs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الطر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Traditional Arabic"/>
                <w:i/>
                <w:i/>
                <w:iCs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المعيّنة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لعام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Cs/>
                <w:sz w:val="26"/>
                <w:szCs w:val="26"/>
                <w:lang w:val="en-US" w:eastAsia="en-GB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Traditional Arabic"/>
                <w:i/>
                <w:i/>
                <w:iCs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المعيّنة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لعام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Cs/>
                <w:sz w:val="26"/>
                <w:szCs w:val="26"/>
                <w:lang w:val="en-US" w:eastAsia="en-GB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i/>
                <w:i/>
                <w:iCs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المعيّنة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لعام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Cs/>
                <w:sz w:val="26"/>
                <w:szCs w:val="26"/>
                <w:lang w:val="en-US" w:eastAsia="en-GB"/>
              </w:rPr>
              <w:t>20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Traditional Arabic"/>
                <w:i/>
                <w:i/>
                <w:iCs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توصية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فريق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التكنولوجيا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والتقييم</w:t>
            </w:r>
            <w:r>
              <w:rPr>
                <w:rFonts w:eastAsia="Times" w:cs="Times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  <w:lang w:val="en-US" w:eastAsia="en-GB"/>
              </w:rPr>
              <w:t>الاقتصادي</w:t>
            </w:r>
          </w:p>
        </w:tc>
      </w:tr>
      <w:tr>
        <w:trPr/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أطراف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غ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عامل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موجب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فقر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من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ا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تحاد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روسي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وص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تحاد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روسي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تطبيق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فضائ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جوي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وص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ولاي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تح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أمريك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قاد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جموع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فرعي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للأطراف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غ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عامل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ما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ا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أطراف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عامل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موجب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فقر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من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ا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أرجنتين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w w:val="90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w w:val="90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وص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نغلادش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وص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صين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97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تم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ـ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972.2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كلها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باستثناء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السيكلسوني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مصر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22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تم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ـ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227.4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وواف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طر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هند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3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4" w:right="0" w:hanging="0"/>
              <w:jc w:val="left"/>
              <w:rPr>
                <w:rFonts w:cs="Traditional Arabic"/>
                <w:w w:val="90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تمت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بـ</w:t>
            </w:r>
            <w:r>
              <w:rPr>
                <w:rFonts w:cs="Traditional Arabic"/>
                <w:w w:val="90"/>
                <w:sz w:val="26"/>
                <w:szCs w:val="26"/>
                <w:lang w:val="en-US" w:eastAsia="en-US"/>
              </w:rPr>
              <w:t>343.6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كلها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باستثناء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ما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هو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معد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للتصدير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المملكة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المتحدة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إيران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جمهوري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إسلامي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وص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عراق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رغاوى،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ثلاجات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/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جمّد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نزلية،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واحتياج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صيا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قاد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ه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كستان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3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5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69.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تم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ـ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34.9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لعام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قاد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تعيين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2011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20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جمهور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عرب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سورية</w:t>
            </w:r>
          </w:p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أجهز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استنشاق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بالجرع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قننة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4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49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تم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جميع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كم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عين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لعام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وغ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قاد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وص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الكم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عني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لعام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20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both"/>
              <w:rPr>
                <w:rFonts w:cs="Traditional Arabic"/>
                <w:w w:val="90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المجموع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الفرعي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للأطراف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العاملة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بموجب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>المادة</w:t>
            </w:r>
            <w:r>
              <w:rPr>
                <w:rFonts w:eastAsia="Times" w:cs="Times"/>
                <w:w w:val="90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w w:val="90"/>
                <w:sz w:val="26"/>
                <w:szCs w:val="26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864.48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897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69.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ind w:left="33" w:right="0" w:hanging="0"/>
              <w:jc w:val="center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both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مجموع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كلي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لجميع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GB"/>
              </w:rPr>
              <w:t>التعيين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 w:before="120" w:after="1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263.48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 w:before="120" w:after="1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897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 w:before="120" w:after="120"/>
              <w:ind w:left="0" w:right="0" w:hanging="0"/>
              <w:jc w:val="center"/>
              <w:rPr>
                <w:rFonts w:cs="Traditional Arabic"/>
                <w:sz w:val="26"/>
                <w:szCs w:val="26"/>
                <w:lang w:val="en-US" w:eastAsia="en-GB"/>
              </w:rPr>
            </w:pPr>
            <w:r>
              <w:rPr>
                <w:rFonts w:cs="Traditional Arabic"/>
                <w:sz w:val="26"/>
                <w:szCs w:val="26"/>
                <w:lang w:val="en-US" w:eastAsia="en-GB"/>
              </w:rPr>
              <w:t>169.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 w:before="120" w:after="120"/>
              <w:ind w:left="33" w:right="0" w:hanging="0"/>
              <w:jc w:val="center"/>
              <w:rPr>
                <w:rFonts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br w:type="page"/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ع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ق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نِّ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ِّ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تجا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ئ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ا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ي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ل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اح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ط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ث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ض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يغ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ب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ب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ظ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وص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م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ّ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ث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د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/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2/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قدَّ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س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ّ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كلسون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طرو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أنّ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و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ز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ستروي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تَ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لي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ح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لص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6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رجأ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خ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ن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خف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طل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يَّ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ص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ل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يطان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ظم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آيرلند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ئ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ر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ش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جر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ن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ك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ل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ح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س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ص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كست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س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و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ن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ش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جر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ن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ق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يك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ص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ك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ل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طل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زون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ا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ش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جر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ن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ك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ل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ل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يبنيف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ه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/2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عت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و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غ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ك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بنيفر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فّ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خير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ش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ق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عيي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يي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عيي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ش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جر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نن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واف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ح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و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و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ّ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مكّ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قا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ر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ش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س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زَّ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َع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ش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ل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ك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صّ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دو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18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ّ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ركّب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نَّنة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ف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ـ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‘‘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ست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حرِ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ِ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ح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صنِّ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وق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ض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ن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دلان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ق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وق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ش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ناريوه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م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نا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صطل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مي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سينا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ال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حيد‘‘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ِ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ب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نا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ال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‘‘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فت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هنيويل‘‘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نو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نا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ناريوه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ب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روف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أكي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م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ل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اول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دخ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دل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ضرورية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دخ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ه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قش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حض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قد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حت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خا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وز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ف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زون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خا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ق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ض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د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ق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زي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قي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ل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را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خ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عام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1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/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3/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بث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ر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ي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ض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لق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ت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خِّ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120" w:after="0"/>
        <w:ind w:left="1389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</w:p>
    <w:p>
      <w:pPr>
        <w:pStyle w:val="Normal"/>
        <w:spacing w:lineRule="exact" w:line="400" w:before="0" w:after="240"/>
        <w:ind w:left="1389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 xml:space="preserve">ملخص للتوصيات المؤقتة التي وضعتها لجنة الخيارات التقنية المعنية ببروميد الميثيل بشأن تعيينات الاستخدامات الحرجة لبروميد الميثيل المقدّمة لعامي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 xml:space="preserve">بحسب البلدان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أطنان المترية</w:t>
      </w:r>
      <w:r>
        <w:rPr>
          <w:rtl w:val="true"/>
        </w:rPr>
        <w:t>)</w:t>
      </w:r>
    </w:p>
    <w:tbl>
      <w:tblPr>
        <w:bidiVisual w:val="true"/>
        <w:tblW w:w="7797" w:type="dxa"/>
        <w:jc w:val="left"/>
        <w:tblInd w:w="-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7"/>
        <w:gridCol w:w="1134"/>
        <w:gridCol w:w="1842"/>
        <w:gridCol w:w="1276"/>
        <w:gridCol w:w="1418"/>
      </w:tblGrid>
      <w:tr>
        <w:trPr>
          <w:trHeight w:val="6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360" w:after="120"/>
              <w:ind w:left="57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البلد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تعيينات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الاستخدامات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الحرجة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مقدمة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لعام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i/>
                <w:iCs/>
                <w:szCs w:val="30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i/>
                <w:iCs/>
                <w:szCs w:val="30"/>
                <w:lang w:val="en-US" w:eastAsia="en-US"/>
              </w:rPr>
              <w:t>20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توصية</w:t>
            </w:r>
            <w:r>
              <w:rPr>
                <w:rFonts w:ascii="Times New Roman" w:hAnsi="Times New Roman" w:cs="Times New Roman"/>
                <w:i/>
                <w:i/>
                <w:i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i/>
                <w:i/>
                <w:iCs/>
                <w:szCs w:val="30"/>
                <w:rtl w:val="true"/>
                <w:lang w:val="en-US" w:eastAsia="en-US"/>
              </w:rPr>
              <w:t>مؤقتة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26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szCs w:val="3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Cs w:val="30"/>
                <w:lang w:val="en-US" w:eastAsia="en-US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Cs w:val="30"/>
                <w:lang w:val="en-US" w:eastAsia="en-US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Cs w:val="30"/>
                <w:lang w:val="en-US" w:eastAsia="en-US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i/>
                <w:iCs/>
                <w:szCs w:val="30"/>
                <w:lang w:val="en-US" w:eastAsia="en-US"/>
              </w:rPr>
              <w:t>20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57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أسترالي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35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7.2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57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كند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4.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19.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3.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19.36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57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إسرائ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383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90.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57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الياب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49.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39.74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57" w:right="0" w:hanging="0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w w:val="90"/>
                <w:szCs w:val="30"/>
                <w:rtl w:val="true"/>
                <w:lang w:val="en-US" w:eastAsia="en-US"/>
              </w:rPr>
              <w:t>الولايات</w:t>
            </w:r>
            <w:r>
              <w:rPr>
                <w:rFonts w:ascii="Times New Roman" w:hAnsi="Times New Roman" w:cs="Times New Roman"/>
                <w:b/>
                <w:b/>
                <w:bCs/>
                <w:w w:val="9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w w:val="90"/>
                <w:szCs w:val="30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bCs/>
                <w:w w:val="9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w w:val="90"/>
                <w:szCs w:val="30"/>
                <w:rtl w:val="true"/>
                <w:lang w:val="en-US" w:eastAsia="en-US"/>
              </w:rPr>
              <w:t>الأمريك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w w:val="90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w w:val="90"/>
                <w:szCs w:val="30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388.128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050.819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4" w:leader="none"/>
              </w:tabs>
              <w:spacing w:lineRule="exact" w:line="400" w:before="0" w:after="120"/>
              <w:ind w:left="57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lang w:val="en-US" w:eastAsia="en-US"/>
              </w:rPr>
              <w:t>388.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27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lang w:val="en-US" w:eastAsia="en-US"/>
              </w:rPr>
              <w:t>692.366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3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lang w:val="en-US" w:eastAsia="en-US"/>
              </w:rPr>
              <w:t>294.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lang w:val="en-US" w:eastAsia="en-US"/>
              </w:rPr>
              <w:t>337.153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30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exact" w:line="400" w:before="24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شحن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ُ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قت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كتمال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17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جليز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ب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ق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مت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لّ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ع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با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 </w:t>
      </w:r>
      <w:r>
        <w:rPr>
          <w:rFonts w:cs="Traditional Arabic" w:ascii="Times New Roman" w:hAnsi="Times New Roman"/>
          <w:szCs w:val="30"/>
          <w:lang w:val="en-US" w:eastAsia="en-US"/>
        </w:rPr>
        <w:t>0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و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8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ث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ت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رِ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ص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4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أ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ـ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فا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اوت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رو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8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ر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ك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5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غ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ق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ك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حج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ّ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واك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ضر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ز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رو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بو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ذ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ش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ش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ش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ع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م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ض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جا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ا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َّ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لغ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د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ا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مت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ض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حظ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ز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ع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ت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وّ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ض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ظ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ج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مر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بر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ك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و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وائ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وائ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ب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ر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ث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بات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تم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ني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ه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تن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ساف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يل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تن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ك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ف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ُضمِّ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ث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ط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تكيي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سود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ظرو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9/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ُ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8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قص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كي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أث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ن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ِّ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قت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ّ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ر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HCFC-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ي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ر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ي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ي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خاليط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HFC-134A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HFC-3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R-404A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R-407C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R-410A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R-422B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HFC-1234yf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هيدروكرب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HC-29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HC-600a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HC-127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مو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R-7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R-74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وي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ا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احظ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وق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آلي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خفي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دت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9/1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ل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1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ف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1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جليز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رِّ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يس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لا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ط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و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ف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ط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ط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شغ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ي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سك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301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شغ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ث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ض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ز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ي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30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ا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0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ك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كتش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ف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ا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سب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تف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0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وير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خف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ل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30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0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30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ي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ئ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ا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ختبر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لي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7/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9/1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لي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جاب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5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جليز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ف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قش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/Pro.WG.1/29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غ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ض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قش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ز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و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عم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ع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7/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فق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0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/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ذ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ني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ذ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/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را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ن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ص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ي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ُدِّ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يث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وف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ر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ف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وليفينيلد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ذ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ثيـَرَ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ز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ب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لو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ذ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موفين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يكوف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ق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قّ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ذ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في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ذ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ا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لص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ريج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ع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حت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را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ا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سبة</w:t>
      </w:r>
      <w:r>
        <w:rPr>
          <w:rFonts w:cs="Traditional Arabic" w:ascii="Times New Roman" w:hAnsi="Times New Roman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حتما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قيا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المزي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يخص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نبعاث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راب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كلوري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كربون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57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نظر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نو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دي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اض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اب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لور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حديث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دي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ضار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تج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ع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تحل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’’المنطل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اعدة‘‘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تحل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’’المنطل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مة‘‘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نبعاث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اب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لور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اس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تو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ض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عد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ويد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وصف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ئيسة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اتح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روبي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قتراح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عل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اقش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ك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ثنائ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د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تو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ض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تعل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درك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ي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ي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مز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عي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نقي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قتراح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طل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د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يغ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قتر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ع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>/[</w:t>
      </w:r>
      <w:r>
        <w:rPr>
          <w:rFonts w:ascii="Times New Roman" w:hAnsi="Times New Roman" w:cs="Traditional Arabic"/>
          <w:szCs w:val="30"/>
          <w:rtl w:val="true"/>
        </w:rPr>
        <w:t>جيم</w:t>
      </w:r>
      <w:r>
        <w:rPr>
          <w:rFonts w:cs="Traditional Arabic" w:ascii="Times New Roman" w:hAnsi="Times New Roman"/>
          <w:szCs w:val="30"/>
          <w:rtl w:val="true"/>
        </w:rPr>
        <w:t>]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حت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را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ا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سب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اشئ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أي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آ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رج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آ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الية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ق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ط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جع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حت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را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ا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سب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قو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ش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طراف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ل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طل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م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مكي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غ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ري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ض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سب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7/6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الت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يات‘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ط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ت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د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حت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را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ا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سب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كاف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متث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إبلاغ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خزو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امتث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8/1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63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تو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ض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اد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أرب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ال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حا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زن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ا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نف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وز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خدام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فا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و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بلة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أشار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ها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اقش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د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جاوز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و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اب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ي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حد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هلا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ي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اض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رقا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نس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ين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ضح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نتاج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هلاك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زائد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ي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مثلان</w:t>
      </w:r>
      <w:r>
        <w:rPr>
          <w:rFonts w:cs="Traditional Arabic" w:ascii="Times New Roman" w:hAnsi="Times New Roman"/>
          <w:szCs w:val="30"/>
          <w:rtl w:val="true"/>
        </w:rPr>
        <w:t>:</w:t>
      </w:r>
    </w:p>
    <w:p>
      <w:pPr>
        <w:pStyle w:val="Normal"/>
        <w:spacing w:lineRule="exact" w:line="360" w:before="0" w:after="80"/>
        <w:ind w:left="1389" w:right="0" w:firstLine="765"/>
        <w:jc w:val="both"/>
        <w:rPr/>
      </w:pP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أ</w:t>
      </w:r>
      <w:r>
        <w:rPr>
          <w:rFonts w:cs="Traditional Arabic" w:ascii="Times New Roman" w:hAnsi="Times New Roman"/>
          <w:szCs w:val="30"/>
          <w:rtl w:val="true"/>
        </w:rPr>
        <w:t>)</w:t>
        <w:tab/>
      </w:r>
      <w:r>
        <w:rPr>
          <w:rFonts w:ascii="Times New Roman" w:hAnsi="Times New Roman" w:cs="Traditional Arabic"/>
          <w:szCs w:val="30"/>
          <w:rtl w:val="true"/>
        </w:rPr>
        <w:t>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نف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وز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زي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دمير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حلي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صدير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خ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بلة؛</w:t>
      </w:r>
    </w:p>
    <w:p>
      <w:pPr>
        <w:pStyle w:val="Normal"/>
        <w:spacing w:lineRule="exact" w:line="360" w:before="0" w:after="80"/>
        <w:ind w:left="1389" w:right="0" w:firstLine="765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ب</w:t>
      </w:r>
      <w:r>
        <w:rPr>
          <w:rFonts w:cs="Traditional Arabic" w:ascii="Times New Roman" w:hAnsi="Times New Roman"/>
          <w:szCs w:val="30"/>
          <w:rtl w:val="true"/>
        </w:rPr>
        <w:t>)</w:t>
        <w:tab/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نف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وز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زي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خدام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سيط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صدير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خ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بلة؛</w:t>
      </w:r>
    </w:p>
    <w:p>
      <w:pPr>
        <w:pStyle w:val="Normal"/>
        <w:spacing w:lineRule="exact" w:line="360" w:before="0" w:after="80"/>
        <w:ind w:left="1389" w:right="0" w:firstLine="765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ج</w:t>
      </w:r>
      <w:r>
        <w:rPr>
          <w:rFonts w:cs="Traditional Arabic" w:ascii="Times New Roman" w:hAnsi="Times New Roman"/>
          <w:szCs w:val="30"/>
          <w:rtl w:val="true"/>
        </w:rPr>
        <w:t>)</w:t>
        <w:tab/>
      </w:r>
      <w:r>
        <w:rPr>
          <w:rFonts w:ascii="Times New Roman" w:hAnsi="Times New Roman" w:cs="Traditional Arabic"/>
          <w:szCs w:val="30"/>
          <w:rtl w:val="true"/>
        </w:rPr>
        <w:t>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نف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وز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زي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صدير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تلب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حتياج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ح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ساس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ام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بلة؛</w:t>
      </w:r>
    </w:p>
    <w:p>
      <w:pPr>
        <w:pStyle w:val="Normal"/>
        <w:spacing w:lineRule="exact" w:line="360" w:before="0" w:after="80"/>
        <w:ind w:left="1389" w:right="0" w:firstLine="765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د</w:t>
      </w:r>
      <w:r>
        <w:rPr>
          <w:rFonts w:cs="Traditional Arabic" w:ascii="Times New Roman" w:hAnsi="Times New Roman"/>
          <w:szCs w:val="30"/>
          <w:rtl w:val="true"/>
        </w:rPr>
        <w:t>)</w:t>
        <w:tab/>
      </w:r>
      <w:r>
        <w:rPr>
          <w:rFonts w:ascii="Times New Roman" w:hAnsi="Times New Roman" w:cs="Traditional Arabic"/>
          <w:szCs w:val="30"/>
          <w:rtl w:val="true"/>
        </w:rPr>
        <w:t>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نف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وز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ور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زي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خدام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سيط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ح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بل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64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ذكر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نا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عرا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ام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تسليم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ام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فس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روتوكول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لاحظ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فاد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و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ح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رب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ذك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آنفاً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بد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ذكو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ق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د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وحد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س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ك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7/30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بد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سم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شاط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في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عل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أنو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لاث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خ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نحراف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هلا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ذك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ق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رع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أ</w:t>
      </w:r>
      <w:r>
        <w:rPr>
          <w:rFonts w:cs="Traditional Arabic" w:ascii="Times New Roman" w:hAnsi="Times New Roman"/>
          <w:szCs w:val="30"/>
          <w:rtl w:val="true"/>
        </w:rPr>
        <w:t>) - (</w:t>
      </w:r>
      <w:r>
        <w:rPr>
          <w:rFonts w:ascii="Times New Roman" w:hAnsi="Times New Roman" w:cs="Traditional Arabic"/>
          <w:szCs w:val="30"/>
          <w:rtl w:val="true"/>
        </w:rPr>
        <w:t>ج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آنفاً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كر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اد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د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ك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را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ؤ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ست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نو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حراف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تس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روتوكول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65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ش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ظ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ك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ش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8/17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رب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وقش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آنفاً؛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ش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ص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يناري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د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يتفق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ك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مقر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؛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طل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تفظ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س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حا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سر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ات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تج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يناريوه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أ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ب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ج</w:t>
      </w:r>
      <w:r>
        <w:rPr>
          <w:rFonts w:cs="Traditional Arabic" w:ascii="Times New Roman" w:hAnsi="Times New Roman"/>
          <w:szCs w:val="30"/>
          <w:rtl w:val="true"/>
        </w:rPr>
        <w:t>)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ضمِّ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ثائ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عل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قط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يان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د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7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روتوكول؛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ق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تعال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نياريوه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دي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طيت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ق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إجراء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متث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ممارس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رع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وج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؛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ع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و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علوم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جمي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فق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رار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66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قدم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8/17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تو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ض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اس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جل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ع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حا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شرح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وي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جاوز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بلغ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تج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ح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رب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ش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آنفاً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عق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ر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مت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ما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روب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ض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تو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ضو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إ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طرح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قتر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فق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بغ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اح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وا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قشته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قتر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قتر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طل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ي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وصف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>/[</w:t>
      </w:r>
      <w:r>
        <w:rPr>
          <w:rFonts w:ascii="Times New Roman" w:hAnsi="Times New Roman" w:cs="Traditional Arabic"/>
          <w:szCs w:val="30"/>
          <w:rtl w:val="true"/>
        </w:rPr>
        <w:t>دال</w:t>
      </w:r>
      <w:r>
        <w:rPr>
          <w:rFonts w:cs="Traditional Arabic" w:ascii="Times New Roman" w:hAnsi="Times New Roman"/>
          <w:szCs w:val="30"/>
          <w:rtl w:val="true"/>
        </w:rPr>
        <w:t xml:space="preserve">]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 21/3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م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مور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إمك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ستخ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حك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ف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أ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ضع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طر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إبلاغ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رص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كف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ص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خ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ذكو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يناريوه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رب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د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إعفاء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بلغ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داءة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اقتر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ل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ستعر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ثا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يث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ستخ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ص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دث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زم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ين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ثن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حت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عتماد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صف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سم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را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سب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ثن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مقر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وص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ديلات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 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 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ب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بع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ز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ثن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حت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عتماد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صف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سم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را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سب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ثن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cs="Traditional Arabic" w:ascii="Times New Roman" w:hAnsi="Times New Roman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لا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فتت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389" w:right="0" w:hanging="794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صرية</w:t>
      </w:r>
    </w:p>
    <w:p>
      <w:pPr>
        <w:pStyle w:val="Normal"/>
        <w:spacing w:lineRule="exact" w:line="400" w:before="0" w:after="120"/>
        <w:ind w:left="1389" w:right="0" w:hanging="794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</w:p>
    <w:p>
      <w:pPr>
        <w:pStyle w:val="Normal"/>
        <w:spacing w:lineRule="exact" w:line="400" w:before="0" w:after="120"/>
        <w:ind w:left="1389" w:right="0" w:hanging="794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د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مثل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اح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ظيم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قرر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أ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قر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ا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اري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 21/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قرار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‘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مثلين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ض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ي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ك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ست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ض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ق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و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س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ؤو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خ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عدي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ك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 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 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فرق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مله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طو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و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نفذ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م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 21/6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389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دع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ل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يان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ب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تكل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ا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خ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ف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قائ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ل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رت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ل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كل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ه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من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زر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ضيري،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ص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عتماد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ُدع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راز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ر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مك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ّ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ُّ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ّ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خذ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ختَ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د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رض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عث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جي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اف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صد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سه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Cs w:val="30"/>
          <w:rtl w:val="true"/>
          <w:lang w:val="en-US" w:eastAsia="en-US"/>
        </w:rPr>
        <w:t>اجتما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بك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ز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</w:t>
      </w:r>
      <w:r>
        <w:rPr>
          <w:rFonts w:cs="Traditional Arabic"/>
          <w:szCs w:val="30"/>
          <w:rtl w:val="true"/>
          <w:lang w:val="en-US" w:eastAsia="en-US"/>
        </w:rPr>
        <w:t>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فريق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ط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فرن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ناط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إنكليزي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روب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آس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سطى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جنو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سيا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جنو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ر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س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ح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هادئ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غر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سيا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مريك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لاتي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كاريبي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علاو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ر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مث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شاو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رس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قد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ون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مانيا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ب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أغسط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ر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التزا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ر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أطر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يوتو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rtl w:val="true"/>
          <w:lang w:val="en-US" w:eastAsia="en-US"/>
        </w:rPr>
        <w:t>الفر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او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تفاقية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كا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مثلة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ض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جز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اب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فر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او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تفاقية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جز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س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فر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التزا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ر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أطر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يوتو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قود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نكو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لول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سبتمب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شارك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ض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شار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اع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متث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ذ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طل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لول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سبتمب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ريس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جتما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صحا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د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خل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دريج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ك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</w:t>
      </w:r>
      <w:r>
        <w:rPr>
          <w:rFonts w:cs="Traditional Arabic"/>
          <w:szCs w:val="30"/>
          <w:rtl w:val="true"/>
          <w:lang w:val="en-US" w:eastAsia="en-US"/>
        </w:rPr>
        <w:t>هيدرو</w:t>
      </w:r>
      <w:r>
        <w:rPr>
          <w:rFonts w:cs="Traditional Arabic"/>
          <w:szCs w:val="30"/>
          <w:rtl w:val="true"/>
          <w:lang w:val="en-US" w:eastAsia="en-US"/>
        </w:rPr>
        <w:t>كل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ُقد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لول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سبتمب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وز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ه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ؤل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ن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رك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ف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خ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ر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براته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كّن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ه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ّ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فاظً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جز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متث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ب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توط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ن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ء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INF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ع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ريخ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ُ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طوّ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وس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لاورق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يش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بيئ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ر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ور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ّق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كر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جّ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لائ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فاد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ج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قق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ورق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يو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حفاظ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وزون،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حتفا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تصد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شام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فا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حّ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بر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ه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ب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مو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ش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د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س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ه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زانا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وسماي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مو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شت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ص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ضم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ح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حّ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يمو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ش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ّح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ب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ح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ّ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ظ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ه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د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9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عدِّ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ص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رس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ظ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ش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انه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فا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ترنت</w:t>
      </w:r>
      <w:r>
        <w:rPr>
          <w:rFonts w:cs="Traditional Arabic"/>
          <w:szCs w:val="30"/>
          <w:rtl w:val="true"/>
        </w:rPr>
        <w:t xml:space="preserve">: </w:t>
      </w:r>
      <w:hyperlink r:id="rId4">
        <w:r>
          <w:rPr>
            <w:rStyle w:val="InternetLink"/>
            <w:rFonts w:cs="Traditional Arabic"/>
            <w:szCs w:val="30"/>
            <w:u w:val="none"/>
          </w:rPr>
          <w:t>http://www.unep.ch/Ozone/Events/ozone_day_2009/index.shtml</w:t>
        </w:r>
      </w:hyperlink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</w:rPr>
        <w:t>9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ق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ح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br/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ظ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مل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كادي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ن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م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ب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و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ك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جا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تف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18" w:right="0" w:hanging="851"/>
        <w:jc w:val="both"/>
        <w:rPr/>
      </w:pPr>
      <w:r>
        <w:rPr>
          <w:rFonts w:cs="Traditional Arabic"/>
          <w:b/>
          <w:b/>
          <w:bCs/>
          <w:szCs w:val="30"/>
          <w:rtl w:val="true"/>
        </w:rPr>
        <w:t>هاء</w:t>
      </w:r>
      <w:r>
        <w:rPr>
          <w:rFonts w:cs="Traditional Arabic"/>
          <w:b/>
          <w:bCs/>
          <w:szCs w:val="30"/>
          <w:rtl w:val="true"/>
        </w:rPr>
        <w:t>-</w:t>
        <w:tab/>
      </w:r>
      <w:r>
        <w:rPr>
          <w:rFonts w:cs="Traditional Arabic"/>
          <w:b/>
          <w:b/>
          <w:bCs/>
          <w:szCs w:val="30"/>
          <w:rtl w:val="true"/>
        </w:rPr>
        <w:t>النشر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خبار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لكترون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منشور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أخر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</w:rPr>
        <w:t>9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ج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خب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سنتر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ك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م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حت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ض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اهم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ي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ُش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</w:t>
      </w:r>
      <w:r>
        <w:rPr>
          <w:rFonts w:eastAsia="Times" w:cs="Times"/>
          <w:szCs w:val="30"/>
          <w:rtl w:val="true"/>
        </w:rPr>
        <w:t xml:space="preserve"> </w:t>
      </w:r>
      <w:hyperlink r:id="rId5">
        <w:r>
          <w:rPr>
            <w:rStyle w:val="InternetLink"/>
            <w:rFonts w:cs="Traditional Arabic"/>
            <w:szCs w:val="30"/>
            <w:u w:val="none"/>
          </w:rPr>
          <w:t>http://www.unep.ch/ozone/Publications/index.shtml</w:t>
        </w:r>
      </w:hyperlink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أ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و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ف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صد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ش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ه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’’أ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ليمي‘‘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نرح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ساه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</w:rPr>
        <w:t>9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زع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نو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’’الإس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نبعاث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كب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ب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دروفل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ق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غي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قبل‘‘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لدر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يف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ا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داني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كفرلا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تيف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أندرس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قائع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كاديم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وطن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للعل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مجل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06</w:t>
      </w:r>
      <w:r>
        <w:rPr>
          <w:rFonts w:cs="Traditional Arabic"/>
          <w:szCs w:val="30"/>
          <w:rtl w:val="true"/>
        </w:rPr>
        <w:t xml:space="preserve"> -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). </w:t>
      </w:r>
      <w:r>
        <w:rPr>
          <w:rFonts w:cs="Traditional Arabic"/>
          <w:szCs w:val="30"/>
          <w:rtl w:val="true"/>
        </w:rPr>
        <w:t>و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اض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سم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ون</w:t>
      </w:r>
      <w:r>
        <w:rPr>
          <w:rFonts w:cs="Traditional Arabic"/>
          <w:szCs w:val="30"/>
          <w:rtl w:val="true"/>
        </w:rPr>
        <w:t xml:space="preserve">: </w:t>
      </w:r>
      <w:hyperlink r:id="rId6">
        <w:r>
          <w:rPr>
            <w:rStyle w:val="InternetLink"/>
            <w:rFonts w:cs="Traditional Arabic"/>
            <w:szCs w:val="30"/>
            <w:u w:val="none"/>
          </w:rPr>
          <w:t>http://www.unep.ch/ozone/Publications/index.shtml</w:t>
        </w:r>
      </w:hyperlink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واو</w:t>
      </w:r>
      <w:r>
        <w:rPr>
          <w:rFonts w:cs="Traditional Arabic"/>
          <w:b/>
          <w:bCs/>
          <w:szCs w:val="30"/>
          <w:rtl w:val="true"/>
        </w:rPr>
        <w:t>-</w:t>
        <w:tab/>
      </w:r>
      <w:r>
        <w:rPr>
          <w:rFonts w:cs="Traditional Arabic"/>
          <w:b/>
          <w:b/>
          <w:bCs/>
          <w:szCs w:val="30"/>
          <w:rtl w:val="true"/>
        </w:rPr>
        <w:t>الموقع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لكتروني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جديد</w:t>
      </w:r>
    </w:p>
    <w:p>
      <w:pPr>
        <w:pStyle w:val="Normal"/>
        <w:spacing w:lineRule="exact" w:line="400" w:before="0" w:after="120"/>
        <w:ind w:left="1389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/>
          <w:szCs w:val="30"/>
        </w:rPr>
        <w:t>9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لاق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م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ت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طراف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يح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ترن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تسه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تق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آخ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ب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ظه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صفح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س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ك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أ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ع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خدم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د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ف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كل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240"/>
        <w:ind w:left="28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"/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أفك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صا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صا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بث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ثي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00" w:before="0" w:after="120"/>
        <w:ind w:left="1440" w:right="0" w:firstLine="71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م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ريج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ع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ئ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00" w:before="0" w:after="120"/>
        <w:ind w:left="1440" w:right="0" w:firstLine="71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ط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ز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مير؛</w:t>
      </w:r>
    </w:p>
    <w:p>
      <w:pPr>
        <w:pStyle w:val="Normal"/>
        <w:spacing w:lineRule="exact" w:line="400" w:before="0" w:after="120"/>
        <w:ind w:left="1440" w:right="0" w:firstLine="71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ا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ض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ص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مي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ن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صار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اص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1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ض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س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1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خلص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ر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سب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ض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1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ج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جاح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ق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ُوجه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ب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ن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ئت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ا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سال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و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ه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ـ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ش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فذ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ص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؛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س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ب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ا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فس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ت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د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م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ه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حس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س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240"/>
        <w:ind w:left="28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"/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فاه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يدروفلوري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ناقش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فاهي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باد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علومات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يلي</w:t>
      </w:r>
      <w:r>
        <w:rPr>
          <w:rFonts w:cs="Traditional Arabic" w:ascii="Times New Roman" w:hAnsi="Times New Roman"/>
          <w:b/>
          <w:bCs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1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ال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طيت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المر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و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وكيف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صنيف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ئات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تض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ائ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[</w:t>
      </w:r>
      <w:r>
        <w:rPr>
          <w:rFonts w:cs="Traditional Arabic" w:ascii="Times New Roman" w:hAnsi="Times New Roman"/>
          <w:szCs w:val="30"/>
        </w:rPr>
        <w:t>HFOs</w:t>
      </w:r>
      <w:r>
        <w:rPr>
          <w:rFonts w:cs="Traditional Arabic" w:ascii="Times New Roman" w:hAnsi="Times New Roman"/>
          <w:szCs w:val="30"/>
          <w:rtl w:val="true"/>
        </w:rPr>
        <w:t xml:space="preserve"> (</w:t>
      </w:r>
      <w:r>
        <w:rPr>
          <w:rFonts w:ascii="Times New Roman" w:hAnsi="Times New Roman" w:cs="Traditional Arabic"/>
          <w:szCs w:val="30"/>
          <w:rtl w:val="true"/>
        </w:rPr>
        <w:t>مث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yf</w:t>
      </w:r>
      <w:r>
        <w:rPr>
          <w:rFonts w:cs="Traditional Arabic" w:ascii="Times New Roman" w:hAnsi="Times New Roman"/>
          <w:szCs w:val="30"/>
        </w:rPr>
        <w:t xml:space="preserve"> 1234</w:t>
      </w:r>
      <w:r>
        <w:rPr>
          <w:rFonts w:ascii="Times New Roman" w:hAnsi="Times New Roman" w:cs="Traditional Arabic"/>
          <w:szCs w:val="30"/>
        </w:rPr>
        <w:t>،</w:t>
      </w:r>
      <w:r>
        <w:rPr>
          <w:rFonts w:ascii="Times New Roman" w:hAnsi="Times New Roman" w:cs="Times New Roman"/>
          <w:szCs w:val="30"/>
        </w:rPr>
        <w:t xml:space="preserve"> </w:t>
      </w:r>
      <w:r>
        <w:rPr>
          <w:rFonts w:cs="Traditional Arabic" w:ascii="Times New Roman" w:hAnsi="Times New Roman"/>
          <w:szCs w:val="30"/>
        </w:rPr>
        <w:t>ze</w:t>
      </w:r>
      <w:r>
        <w:rPr>
          <w:rFonts w:cs="Traditional Arabic" w:ascii="Times New Roman" w:hAnsi="Times New Roman"/>
          <w:szCs w:val="30"/>
        </w:rPr>
        <w:t xml:space="preserve"> 1234</w:t>
      </w:r>
      <w:r>
        <w:rPr>
          <w:rFonts w:cs="Traditional Arabic" w:ascii="Times New Roman" w:hAnsi="Times New Roman"/>
          <w:szCs w:val="30"/>
          <w:rtl w:val="true"/>
        </w:rPr>
        <w:t xml:space="preserve">] </w:t>
      </w:r>
      <w:r>
        <w:rPr>
          <w:rFonts w:ascii="Times New Roman" w:hAnsi="Times New Roman" w:cs="Traditional Arabic"/>
          <w:szCs w:val="30"/>
          <w:rtl w:val="true"/>
        </w:rPr>
        <w:t>و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يروفلوري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واب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قا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روض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cs="Traditional Arabic" w:ascii="Times New Roman" w:hAnsi="Times New Roman"/>
          <w:szCs w:val="30"/>
        </w:rPr>
        <w:t>23</w:t>
      </w:r>
      <w:r>
        <w:rPr>
          <w:rFonts w:ascii="Times New Roman" w:hAnsi="Times New Roman" w:cs="Traditional Arabic"/>
          <w:szCs w:val="30"/>
          <w:rtl w:val="true"/>
        </w:rPr>
        <w:t>؟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ط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در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ى؟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بع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مو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ري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2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خ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ساس</w:t>
      </w:r>
    </w:p>
    <w:p>
      <w:pPr>
        <w:pStyle w:val="Normal"/>
        <w:numPr>
          <w:ilvl w:val="3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لحا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س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ستهلا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كلو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اً؟</w:t>
      </w:r>
    </w:p>
    <w:p>
      <w:pPr>
        <w:pStyle w:val="Normal"/>
        <w:numPr>
          <w:ilvl w:val="3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لبيان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روف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Cs w:val="30"/>
          <w:rtl w:val="true"/>
        </w:rPr>
        <w:t>كي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م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قة؟</w:t>
      </w:r>
    </w:p>
    <w:p>
      <w:pPr>
        <w:pStyle w:val="Normal"/>
        <w:numPr>
          <w:ilvl w:val="3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لحا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ت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ماح؟</w:t>
      </w:r>
    </w:p>
    <w:p>
      <w:pPr>
        <w:pStyle w:val="Normal"/>
        <w:numPr>
          <w:ilvl w:val="3"/>
          <w:numId w:val="7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خ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سا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طاب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خ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سا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يوتو؟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szCs w:val="30"/>
        </w:rPr>
        <w:t>3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خطو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/>
      </w:pPr>
      <w:r>
        <w:rPr>
          <w:rFonts w:ascii="Times New Roman" w:hAnsi="Times New Roman" w:cs="Traditional Arabic"/>
          <w:szCs w:val="30"/>
          <w:rtl w:val="true"/>
        </w:rPr>
        <w:t>التق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خلص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Cs w:val="30"/>
          <w:rtl w:val="true"/>
        </w:rPr>
        <w:t>ل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ج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د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م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طبيق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عد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نسبة؟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تماث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ختلف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بع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ختل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كي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سا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cs="Traditional Arabic" w:ascii="Times New Roman" w:hAnsi="Times New Roman"/>
          <w:szCs w:val="30"/>
        </w:rPr>
        <w:t>HCFCs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HFCs</w:t>
      </w:r>
      <w:r>
        <w:rPr>
          <w:rFonts w:cs="Traditional Arabic" w:ascii="Times New Roman" w:hAnsi="Times New Roman"/>
          <w:szCs w:val="30"/>
          <w:rtl w:val="true"/>
        </w:rPr>
        <w:t>)</w:t>
      </w:r>
      <w:r>
        <w:rPr>
          <w:rFonts w:ascii="Times New Roman" w:hAnsi="Times New Roman" w:cs="Traditional Arabic"/>
          <w:szCs w:val="30"/>
          <w:rtl w:val="true"/>
        </w:rPr>
        <w:t>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لفوائ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ي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زا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الم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ف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ع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تي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ه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بذو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5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واء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تقي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ظر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تع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ناف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ئ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ضاف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ار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ضواب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ط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ائ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ض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قبل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تقي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ط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ندو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عد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لحاج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واب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خلص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ك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لورية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تقي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راح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لز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انتق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ك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اعا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ف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د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د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اح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اقتصاد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ح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نطا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طب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نحصار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5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5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ضاً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تقي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اه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يوتو؟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4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رب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تقي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اه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دريج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إيج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طا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إبلاغ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آزر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دو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س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عل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كي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تتعا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ؤسس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ب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كوم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ع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و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ينا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جر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ييم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العلم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ح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والإبلاغ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صن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را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مؤتم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cs="Traditional Arabic" w:ascii="Times New Roman" w:hAnsi="Times New Roman"/>
          <w:szCs w:val="30"/>
          <w:rtl w:val="true"/>
        </w:rPr>
        <w:t>)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ح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كيف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م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ق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ف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يئية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ث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س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مراق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نبعاث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يوف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عم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الاسهام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نية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تعزيز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عا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اع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ام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ه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ض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واب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ك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استهلا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وج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طا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غ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ضم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ؤ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قاب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نتا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استهلا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فيض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بعاثات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00" w:before="0" w:after="120"/>
        <w:ind w:left="2579" w:right="0" w:hanging="420"/>
        <w:jc w:val="both"/>
        <w:rPr/>
      </w:pPr>
      <w:r>
        <w:rPr>
          <w:rFonts w:ascii="Times New Roman" w:hAnsi="Times New Roman" w:cs="Traditional Arabic"/>
          <w:szCs w:val="30"/>
          <w:rtl w:val="true"/>
        </w:rPr>
        <w:t>تحد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ساب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قد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حدا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حت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لم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خ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ساس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ح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؟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szCs w:val="30"/>
        </w:rPr>
        <w:t>5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التمويل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قو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ندو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عد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مر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يئ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لم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مؤسس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ا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خ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كي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م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ق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عا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نها؟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كي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م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ق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ق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كنولوجيا؟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نموذ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حق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عا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Cs w:val="30"/>
          <w:rtl w:val="true"/>
        </w:rPr>
        <w:t>التكالي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ضاف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حق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توس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في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توا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دائ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ح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سا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قانو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ستخد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ندو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تعد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؟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موذج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مو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ي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لائم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تق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نبعاثات؟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6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انبعاث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تج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وية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انبعاث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cs="Traditional Arabic" w:ascii="Times New Roman" w:hAnsi="Times New Roman"/>
          <w:szCs w:val="30"/>
        </w:rPr>
        <w:t>2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رتباط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كلور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لو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cs="Traditional Arabic" w:ascii="Times New Roman" w:hAnsi="Times New Roman"/>
          <w:szCs w:val="30"/>
        </w:rPr>
        <w:t>22</w:t>
      </w:r>
    </w:p>
    <w:p>
      <w:pPr>
        <w:pStyle w:val="Normal"/>
        <w:spacing w:lineRule="exact" w:line="400" w:before="0" w:after="120"/>
        <w:ind w:left="1445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7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الو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سابية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س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حت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لم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نسب؟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كي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طب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يا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خ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طر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  <w:rtl w:val="true"/>
        </w:rPr>
        <w:t>(</w:t>
      </w:r>
      <w:r>
        <w:rPr>
          <w:rFonts w:ascii="Times New Roman" w:hAnsi="Times New Roman" w:cs="Traditional Arabic"/>
          <w:szCs w:val="30"/>
          <w:rtl w:val="true"/>
        </w:rPr>
        <w:t>تحلي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يا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دو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يا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د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ناخ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نح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لك</w:t>
      </w:r>
      <w:r>
        <w:rPr>
          <w:rFonts w:cs="Traditional Arabic" w:ascii="Times New Roman" w:hAnsi="Times New Roman"/>
          <w:szCs w:val="30"/>
          <w:rtl w:val="true"/>
        </w:rPr>
        <w:t>)</w:t>
      </w:r>
      <w:r>
        <w:rPr>
          <w:rFonts w:ascii="Times New Roman" w:hAnsi="Times New Roman" w:cs="Traditional Arabic"/>
          <w:szCs w:val="30"/>
          <w:rtl w:val="true"/>
        </w:rPr>
        <w:t>؟</w:t>
      </w:r>
    </w:p>
    <w:p>
      <w:pPr>
        <w:pStyle w:val="Normal"/>
        <w:spacing w:lineRule="exact" w:line="400" w:before="0" w:after="120"/>
        <w:ind w:left="2579" w:right="0" w:hanging="425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8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أهم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ظ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خيص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ر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تصد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ليس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ز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ق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ضر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ل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ث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لد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تل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م</w:t>
      </w:r>
      <w:r>
        <w:rPr>
          <w:rFonts w:cs="Traditional Arabic" w:ascii="Times New Roman" w:hAnsi="Times New Roman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zCs w:val="30"/>
          <w:rtl w:val="true"/>
        </w:rPr>
        <w:t>سيلز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ع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إنش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م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يلز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ع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إبلاغ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وائ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ر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بيان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اص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ركب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رب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دروفلورية؟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ه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نبغ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نش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تقبلاً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400" w:before="0" w:after="120"/>
        <w:ind w:left="2579" w:right="0" w:hanging="425"/>
        <w:jc w:val="both"/>
        <w:rPr>
          <w:rFonts w:ascii="Times New Roman" w:hAnsi="Times New Roman" w:cs="Traditional Arabic"/>
          <w:szCs w:val="30"/>
        </w:rPr>
      </w:pPr>
      <w:r>
        <w:rPr>
          <w:rFonts w:ascii="Times New Roman" w:hAnsi="Times New Roman" w:cs="Traditional Arabic"/>
          <w:szCs w:val="30"/>
          <w:rtl w:val="true"/>
        </w:rPr>
        <w:t>مد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يئ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خ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ث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ظ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جا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لمية؟</w:t>
      </w:r>
    </w:p>
    <w:p>
      <w:pPr>
        <w:pStyle w:val="Normal"/>
        <w:spacing w:lineRule="exact" w:line="400" w:before="0" w:after="120"/>
        <w:ind w:left="1389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________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247" w:right="1418" w:gutter="0" w:header="1021" w:top="1418" w:footer="113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  <w:szCs w:val="30"/>
      </w:rPr>
      <w:t>K0952695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91009</w:t>
    </w:r>
  </w:p>
  <w:tbl>
    <w:tblPr>
      <w:bidiVisual w:val="true"/>
      <w:tblW w:w="924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4"/>
    </w:tblGrid>
    <w:tr>
      <w:trPr/>
      <w:tc>
        <w:tcPr>
          <w:tcW w:w="924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pacing w:lineRule="exact" w:line="300"/>
            <w:ind w:left="0" w:right="0" w:hanging="0"/>
            <w:jc w:val="both"/>
            <w:rPr/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left"/>
      <w:rPr/>
    </w:pPr>
    <w:r>
      <w:rPr>
        <w:rtl w:val="true"/>
      </w:rPr>
    </w:r>
  </w:p>
  <w:p>
    <w:pPr>
      <w:pStyle w:val="Footer"/>
      <w:spacing w:lineRule="exact" w:line="2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val="en-US" w:eastAsia="en-US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خض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ت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مياً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">
    <w:p>
      <w:pPr>
        <w:pStyle w:val="Footnote"/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val="en-US" w:eastAsia="en-US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خض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توي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مياً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240" w:before="0" w:after="480"/>
      <w:ind w:left="0" w:right="0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</w:t>
    </w:r>
    <w:r>
      <w:rPr>
        <w:rFonts w:cs="Times New Roman" w:ascii="Times New Roman" w:hAnsi="Times New Roman"/>
        <w:b/>
        <w:bCs/>
        <w:sz w:val="17"/>
        <w:szCs w:val="17"/>
        <w:lang w:val="en-US" w:eastAsia="en-US"/>
      </w:rPr>
      <w:t>/OzL.Pro.21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arabicAlpha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1"/>
      <w:numFmt w:val="bullet"/>
      <w:lvlText w:val="-"/>
      <w:lvlJc w:val="right"/>
      <w:pPr>
        <w:tabs>
          <w:tab w:val="num" w:pos="3000"/>
        </w:tabs>
        <w:ind w:left="3000" w:hanging="14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8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2">
    <w:name w:val="CH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85" w:leader="none"/>
      </w:tabs>
      <w:spacing w:lineRule="exact" w:line="400" w:before="120" w:after="120"/>
      <w:ind w:left="1440" w:right="567" w:hanging="845"/>
      <w:jc w:val="left"/>
      <w:outlineLvl w:val="1"/>
    </w:pPr>
    <w:rPr>
      <w:rFonts w:ascii="Times New Roman Bold;Times New Roman" w:hAnsi="Times New Roman Bold;Times New Roman" w:cs="Traditional Arabic"/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nep.ch/Ozone/Events/ozone_day_2009/index.shtml" TargetMode="External"/><Relationship Id="rId5" Type="http://schemas.openxmlformats.org/officeDocument/2006/relationships/hyperlink" Target="http://www.unep.ch/ozone/Publications/index.shtml" TargetMode="External"/><Relationship Id="rId6" Type="http://schemas.openxmlformats.org/officeDocument/2006/relationships/hyperlink" Target="http://www.unep.ch/ozone/Publications/index.s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03:00Z</dcterms:created>
  <dc:creator>Kotb/Nabila/Afaf</dc:creator>
  <dc:description>final</dc:description>
  <cp:keywords/>
  <dc:language>en-US</dc:language>
  <cp:lastModifiedBy>kotbe</cp:lastModifiedBy>
  <cp:lastPrinted>2009-10-13T10:56:00Z</cp:lastPrinted>
  <dcterms:modified xsi:type="dcterms:W3CDTF">2009-10-19T16:03:00Z</dcterms:modified>
  <cp:revision>2</cp:revision>
  <dc:subject/>
  <dc:title>UNEP/OzL.Pro/EXMP.1/1</dc:title>
</cp:coreProperties>
</file>