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5"/>
        <w:gridCol w:w="2978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" w:hAnsi="Univers" w:cs="Times New Roman"/>
                <w:b/>
                <w:b/>
                <w:bCs/>
                <w:sz w:val="72"/>
                <w:szCs w:val="72"/>
                <w:lang w:val="en-US" w:eastAsia="en-US" w:bidi="ar-OM"/>
              </w:rPr>
            </w:pPr>
            <w:r>
              <w:rPr>
                <w:rFonts w:cs="Times New Roman" w:ascii="Univers" w:hAnsi="Univers"/>
                <w:b/>
                <w:bCs/>
                <w:sz w:val="72"/>
                <w:szCs w:val="72"/>
                <w:lang w:val="en-US" w:eastAsia="en-US" w:bidi="ar-OM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 w:bidi="ar-OM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 w:bidi="ar-OM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 w:bidi="ar-OM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 w:bidi="ar-OM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 w:bidi="ar-OM"/>
              </w:rPr>
              <w:t>UNEP</w:t>
            </w:r>
            <w:r>
              <w:rPr>
                <w:rFonts w:cs="Times New Roman" w:ascii="Times New Roman" w:hAnsi="Times New Roman"/>
                <w:lang w:val="en-US" w:eastAsia="en-US" w:bidi="ar-OM"/>
              </w:rPr>
              <w:t>/OzL.Pro.21/3/Add.2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 w:bidi="ar-OM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OM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Cs w:val="20"/>
                <w:lang w:val="en-US" w:eastAsia="en-US" w:bidi="ar-OM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 w:bidi="ar-OM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 w:bidi="ar-OM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 w:bidi="ar-OM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 w:bidi="ar-OM"/>
              </w:rPr>
            </w:pPr>
            <w:r>
              <w:rPr>
                <w:sz w:val="20"/>
                <w:szCs w:val="20"/>
                <w:lang w:val="en-US" w:eastAsia="en-US" w:bidi="ar-OM"/>
              </w:rPr>
              <w:t>14 September 2009</w:t>
            </w:r>
          </w:p>
          <w:p>
            <w:pPr>
              <w:pStyle w:val="Footnote"/>
              <w:bidi w:val="0"/>
              <w:spacing w:before="240" w:after="0"/>
              <w:jc w:val="left"/>
              <w:rPr>
                <w:rFonts w:ascii="Times New Roman" w:hAnsi="Times New Roman" w:cs="Times New Roman"/>
                <w:lang w:val="en-US" w:eastAsia="en-US" w:bidi="ar-OM"/>
              </w:rPr>
            </w:pPr>
            <w:r>
              <w:rPr>
                <w:rFonts w:cs="Times New Roman" w:ascii="Times New Roman" w:hAnsi="Times New Roman"/>
                <w:lang w:val="en-US" w:eastAsia="en-US" w:bidi="ar-OM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 w:bidi="ar-OM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 w:bidi="ar-OM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1000" w:before="4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OM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OM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OM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OM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 w:bidi="ar-OM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 w:bidi="ar-OM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 w:bidi="ar-OM"/>
              </w:rPr>
            </w:pPr>
            <w:r>
              <w:rPr>
                <w:rtl w:val="true"/>
                <w:lang w:val="en-US" w:eastAsia="en-US" w:bidi="ar-OM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 w:bidi="ar-OM"/>
              </w:rPr>
            </w:pPr>
            <w:r>
              <w:rPr>
                <w:rFonts w:cs="Times New Roman"/>
                <w:b/>
                <w:bCs/>
                <w:lang w:val="en-US" w:eastAsia="en-US" w:bidi="ar-OM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 w:bidi="ar-OM"/>
              </w:rPr>
            </w:pPr>
            <w:r>
              <w:rPr>
                <w:rFonts w:cs="Times New Roman"/>
                <w:rtl w:val="true"/>
                <w:lang w:val="en-US" w:eastAsia="en-US" w:bidi="ar-OM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 w:bidi="ar-OM"/>
              </w:rPr>
            </w:pPr>
            <w:r>
              <w:rPr>
                <w:sz w:val="22"/>
                <w:rtl w:val="true"/>
                <w:lang w:val="en-US" w:eastAsia="en-US" w:bidi="ar-OM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 w:before="120" w:after="0"/>
              <w:ind w:left="0" w:right="459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 w:bidi="ar-OM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OM"/>
              </w:rPr>
              <w:t>الأوزون</w:t>
            </w:r>
          </w:p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30"/>
                <w:szCs w:val="30"/>
                <w:lang w:val="en-US" w:eastAsia="en-US" w:bidi="ar-OM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 w:bidi="ar-OM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OM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 w:bidi="ar-OM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OM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 w:bidi="ar-OM"/>
              </w:rPr>
              <w:t>2009</w:t>
            </w:r>
          </w:p>
          <w:p>
            <w:pPr>
              <w:pStyle w:val="Normal"/>
              <w:spacing w:lineRule="exact" w:line="34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 w:bidi="ar-OM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 w:bidi="ar-OM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OM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OM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ال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المؤق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للجزء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OM"/>
              </w:rPr>
              <w:t>التحضيري</w:t>
            </w:r>
            <w:r>
              <w:rPr>
                <w:rStyle w:val="FootnoteCharacters"/>
                <w:rStyle w:val="FootnoteAnchor"/>
                <w:rFonts w:cs="Traditional Arabic"/>
                <w:sz w:val="30"/>
                <w:sz w:val="30"/>
                <w:szCs w:val="30"/>
                <w:lang w:val="en-US" w:eastAsia="en-US" w:bidi="ar-OM"/>
              </w:rPr>
              <w:footnoteReference w:customMarkFollows="1" w:id="2"/>
              <w:t>(</w:t>
            </w:r>
            <w:r>
              <w:rPr>
                <w:rStyle w:val="FootnoteCharacters"/>
                <w:rFonts w:cs="Traditional Arabic"/>
                <w:sz w:val="30"/>
                <w:szCs w:val="30"/>
                <w:lang w:val="en-US" w:eastAsia="en-US" w:bidi="ar-OM"/>
              </w:rPr>
              <w:t>1</w:t>
            </w:r>
            <w:r>
              <w:rPr>
                <w:rStyle w:val="FootnoteCharacters"/>
                <w:rFonts w:cs="Traditional Arabic"/>
                <w:sz w:val="30"/>
                <w:szCs w:val="30"/>
                <w:rtl w:val="true"/>
                <w:lang w:val="en-US" w:eastAsia="en-US" w:bidi="ar-OM"/>
              </w:rPr>
              <w:t>)</w:t>
            </w:r>
          </w:p>
        </w:tc>
        <w:tc>
          <w:tcPr>
            <w:tcW w:w="4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 w:bidi="ar-OM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 w:bidi="ar-OM"/>
              </w:rPr>
            </w:r>
          </w:p>
        </w:tc>
      </w:tr>
    </w:tbl>
    <w:p>
      <w:pPr>
        <w:pStyle w:val="Normal"/>
        <w:spacing w:lineRule="exact" w:line="340" w:before="120" w:after="0"/>
        <w:ind w:left="0" w:right="4536" w:hanging="0"/>
        <w:jc w:val="both"/>
        <w:rPr>
          <w:rFonts w:ascii="Times New Roman" w:hAnsi="Times New Roman"/>
          <w:b/>
          <w:b/>
          <w:bCs/>
          <w:sz w:val="28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ذ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قد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عال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إحداث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احترا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عالم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بديل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lang w:val="en-US" w:eastAsia="en-US" w:bidi="ar-OM"/>
        </w:rPr>
        <w:t>20/8</w:t>
      </w:r>
      <w:r>
        <w:rPr>
          <w:rFonts w:cs="Traditional Arabic" w:ascii="Times New Roman" w:hAnsi="Times New Roman"/>
          <w:b/>
          <w:bCs/>
          <w:sz w:val="28"/>
          <w:rtl w:val="true"/>
          <w:lang w:val="en-US" w:eastAsia="en-US" w:bidi="ar-OM"/>
        </w:rPr>
        <w:t xml:space="preserve">):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تعدي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مقترح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مونتريال</w:t>
      </w:r>
    </w:p>
    <w:p>
      <w:pPr>
        <w:pStyle w:val="Normal"/>
        <w:spacing w:lineRule="exact" w:line="340" w:before="0" w:after="80"/>
        <w:ind w:left="0" w:right="4536" w:hanging="0"/>
        <w:jc w:val="both"/>
        <w:rPr>
          <w:rFonts w:ascii="Times New Roman" w:hAnsi="Times New Roman" w:cs="Traditional Arabic"/>
          <w:sz w:val="28"/>
          <w:lang w:val="en-US" w:eastAsia="en-US" w:bidi="ar-OM"/>
        </w:rPr>
      </w:pP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البند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 w:val="28"/>
          <w:lang w:val="en-US" w:eastAsia="en-US" w:bidi="ar-OM"/>
        </w:rPr>
        <w:t>10</w:t>
      </w:r>
      <w:r>
        <w:rPr>
          <w:rFonts w:cs="Traditional Arabic" w:ascii="Times New Roman" w:hAnsi="Times New Roman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جدول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الأعمال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المؤقت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للجزء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رفيع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 w:bidi="ar-OM"/>
        </w:rPr>
        <w:t>المستوى</w:t>
      </w:r>
      <w:r>
        <w:rPr>
          <w:rFonts w:cs="Traditional Arabic" w:ascii="Times New Roman" w:hAnsi="Times New Roman"/>
          <w:szCs w:val="20"/>
          <w:rtl w:val="true"/>
          <w:lang w:val="en-US" w:eastAsia="en-US" w:bidi="ar-OM"/>
        </w:rPr>
        <w:t>*</w:t>
      </w:r>
    </w:p>
    <w:p>
      <w:pPr>
        <w:pStyle w:val="Normal"/>
        <w:spacing w:lineRule="exact" w:line="340" w:before="0" w:after="120"/>
        <w:ind w:left="0" w:right="5103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عتما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مقرر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الحاد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والعشري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 w:bidi="ar-OM"/>
        </w:rPr>
        <w:t>مونتريال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قرر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والتعديل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قترح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مونتري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إضاف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مانة</w:t>
      </w:r>
    </w:p>
    <w:p>
      <w:pPr>
        <w:pStyle w:val="Normal"/>
        <w:spacing w:lineRule="exact" w:line="38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رب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ترح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شار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ر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ي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قر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د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ل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1/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ور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و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ر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فضها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و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متث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8/17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سترال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جما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ريك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ما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لم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ز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ترح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ص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قي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سمي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2" w:right="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أول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تر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سو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ني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لمشر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صاد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فر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خفضها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واسط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صاد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فر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خف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للأوزون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b/>
          <w:bCs/>
          <w:sz w:val="32"/>
          <w:szCs w:val="32"/>
          <w:lang w:val="en-US" w:eastAsia="en-US" w:bidi="ar-OM"/>
        </w:rPr>
        <w:t>12/10/2009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تفسير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لاحظ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خز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دمي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ح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بُلغ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س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مارس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د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ب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عظ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خز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عت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جو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ؤ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تر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ز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تدم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رح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حق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اح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خرى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خف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إزا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فذ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قتض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5/4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ح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وضو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رو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ركيز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لغ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00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4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ت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د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واغ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يس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جديد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قتض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8/10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ستط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فر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ل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ركيز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لغ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تي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صعوب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ناط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د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نو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ص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مريك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م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وروب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رغ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ر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ؤ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دع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فس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ا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اخ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وضي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ص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رو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يه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عت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ح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ذ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هو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ا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سب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ج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دد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نط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ضي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يف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OM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</w:r>
      <w:r>
        <w:br w:type="page"/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 w:bidi="ar-OM"/>
        </w:rPr>
        <w:t>CRP CTC and PA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  <w:t xml:space="preserve"> [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ت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نقي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 w:bidi="ar-OM"/>
        </w:rPr>
        <w:t>12/10/200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  <w:t>]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OM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 w:bidi="ar-OM"/>
        </w:rPr>
        <w:t>2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OM"/>
        </w:rPr>
        <w:t>nn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  <w:t xml:space="preserve">: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صاد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وفرص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خف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للأوزون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تذك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7/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ر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فض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صعوب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وف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لغ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ركيز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ك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واغ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فرو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ب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لغ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ركيز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لاحظ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شا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تعر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نق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نق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دير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س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بع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خز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و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خ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ل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فس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ائ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ل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شك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عتبا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در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ضم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و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ائ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ركيز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ساسية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أخ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علم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UNEP/OzL.Pro/ExCom/58/5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مس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إزالت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8/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قري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فه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لذ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ص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ف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ر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د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ماذ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ن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ا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يا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ق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ثير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شت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ياس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نطا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زم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بق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مياً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لاحظ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كه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خفا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قاب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ص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زد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سرع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برز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ح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ز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ال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حا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كش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ري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زي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يدروكلور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لور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-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نعكاسات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سيط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يدروكلور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لور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- </w:t>
      </w:r>
      <w:r>
        <w:rPr>
          <w:rFonts w:cs="Traditional Arabic" w:ascii="Times New Roman" w:hAnsi="Times New Roman"/>
          <w:szCs w:val="30"/>
          <w:lang w:val="en-US" w:eastAsia="en-US" w:bidi="ar-OM"/>
        </w:rPr>
        <w:t>22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ان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و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تعم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رض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عر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ستهلاك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صاد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ستهلاك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يل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هتم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لورفورو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ذيب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كل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يدلاني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وضي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’’الإنبعاثات‘‘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ع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طلا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خز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نت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و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خ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ائل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قصا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عرا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جر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لائم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1440" w:right="0" w:firstLine="686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ا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ت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رات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ك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قد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نوية؛</w:t>
      </w:r>
    </w:p>
    <w:p>
      <w:pPr>
        <w:pStyle w:val="Normal"/>
        <w:spacing w:lineRule="exact" w:line="400" w:before="0" w:after="120"/>
        <w:ind w:left="1440" w:right="0" w:firstLine="686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افق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ش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آ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ت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تجات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علا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رات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ك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داب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قد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نوية؛</w:t>
      </w:r>
    </w:p>
    <w:p>
      <w:pPr>
        <w:pStyle w:val="Normal"/>
        <w:spacing w:lineRule="exact" w:line="400" w:before="0" w:after="120"/>
        <w:ind w:left="1440" w:right="0" w:firstLine="686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را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ص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حلي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قليمياً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؛</w:t>
      </w:r>
    </w:p>
    <w:p>
      <w:pPr>
        <w:pStyle w:val="Normal"/>
        <w:spacing w:lineRule="exact" w:line="400" w:before="0" w:after="120"/>
        <w:ind w:left="1440" w:right="0" w:firstLine="686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واف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ت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رض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خزين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حتفاظ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از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ستخدام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سيط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؛</w:t>
      </w:r>
    </w:p>
    <w:p>
      <w:pPr>
        <w:pStyle w:val="Normal"/>
        <w:spacing w:lineRule="exact" w:line="400" w:before="0" w:after="120"/>
        <w:ind w:left="1440" w:right="0" w:firstLine="686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اه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نفا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كم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بعث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رض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؛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lang w:val="en-US" w:eastAsia="en-US" w:bidi="ar-OM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حرى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قتر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جري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1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فا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سيط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حر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ي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نت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سيط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إمكان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قتصاد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خف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قض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يها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لم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ناص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ك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وف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رو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ب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لغ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ياس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ي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لم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س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تائ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وصل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راعا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لقا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راس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اس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ثلاث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عر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]</w:t>
      </w:r>
    </w:p>
    <w:p>
      <w:pPr>
        <w:pStyle w:val="Normal"/>
        <w:spacing w:lineRule="exact" w:line="400" w:before="240" w:after="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ته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2/10/2009</w:t>
      </w:r>
      <w:r>
        <w:br w:type="page"/>
      </w:r>
    </w:p>
    <w:p>
      <w:pPr>
        <w:pStyle w:val="Normal"/>
        <w:spacing w:lineRule="exact" w:line="400" w:before="0" w:after="240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val="en-US" w:eastAsia="en-US" w:bidi="ar-OM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رفق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ثاني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قتر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سو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الني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دو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عض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سب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العش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عالج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خزو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ناح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امتث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2"/>
          <w:szCs w:val="32"/>
          <w:lang w:val="en-US" w:eastAsia="en-US" w:bidi="ar-OM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عالج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خزون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وا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ستنف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للأوزو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ناح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امتثا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OM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قر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 w:bidi="ar-OM"/>
        </w:rPr>
        <w:t>18/17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OM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وقش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ساد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خزو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عف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تخز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جاوز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ستهلاكها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ي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جاوز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160" w:right="0" w:hanging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دمير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صدير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تدمير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؛</w:t>
      </w:r>
    </w:p>
    <w:p>
      <w:pPr>
        <w:pStyle w:val="Normal"/>
        <w:spacing w:lineRule="exact" w:line="400" w:before="0" w:after="120"/>
        <w:ind w:left="2160" w:right="0" w:hanging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خدام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سي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صد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؛</w:t>
      </w:r>
    </w:p>
    <w:p>
      <w:pPr>
        <w:pStyle w:val="Normal"/>
        <w:spacing w:lineRule="exact" w:line="400" w:before="0" w:after="120"/>
        <w:ind w:left="2160" w:right="0" w:hanging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تصد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؛</w:t>
      </w:r>
    </w:p>
    <w:p>
      <w:pPr>
        <w:pStyle w:val="Normal"/>
        <w:spacing w:lineRule="exact" w:line="400" w:before="0" w:after="120"/>
        <w:ind w:left="2160" w:right="0" w:hanging="720"/>
        <w:jc w:val="both"/>
        <w:rPr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يرا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خدام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سي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حظ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بد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وح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تس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نا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7/30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ق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خلص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ؤق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دث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-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إ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بل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عتبا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متث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تمل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قر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8/17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ظ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قض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ام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ح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ر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طروح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آنفاً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ش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خلص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عت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ت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حك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نتري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ط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حتفظ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س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س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ضاع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اء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تي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س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ثائ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ل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قط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روتوكول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سل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غط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عالج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قا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متث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ل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وجبه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ع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وا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لعشر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قض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ضو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جم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ع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ج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ح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دخ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-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توق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لعشر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ب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ه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س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اسب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 w:val="34"/>
          <w:szCs w:val="34"/>
          <w:lang w:val="en-US" w:eastAsia="en-US" w:bidi="ar-OM"/>
        </w:rPr>
      </w:pPr>
      <w:r>
        <w:rPr>
          <w:rFonts w:cs="Traditional Arabic"/>
          <w:sz w:val="34"/>
          <w:sz w:val="34"/>
          <w:szCs w:val="34"/>
          <w:rtl w:val="true"/>
          <w:lang w:val="en-US" w:eastAsia="en-US" w:bidi="ar-OM"/>
        </w:rPr>
        <w:t>الإجراء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خزو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اح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متثال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ؤالين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: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2880" w:right="0" w:hanging="720"/>
        <w:jc w:val="both"/>
        <w:rPr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غ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ح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لي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الي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تفس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رض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جاوز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إنتاج؟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2880" w:right="0" w:hanging="720"/>
        <w:jc w:val="both"/>
        <w:rPr>
          <w:rFonts w:cs="Traditional Arabic"/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لثاني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ق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دقي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ق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ه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خ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ختلا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واز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سبب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5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مقرر؟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val="en-US" w:eastAsia="en-US" w:bidi="ar-OM"/>
        </w:rPr>
        <w:t>ورقة</w:t>
      </w:r>
      <w:r>
        <w:rPr>
          <w:rFonts w:eastAsia="Times" w:cs="Times"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 w:bidi="ar-OM"/>
        </w:rPr>
        <w:t>غرفة</w:t>
      </w:r>
      <w:r>
        <w:rPr>
          <w:rFonts w:eastAsia="Times" w:cs="Times"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 w:bidi="ar-OM"/>
        </w:rPr>
        <w:t>اجتماع</w:t>
      </w:r>
      <w:r>
        <w:rPr>
          <w:rFonts w:eastAsia="Times" w:cs="Times"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 w:bidi="ar-OM"/>
        </w:rPr>
        <w:t>محتمل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ث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تس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ادت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</w:t>
      </w:r>
      <w:r>
        <w:rPr>
          <w:rFonts w:cs="Traditional Arabic"/>
          <w:sz w:val="30"/>
          <w:szCs w:val="30"/>
          <w:lang w:val="en-US" w:eastAsia="en-US" w:bidi="ar-OM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لتز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ط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نح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ر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غر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توضيح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ف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تس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تفس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 w:val="34"/>
          <w:szCs w:val="34"/>
          <w:lang w:val="en-US" w:eastAsia="en-US" w:bidi="ar-OM"/>
        </w:rPr>
      </w:pPr>
      <w:r>
        <w:rPr>
          <w:rFonts w:cs="Traditional Arabic"/>
          <w:sz w:val="34"/>
          <w:sz w:val="34"/>
          <w:szCs w:val="34"/>
          <w:rtl w:val="true"/>
          <w:lang w:val="en-US" w:eastAsia="en-US" w:bidi="ar-OM"/>
        </w:rPr>
        <w:t>اقتراح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تا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مت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ال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نا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ولي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اقش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OM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مك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اجتما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وضح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كمي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نتج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زياد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حدو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راقب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عي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مك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سجيل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خلا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إطا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حل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لإبلاغ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الرصد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أن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حيث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كو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ق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صدير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حتياج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حل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ساسية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ستخدام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كماد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سيطة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دميرها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ت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ستقطاع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س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الية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شريط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كو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د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طرف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عن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نظام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حلي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عمول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كفال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ستخدا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كمي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خصص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غراض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ستهدفة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.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ينبغ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أ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إطا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لإبلاغ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هذ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قبي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أخ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عتبار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زام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إبلاغ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قائمة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بل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وص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حلي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i/>
          <w:i/>
          <w:iCs/>
          <w:sz w:val="30"/>
          <w:szCs w:val="30"/>
          <w:lang w:val="en-US" w:eastAsia="en-US" w:bidi="ar-OM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يتعي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] 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]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حال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قي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جو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لك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نظ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حل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فعاليتها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يمك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ُ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قد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جموع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عاي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تقيي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إذ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كان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لك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نظ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صمم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طريق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كف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رص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إنتاج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زائ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قيا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اجتما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[××]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لأطراف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النظ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ه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]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i/>
          <w:i/>
          <w:iCs/>
          <w:sz w:val="30"/>
          <w:szCs w:val="30"/>
          <w:lang w:val="en-US" w:eastAsia="en-US" w:bidi="ar-OM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شريط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كو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إمكا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خلص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دم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استخدا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كماد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سيط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صد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مشي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)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ق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خلا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Cs/>
          <w:sz w:val="30"/>
          <w:szCs w:val="30"/>
          <w:lang w:val="en-US" w:eastAsia="en-US" w:bidi="ar-OM"/>
        </w:rPr>
        <w:t>3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شهر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] 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احدة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]]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سنت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ستهدفة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أن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دلل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إنتاج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خزين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]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شك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رضي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]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إن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تعي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نظ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حالات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i/>
          <w:i/>
          <w:iCs/>
          <w:sz w:val="30"/>
          <w:szCs w:val="30"/>
          <w:lang w:val="en-US" w:eastAsia="en-US" w:bidi="ar-OM"/>
        </w:rPr>
      </w:pP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النسب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لأطراف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]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دي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زائ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فق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لتصور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 xml:space="preserve">)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سنو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احقة،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نبغ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قو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مواصل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حلي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حال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وعرضه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بغ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تقيي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ما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إ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كا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ينبغ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رض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حال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جتما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120" w:after="0"/>
        <w:ind w:left="1440" w:right="0" w:hanging="0"/>
        <w:jc w:val="both"/>
        <w:rPr>
          <w:rFonts w:cs="Traditional Arabic"/>
          <w:i/>
          <w:i/>
          <w:iCs/>
          <w:sz w:val="30"/>
          <w:szCs w:val="30"/>
          <w:lang w:val="en-US" w:eastAsia="en-US" w:bidi="ar-OM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حجج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OM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/>
        <w:ind w:left="2692" w:right="0" w:hanging="566"/>
        <w:jc w:val="both"/>
        <w:rPr>
          <w:rFonts w:cs="Traditional Arabic"/>
          <w:i/>
          <w:i/>
          <w:iCs/>
          <w:sz w:val="30"/>
          <w:szCs w:val="30"/>
          <w:lang w:val="en-US" w:eastAsia="en-US" w:bidi="ar-OM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شفافية</w:t>
      </w:r>
    </w:p>
    <w:p>
      <w:pPr>
        <w:pStyle w:val="Normal"/>
        <w:numPr>
          <w:ilvl w:val="0"/>
          <w:numId w:val="3"/>
        </w:numPr>
        <w:spacing w:lineRule="exact" w:line="400" w:before="0" w:after="120"/>
        <w:ind w:left="2692" w:right="0" w:hanging="566"/>
        <w:jc w:val="both"/>
        <w:rPr>
          <w:rFonts w:cs="Traditional Arabic"/>
          <w:i/>
          <w:i/>
          <w:iCs/>
          <w:sz w:val="30"/>
          <w:szCs w:val="30"/>
          <w:lang w:val="en-US" w:eastAsia="en-US" w:bidi="ar-OM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منظو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العمل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OM"/>
        </w:rPr>
        <w:t>للأمور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32"/>
          <w:szCs w:val="32"/>
          <w:lang w:val="en-US" w:eastAsia="en-US" w:bidi="ar-OM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يقر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جتما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طراف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ذك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الإبلا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ثانو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رغو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صود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تمك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سا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هلاكها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ش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حتفظ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س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س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ضاع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تي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وا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الية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834" w:right="0" w:hanging="709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دمير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صدير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؛</w:t>
      </w:r>
    </w:p>
    <w:p>
      <w:pPr>
        <w:pStyle w:val="Normal"/>
        <w:spacing w:lineRule="exact" w:line="400" w:before="0" w:after="120"/>
        <w:ind w:left="2834" w:right="0" w:hanging="709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خدام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سي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صد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؛</w:t>
      </w:r>
    </w:p>
    <w:p>
      <w:pPr>
        <w:pStyle w:val="Normal"/>
        <w:spacing w:lineRule="exact" w:line="400" w:before="0" w:after="120"/>
        <w:ind w:left="2834" w:right="0" w:hanging="709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خز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تصد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قبلة؛</w:t>
      </w:r>
    </w:p>
    <w:p>
      <w:pPr>
        <w:pStyle w:val="Normal"/>
        <w:spacing w:lineRule="exact" w:line="400" w:before="0" w:after="120"/>
        <w:ind w:left="1417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ُ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س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ثائ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عل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قط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او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ضمي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روتوكول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ح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بلغ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23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999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2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طرف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جاوز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سمو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ي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ح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س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ستهلاك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زائد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مثل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ذك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1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OM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والأمان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ستعرا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ستم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بلاغ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بيا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 w:bidi="ar-OM"/>
        </w:rPr>
        <w:t>7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ونتري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وإع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تصميم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أج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ثا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والع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لأطراف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OM"/>
        </w:rPr>
        <w:t>] [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ثلاث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فتو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عضو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OM"/>
        </w:rPr>
        <w:t xml:space="preserve">]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ضو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حا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بلاغ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حص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خزو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حدودة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OM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أمان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د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ستعرا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ستم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بيا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إبلاغ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 w:bidi="ar-OM"/>
        </w:rPr>
        <w:t>7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كفا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ت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ستم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إبلاغ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ل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تقي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كم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خص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حت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تتسن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تا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كم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ومطاب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خزو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قصو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وع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يتجاو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نها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س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ت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إنتا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مخزو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OM"/>
        </w:rPr>
        <w:t>للأوزون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بل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زائ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رت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حقت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ع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تمش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فقرت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</w:t>
      </w:r>
      <w:r>
        <w:rPr>
          <w:rFonts w:cs="Traditional Arabic"/>
          <w:sz w:val="30"/>
          <w:szCs w:val="30"/>
          <w:lang w:val="en-US" w:eastAsia="en-US" w:bidi="ar-OM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00"/>
        <w:ind w:left="1440" w:right="0" w:hanging="0"/>
        <w:jc w:val="both"/>
        <w:rPr>
          <w:rFonts w:cs="Traditional Arabic"/>
          <w:szCs w:val="30"/>
          <w:lang w:val="en-US" w:eastAsia="en-US" w:bidi="ar-OM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يسل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تغط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Cs w:val="30"/>
          <w:lang w:val="en-US" w:eastAsia="en-US" w:bidi="ar-OM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تع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س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امتث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والمعاي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الم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OM"/>
        </w:rPr>
        <w:t>بموجبه</w:t>
      </w:r>
      <w:r>
        <w:rPr>
          <w:rFonts w:cs="Traditional Arabic"/>
          <w:sz w:val="30"/>
          <w:szCs w:val="30"/>
          <w:rtl w:val="true"/>
          <w:lang w:val="en-US" w:eastAsia="en-US" w:bidi="ar-OM"/>
        </w:rPr>
        <w:t>.</w:t>
      </w:r>
      <w:r>
        <w:br w:type="page"/>
      </w:r>
    </w:p>
    <w:p>
      <w:pPr>
        <w:pStyle w:val="Normal"/>
        <w:spacing w:lineRule="exact" w:line="400" w:before="0" w:after="24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ثالث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تر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دّ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أسترال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الاتح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الولا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ت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مريك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تصنيع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ذك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توضيح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إزا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ح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9/1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ن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ل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ح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ّبع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قّ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لي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بيا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ي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إدر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9/1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صن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تع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ينيل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يد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صن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سيت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لو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يت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نزو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صن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موفين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إ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دي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lang w:val="en-US" w:eastAsia="en-US" w:bidi="ar-OM"/>
        </w:rPr>
        <w:t>0</w:t>
      </w:r>
      <w:r>
        <w:rPr>
          <w:rFonts w:cs="Traditional Arabic" w:ascii="Times New Roman" w:hAnsi="Times New Roman"/>
          <w:szCs w:val="30"/>
          <w:lang w:val="en-US" w:eastAsia="en-US" w:bidi="ar-OM"/>
        </w:rPr>
        <w:t>/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مكّ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وص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إدخ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غي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أنّ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ل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ثن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ياب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قّ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س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ما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4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حا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سمائ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فر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ء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اد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ما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روب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ث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بد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رف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ّ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يهم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غيا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ع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ذك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تزامات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ف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تبا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ا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فس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خفي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عب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دا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تح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رو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طا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pt-PT" w:eastAsia="en-US" w:bidi="ar-OM"/>
        </w:rPr>
        <w:t>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pt-PT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pt-PT" w:eastAsia="en-US" w:bidi="ar-OM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pt-PT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pt-PT" w:eastAsia="en-US" w:bidi="ar-OM"/>
        </w:rPr>
        <w:t>الخاض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pt-PT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pt-PT" w:eastAsia="en-US" w:bidi="ar-OM"/>
        </w:rPr>
        <w:t>للرقاب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pt-PT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pt-PT" w:eastAsia="en-US" w:bidi="ar-OM"/>
        </w:rPr>
        <w:t>كعو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pt-PT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pt-PT" w:eastAsia="en-US" w:bidi="ar-OM"/>
        </w:rPr>
        <w:t>تصنيع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 w:bidi="ar-OM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إنّ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جتماع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لأطراف،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لتقد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8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ُ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نوي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حل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بتمبر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خدامات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مستو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تكنولوج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حتو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أخذ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تقلي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دن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د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cs="Times New Roman" w:ascii="Times New Roman" w:hAnsi="Times New Roman"/>
          <w:szCs w:val="20"/>
        </w:rPr>
        <w:t>UNEP/OzL.Pro.WG.1/29/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خ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عتم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ائد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نتريال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شار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عم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م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ف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تع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و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انة؛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ل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رف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ّ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نجاز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ستو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طلوب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شير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يضا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لي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هدّ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جر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الي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ت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بع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سا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ن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عم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د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وضّ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ز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ن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طب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بل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طر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أنّ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ستخ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شر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جر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سح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و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كان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در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درج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راس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دّ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ف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ا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بلاغ؛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</w:rPr>
      </w:pP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صندو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تع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شترك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جتماع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ب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فيد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تقدّ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رز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صنيع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7/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عاود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ثلاث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؛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OM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ستك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u w:val="single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u w:val="single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u w:val="single"/>
          <w:rtl w:val="true"/>
          <w:lang w:val="en-US" w:eastAsia="en-US" w:bidi="ar-OM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ّر؛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lang w:val="en-US" w:eastAsia="en-US" w:bidi="ar-OM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يستك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u w:val="single"/>
          <w:rtl w:val="true"/>
          <w:lang w:val="en-US" w:eastAsia="en-US" w:bidi="ar-OM"/>
        </w:rPr>
        <w:t>الجدول</w:t>
      </w:r>
      <w:r>
        <w:rPr>
          <w:rFonts w:ascii="Times New Roman" w:hAnsi="Times New Roman" w:cs="Times New Roman"/>
          <w:szCs w:val="30"/>
          <w:u w:val="single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u w:val="single"/>
          <w:rtl w:val="true"/>
          <w:lang w:val="en-US" w:eastAsia="en-US" w:bidi="ar-OM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ّر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  <w:r>
        <w:br w:type="page"/>
      </w:r>
    </w:p>
    <w:p>
      <w:pPr>
        <w:pStyle w:val="Normal"/>
        <w:spacing w:lineRule="exact" w:line="380"/>
        <w:ind w:left="266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رفق</w:t>
      </w:r>
    </w:p>
    <w:p>
      <w:pPr>
        <w:pStyle w:val="Normal"/>
        <w:spacing w:lineRule="exact" w:line="380" w:before="120" w:after="240"/>
        <w:ind w:left="850" w:right="284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جدول ألف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 w:bidi="ar-OM"/>
        </w:rPr>
        <w:t>: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قائمة استخدامات المواد الخاضعة للرقابة كعوامل تصنيع</w:t>
      </w:r>
    </w:p>
    <w:tbl>
      <w:tblPr>
        <w:bidiVisual w:val="true"/>
        <w:tblW w:w="85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12"/>
        <w:gridCol w:w="368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bCs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rtl w:val="true"/>
                <w:lang w:val="en-US" w:eastAsia="en-US" w:bidi="ar-OM"/>
              </w:rPr>
              <w:t>الرق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/>
                <w:bCs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rtl w:val="true"/>
                <w:lang w:val="en-US" w:eastAsia="en-US" w:bidi="ar-OM"/>
              </w:rPr>
              <w:t>عملية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rtl w:val="true"/>
                <w:lang w:val="en-US" w:eastAsia="en-US" w:bidi="ar-OM"/>
              </w:rPr>
              <w:t>التصني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raditional Arabic"/>
                <w:bCs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rtl w:val="true"/>
                <w:lang w:val="en-US" w:eastAsia="en-US" w:bidi="ar-OM"/>
              </w:rPr>
              <w:t>الماد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/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قضاء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NCl</w:t>
            </w:r>
            <w:r>
              <w:rPr>
                <w:rFonts w:cs="Traditional Arabic" w:ascii="Times New Roman" w:hAnsi="Times New Roman"/>
                <w:sz w:val="18"/>
                <w:vertAlign w:val="subscript"/>
                <w:lang w:val="en-US" w:eastAsia="en-US" w:bidi="ar-OM"/>
              </w:rPr>
              <w:t>3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لو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والقلويا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34" w:right="-11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سترجا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لور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ع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طريق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متصاص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غاز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عادم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لو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والقلويا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-108" w:right="-11" w:firstLine="142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طاط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كلو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اندوسلفا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إيبوبروف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ولي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ليف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لو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سلف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en-US" w:eastAsia="en-US" w:bidi="ar-OM"/>
              </w:rPr>
              <w:t>CSM</w:t>
            </w:r>
            <w:r>
              <w:rPr>
                <w:rFonts w:cs="Times New Roman" w:ascii="Times New Roman" w:hAnsi="Times New Roman"/>
                <w:sz w:val="18"/>
                <w:rtl w:val="true"/>
                <w:lang w:val="en-US" w:eastAsia="en-US" w:bidi="ar-OM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رام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وليم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en-US" w:eastAsia="en-US" w:bidi="ar-OM"/>
              </w:rPr>
              <w:t>PPTA</w:t>
            </w:r>
            <w:r>
              <w:rPr>
                <w:rFonts w:cs="Times New Roman" w:ascii="Times New Roman" w:hAnsi="Times New Roman"/>
                <w:sz w:val="18"/>
                <w:rtl w:val="true"/>
                <w:lang w:val="en-US" w:eastAsia="en-US" w:bidi="ar-OM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صفائح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ألياف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اصطناعي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60" w:right="0" w:hanging="0"/>
              <w:jc w:val="center"/>
              <w:rPr/>
            </w:pP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مركبات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ربون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لور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فلو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11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8"/>
                <w:lang w:val="en-US" w:eastAsia="en-US" w:bidi="ar-OM"/>
              </w:rPr>
              <w:t>CFC-11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راف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كلو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تمثي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يماو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ضوئ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للسلائف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كون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وليثيربو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يروكس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ام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لور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للبوليثير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امل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لور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والمشتق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وظيف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left="60" w:right="0" w:hanging="0"/>
              <w:jc w:val="center"/>
              <w:rPr/>
            </w:pP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مركبات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ربون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لور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فلو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12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8"/>
                <w:lang w:val="en-US" w:eastAsia="en-US" w:bidi="ar-OM"/>
              </w:rPr>
              <w:t>CFC-12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ختزا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وليبيروكس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ام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لور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وسيط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إست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وليثير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امل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لور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left="60" w:right="0" w:hanging="0"/>
              <w:jc w:val="center"/>
              <w:rPr>
                <w:rFonts w:ascii="Times New Roman" w:hAnsi="Times New Roman" w:cs="Times New Roman"/>
                <w:w w:val="90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مركبات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ربون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لور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فلو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113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w w:val="80"/>
                <w:sz w:val="18"/>
                <w:lang w:val="en-US" w:eastAsia="en-US" w:bidi="ar-OM"/>
              </w:rPr>
              <w:t>CFC-113</w:t>
            </w:r>
            <w:r>
              <w:rPr>
                <w:rFonts w:cs="Times New Roman" w:ascii="Times New Roman" w:hAnsi="Times New Roman"/>
                <w:w w:val="80"/>
                <w:sz w:val="18"/>
                <w:rtl w:val="true"/>
                <w:lang w:val="en-US" w:eastAsia="en-US" w:bidi="ar-OM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عدا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وليثير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امل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لور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عالي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أدا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مركبات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ربون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لور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فلو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113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8"/>
                <w:lang w:val="en-US" w:eastAsia="en-US" w:bidi="ar-OM"/>
              </w:rPr>
              <w:t>CFC-113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سيكلادي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وليبروب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كلو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/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EVA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كلو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شتق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يز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سياني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يثي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فينوكس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نزلدهاي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5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يثلبريدي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يميداكلوبري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يوبروفنزي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وكسديازو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يثالانيل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كلو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،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ينزوثيازو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روم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وليم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سيتري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روم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يثا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w w:val="80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تخليق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80"/>
                <w:sz w:val="18"/>
                <w:lang w:val="en-US" w:eastAsia="en-US" w:bidi="ar-OM"/>
              </w:rPr>
              <w:t>2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،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80"/>
                <w:sz w:val="18"/>
                <w:lang w:val="en-US" w:eastAsia="en-US" w:bidi="ar-OM"/>
              </w:rPr>
              <w:t>4</w:t>
            </w:r>
            <w:r>
              <w:rPr>
                <w:rFonts w:cs="Traditional Arabic" w:ascii="Times New Roman" w:hAnsi="Times New Roman"/>
                <w:w w:val="80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ثنائي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كلورو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فينوكسي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استيك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أسيد</w:t>
            </w:r>
            <w:r>
              <w:rPr>
                <w:rFonts w:ascii="Times New Roman" w:hAnsi="Times New Roman" w:cs="Times New Roman"/>
                <w:w w:val="8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8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ascii="Times New Roman" w:hAnsi="Times New Roman" w:cs="Traditional Arabic"/>
                <w:w w:val="80"/>
                <w:sz w:val="18"/>
                <w:sz w:val="18"/>
                <w:rtl w:val="true"/>
                <w:lang w:val="en-US" w:eastAsia="en-US" w:bidi="ar-OM"/>
              </w:rPr>
              <w:t>حمض</w:t>
            </w:r>
            <w:r>
              <w:rPr>
                <w:rFonts w:cs="Traditional Arabic" w:ascii="Times New Roman" w:hAnsi="Times New Roman"/>
                <w:w w:val="80"/>
                <w:sz w:val="18"/>
                <w:rtl w:val="true"/>
                <w:lang w:val="en-US" w:eastAsia="en-US" w:bidi="ar-OM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تخليق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يروكس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ا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سيانوكوبالام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ش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لياف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وليايتل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عالية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ُعَامِل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w w:val="90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مركبات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ربون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الكلورية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فلوية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113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8"/>
                <w:lang w:val="en-US" w:eastAsia="en-US" w:bidi="ar-OM"/>
              </w:rPr>
              <w:t>CFC-113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تصني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حادى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يني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تصني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سلتاميسيلي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روموكلور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يثا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رالثر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بيد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نيتروبنزلدها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صباغ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 w:cs="Traditional Arabic"/>
                <w:w w:val="90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3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مثيل</w:t>
            </w:r>
            <w:r>
              <w:rPr>
                <w:rFonts w:ascii="Times New Roman" w:hAnsi="Times New Roman" w:cs="Times New Roman"/>
                <w:w w:val="90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sz w:val="18"/>
                <w:lang w:val="en-US" w:eastAsia="en-US" w:bidi="ar-OM"/>
              </w:rPr>
              <w:t>2</w:t>
            </w:r>
            <w:r>
              <w:rPr>
                <w:rFonts w:cs="Traditional Arabic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w w:val="90"/>
                <w:sz w:val="18"/>
                <w:sz w:val="18"/>
                <w:rtl w:val="true"/>
                <w:lang w:val="en-US" w:eastAsia="en-US" w:bidi="ar-OM"/>
              </w:rPr>
              <w:t>ثيوفيناكربوكسلدهاي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يوفينيكربوكسلدها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يوفي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إيثانو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،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5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ثنائي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نيتروبنزول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8"/>
                <w:lang w:val="en-US" w:eastAsia="en-US" w:bidi="ar-OM"/>
              </w:rPr>
              <w:t>3,5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cs="Times New Roman" w:ascii="Times New Roman" w:hAnsi="Times New Roman"/>
                <w:w w:val="90"/>
                <w:sz w:val="18"/>
                <w:lang w:val="en-US" w:eastAsia="en-US" w:bidi="ar-OM"/>
              </w:rPr>
              <w:t>DNBC</w:t>
            </w:r>
            <w:r>
              <w:rPr>
                <w:rFonts w:cs="Times New Roman" w:ascii="Times New Roman" w:hAnsi="Times New Roman"/>
                <w:w w:val="90"/>
                <w:sz w:val="18"/>
                <w:rtl w:val="true"/>
                <w:lang w:val="en-US" w:eastAsia="en-US" w:bidi="ar-OM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1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،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2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نزأيزوثيازو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 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يتو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 xml:space="preserve">-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نتروبنزالديهاي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تايكلوبدي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ارا</w:t>
            </w:r>
            <w:r>
              <w:rPr>
                <w:rFonts w:cs="Traditional Arabic" w:ascii="Times New Roman" w:hAnsi="Times New Roman"/>
                <w:sz w:val="18"/>
                <w:rtl w:val="true"/>
                <w:lang w:val="en-US" w:eastAsia="en-US" w:bidi="ar-OM"/>
              </w:rPr>
              <w:t>-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نترو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حو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نزي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تولكلوفوس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ميثي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متعد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فينيلن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يدي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أسيتات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فلور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يتيل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بنزوي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18"/>
                <w:lang w:val="en-US" w:eastAsia="en-US" w:bidi="ar-OM"/>
              </w:rPr>
            </w:pPr>
            <w:r>
              <w:rPr>
                <w:rFonts w:cs="Traditional Arabic" w:ascii="Times New Roman" w:hAnsi="Times New Roman"/>
                <w:sz w:val="18"/>
                <w:lang w:val="en-US" w:eastAsia="en-US" w:bidi="ar-OM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34" w:hanging="0"/>
              <w:jc w:val="both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إنتاج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بروموفينو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ind w:left="0" w:right="0" w:hanging="0"/>
              <w:jc w:val="center"/>
              <w:rPr>
                <w:rFonts w:ascii="Times New Roman" w:hAnsi="Times New Roman"/>
                <w:sz w:val="18"/>
                <w:lang w:val="en-US" w:eastAsia="en-US" w:bidi="ar-OM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رابع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كلوريد</w:t>
            </w:r>
            <w:r>
              <w:rPr>
                <w:rFonts w:ascii="Times New Roman" w:hAnsi="Times New Roman" w:cs="Times New Roman"/>
                <w:sz w:val="18"/>
                <w:sz w:val="18"/>
                <w:rtl w:val="true"/>
                <w:lang w:val="en-US" w:eastAsia="en-US" w:bidi="ar-OM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rtl w:val="true"/>
                <w:lang w:val="en-US" w:eastAsia="en-US" w:bidi="ar-OM"/>
              </w:rPr>
              <w:t>الكربون</w:t>
            </w:r>
          </w:p>
        </w:tc>
      </w:tr>
    </w:tbl>
    <w:p>
      <w:pPr>
        <w:pStyle w:val="Normal"/>
        <w:spacing w:lineRule="exact" w:line="400" w:before="240" w:after="120"/>
        <w:ind w:left="85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 w:bidi="ar-OM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الجدول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باء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OM"/>
        </w:rPr>
        <w:t>: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OM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حدود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استخدامات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عوامل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التصنيع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OM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جميع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الأرقام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بالأطنان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المترية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في</w:t>
      </w:r>
      <w:r>
        <w:rPr>
          <w:rFonts w:eastAsia="Times"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OM"/>
        </w:rPr>
        <w:t>السن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OM"/>
        </w:rPr>
        <w:t>)</w:t>
      </w:r>
    </w:p>
    <w:tbl>
      <w:tblPr>
        <w:bidiVisual w:val="true"/>
        <w:tblW w:w="85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6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 w:bidi="ar-OM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الطر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 w:bidi="ar-OM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التعويض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أو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الاستهلا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 w:bidi="ar-OM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الحدو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القصوى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للانبعاثات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جماع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أوروب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10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ولاي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متحد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أمريك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2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1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كند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ياب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اتحا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OM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روس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أسترالي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نيوزيلند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النروي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آيسلند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صف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OM"/>
              </w:rPr>
              <w:t>سويسر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 w:bidi="ar-OM"/>
              </w:rPr>
            </w:pPr>
            <w:r>
              <w:rPr>
                <w:rFonts w:cs="Traditional Arabic"/>
                <w:sz w:val="28"/>
                <w:lang w:val="en-US" w:eastAsia="en-US" w:bidi="ar-OM"/>
              </w:rPr>
              <w:t>0.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 w:bidi="ar-OM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OM"/>
              </w:rPr>
              <w:t>المجمو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 w:bidi="ar-OM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 w:bidi="ar-OM"/>
              </w:rPr>
              <w:t>4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 w:bidi="ar-OM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 w:bidi="ar-OM"/>
              </w:rPr>
              <w:t>215.4</w:t>
            </w:r>
          </w:p>
        </w:tc>
      </w:tr>
    </w:tbl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 w:bidi="ar-OM"/>
        </w:rPr>
      </w:pPr>
      <w:r>
        <w:br w:type="page"/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OM"/>
        </w:rPr>
        <w:t>الرابع</w:t>
      </w:r>
    </w:p>
    <w:p>
      <w:pPr>
        <w:pStyle w:val="Normal"/>
        <w:spacing w:lineRule="exact" w:line="400" w:before="0" w:after="120"/>
        <w:ind w:left="1417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تر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دّ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اتح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أورو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شا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للاستخدا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والتحليلية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OM"/>
        </w:rPr>
        <w:t>توضيحي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120" w:after="120"/>
        <w:ind w:left="1418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عن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ب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كيمي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ّ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ج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ه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ك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قدّ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مكّ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بع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روف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بع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عما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ترح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ب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ثال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تن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لم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ر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ا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اد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ض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اس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جد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ني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قتصادي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صبح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سال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يا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ائم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م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رتُئ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أل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120" w:after="120"/>
        <w:ind w:left="2125" w:right="0" w:hanging="707"/>
        <w:jc w:val="both"/>
        <w:rPr>
          <w:rFonts w:ascii="Times New Roman" w:hAnsi="Times New Roman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توس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نطا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ش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ل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ليش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 w:bidi="ar-OM"/>
        </w:rPr>
        <w:t>5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اب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ف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و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مو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نظ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ساس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ته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فعو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نها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ثن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ثلاث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يث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ركب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يدروكلو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إنّ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ُخوَّ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ف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حاشي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دا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زم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ختلف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قتر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ل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م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ا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اريخ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ثاني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م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ا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م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اب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اريخ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فق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صير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حد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اك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رك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خل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صيغت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حت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ظور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إنّ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ُقتَر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م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بكّ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مدّ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زم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ط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ُخت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ين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ته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ثلاث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لور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يثا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اغ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ّ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مدي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exact" w:line="400" w:before="120" w:after="120"/>
        <w:ind w:left="1418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سب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حظرها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عرب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لق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ز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ب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ظ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رتُئ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ظ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تاح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ابت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سال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يا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ُرج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ر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ق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ب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ظره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قتر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ف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فت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حد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ر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د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بر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ح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ذلك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00" w:before="120" w:after="120"/>
        <w:ind w:left="1418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حلق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إقليم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ص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ع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ط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لي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غر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طب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فيد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ناط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ً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اس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واغ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عرب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ح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ذلك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بك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لقات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ﻫ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وا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ط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بعث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ر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تى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رتُئ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ف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خي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وا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فتتاح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ُرج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ص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زو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ديث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 w:bidi="ar-OM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شرو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OM"/>
        </w:rPr>
        <w:t>العالم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إ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جتماعها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الحادي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العشرين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لاحظ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م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7/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9/1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لاحظ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اح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ل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لخص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ه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1440" w:right="0" w:firstLine="782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ا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ذ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ياس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اظ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طي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هيدروكرب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زي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دهن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ربة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سمثي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يلوكث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نائ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عد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ج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طي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ن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غناطيس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و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د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مراء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يدروكسيل؛</w:t>
      </w:r>
    </w:p>
    <w:p>
      <w:pPr>
        <w:pStyle w:val="Normal"/>
        <w:spacing w:lineRule="exact" w:line="400" w:before="0" w:after="120"/>
        <w:ind w:left="1440" w:right="0" w:firstLine="663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ا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ذ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طر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هرو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ـ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834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يانوكوبالامين؛</w:t>
      </w:r>
    </w:p>
    <w:p>
      <w:pPr>
        <w:pStyle w:val="Normal"/>
        <w:spacing w:lineRule="exact" w:line="400" w:before="0" w:after="120"/>
        <w:ind w:left="2834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روم؛</w:t>
      </w:r>
    </w:p>
    <w:p>
      <w:pPr>
        <w:pStyle w:val="Normal"/>
        <w:spacing w:lineRule="exact" w:line="400" w:before="0" w:after="120"/>
        <w:ind w:left="1440" w:right="0" w:firstLine="663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ا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طو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وبا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ختيا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ـ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834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اسكروسيدات؛</w:t>
      </w:r>
    </w:p>
    <w:p>
      <w:pPr>
        <w:pStyle w:val="Normal"/>
        <w:spacing w:lineRule="exact" w:line="400" w:before="0" w:after="120"/>
        <w:ind w:left="2834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تخلص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رقية؛</w:t>
      </w:r>
    </w:p>
    <w:p>
      <w:pPr>
        <w:pStyle w:val="Normal"/>
        <w:spacing w:lineRule="exact" w:line="400" w:before="0" w:after="120"/>
        <w:ind w:left="2834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وليمرات؛</w:t>
      </w:r>
    </w:p>
    <w:p>
      <w:pPr>
        <w:pStyle w:val="Normal"/>
        <w:spacing w:lineRule="exact" w:line="400"/>
        <w:ind w:left="1440" w:right="0" w:firstLine="782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ا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ركيز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ليل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بق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شرا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ائل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عقاق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مبيد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آفات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شرا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از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يرويدات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شرا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متزاز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؛</w:t>
      </w:r>
    </w:p>
    <w:p>
      <w:pPr>
        <w:pStyle w:val="Normal"/>
        <w:spacing w:lineRule="exact" w:line="400" w:before="0" w:after="120"/>
        <w:ind w:left="1440" w:right="0" w:firstLine="782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ا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يو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ثيوسلف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حا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يود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حدي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يود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حاس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زرنيخ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بريت؛</w:t>
      </w:r>
    </w:p>
    <w:p>
      <w:pPr>
        <w:pStyle w:val="Normal"/>
        <w:spacing w:lineRule="exact" w:line="400" w:before="0" w:after="120"/>
        <w:ind w:left="1440" w:right="0" w:firstLine="782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ياس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يو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برو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ايرات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0" w:after="120"/>
        <w:ind w:left="1440" w:right="0" w:firstLine="782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ز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ال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تنو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ي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ص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لود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قط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لام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ز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وع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سمنت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را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طوش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ن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غازي؛</w:t>
      </w:r>
    </w:p>
    <w:p>
      <w:pPr>
        <w:pStyle w:val="Normal"/>
        <w:spacing w:lineRule="exact" w:line="400" w:before="0" w:after="120"/>
        <w:ind w:left="2125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ذ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فاع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ثي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ثن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لو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حتو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ذر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كسج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نيتروجين؛</w:t>
      </w:r>
    </w:p>
    <w:p>
      <w:pPr>
        <w:pStyle w:val="Normal"/>
        <w:spacing w:lineRule="exact" w:line="400" w:before="0" w:after="120"/>
        <w:ind w:left="1440" w:right="0" w:firstLine="782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ذي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ـ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س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اب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ن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غنطيس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ووي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زا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ه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ا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زجاجية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ذي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فاع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7/1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cs="Traditional Arabic" w:ascii="Times New Roman" w:hAnsi="Times New Roman"/>
          <w:szCs w:val="30"/>
          <w:lang w:val="en-US" w:eastAsia="en-US" w:bidi="ar-OM"/>
        </w:rPr>
        <w:t>11/1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cs="Traditional Arabic" w:ascii="Times New Roman" w:hAnsi="Times New Roman"/>
          <w:szCs w:val="30"/>
          <w:lang w:val="en-US" w:eastAsia="en-US" w:bidi="ar-OM"/>
        </w:rPr>
        <w:t>18/1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cs="Traditional Arabic" w:ascii="Times New Roman" w:hAnsi="Times New Roman"/>
          <w:szCs w:val="30"/>
          <w:lang w:val="en-US" w:eastAsia="en-US" w:bidi="ar-OM"/>
        </w:rPr>
        <w:t>19/1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زال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ي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د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كيي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هو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خد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د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ب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طارد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كز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ائ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رعة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ظي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شغ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رك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ك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جزاء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لكترونية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فظ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شو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حفوظات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عق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ختب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زي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شح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هيدروكربون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ف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ء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ختب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طر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ص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طرق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ز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خذ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ص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صاب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ط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شرعي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ا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834" w:right="0" w:hanging="0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رج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ي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ـ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4110" w:right="0" w:hanging="567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اي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د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؛</w:t>
      </w:r>
    </w:p>
    <w:p>
      <w:pPr>
        <w:pStyle w:val="Normal"/>
        <w:spacing w:lineRule="exact" w:line="400" w:before="0" w:after="120"/>
        <w:ind w:left="4110" w:right="0" w:hanging="567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رص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تو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؛</w:t>
      </w:r>
    </w:p>
    <w:p>
      <w:pPr>
        <w:pStyle w:val="Normal"/>
        <w:spacing w:lineRule="exact" w:line="400" w:before="0" w:after="120"/>
        <w:ind w:left="4110" w:right="0" w:hanging="567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تو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بق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ضائ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نبات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سلع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راس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قار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بدائ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اخ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؛</w:t>
      </w:r>
    </w:p>
    <w:p>
      <w:pPr>
        <w:pStyle w:val="Normal"/>
        <w:spacing w:lineRule="exact" w:line="400" w:before="0" w:after="120"/>
        <w:ind w:left="3543" w:right="0" w:hanging="709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’</w:t>
      </w:r>
      <w:r>
        <w:rPr>
          <w:rFonts w:cs="Traditional Arabic" w:ascii="Times New Roman" w:hAnsi="Times New Roman"/>
          <w:szCs w:val="30"/>
          <w:lang w:val="en-US" w:eastAsia="en-US" w:bidi="ar-OM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ع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تدم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فاع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سيطة؛</w:t>
      </w:r>
    </w:p>
    <w:p>
      <w:pPr>
        <w:pStyle w:val="Normal"/>
        <w:spacing w:lineRule="exact" w:line="400" w:before="0" w:after="120"/>
        <w:ind w:left="2125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ط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ختب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حم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روط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سادس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ر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م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نطبا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ش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ء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لث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يم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اء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م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حت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4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ـ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ء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لث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يم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اء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د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يم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ى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ظمات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ض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اي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ستعراض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اي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خ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وات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ذكور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كن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كم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طلو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9/1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زو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لاث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:</w:t>
      </w:r>
    </w:p>
    <w:p>
      <w:pPr>
        <w:pStyle w:val="Normal"/>
        <w:spacing w:lineRule="exact" w:line="400" w:before="0" w:after="120"/>
        <w:ind w:left="2267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ج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ائل؛</w:t>
      </w:r>
    </w:p>
    <w:p>
      <w:pPr>
        <w:pStyle w:val="Normal"/>
        <w:spacing w:lineRule="exact" w:line="400" w:before="0" w:after="120"/>
        <w:ind w:left="2267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اي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وط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ض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سال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قياس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ناظ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خ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؛</w:t>
      </w:r>
    </w:p>
    <w:p>
      <w:pPr>
        <w:pStyle w:val="Normal"/>
        <w:spacing w:lineRule="exact" w:line="400" w:before="0" w:after="120"/>
        <w:ind w:left="2267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ناح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ُظه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سالي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خصائ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حص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ابه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دو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د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ش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)]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قيّ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ُظر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جوان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اقتصادية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ب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لاث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تائج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وصيات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طلو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ُظر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فعل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سم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(</w:t>
      </w:r>
      <w:r>
        <w:rPr>
          <w:rFonts w:cs="Traditional Arabic" w:ascii="Times New Roman" w:hAnsi="Times New Roman"/>
          <w:szCs w:val="30"/>
          <w:lang w:val="en-US" w:eastAsia="en-US" w:bidi="ar-OM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 [</w:t>
      </w:r>
      <w:r>
        <w:rPr>
          <w:rFonts w:cs="Traditional Arabic" w:ascii="Times New Roman" w:hAnsi="Times New Roman"/>
          <w:szCs w:val="30"/>
          <w:lang w:val="en-US" w:eastAsia="en-US" w:bidi="ar-OM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ح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ظ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ال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د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عتب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طر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برر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 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حيد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كم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فق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ذف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عفاء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مقتض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10/19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كت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شجعة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يا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،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ند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سمح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عاييره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ذلك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بحث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محلياً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بد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تزو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[</w:t>
      </w:r>
      <w:r>
        <w:rPr>
          <w:rFonts w:cs="Traditional Arabic" w:ascii="Times New Roman" w:hAnsi="Times New Roman"/>
          <w:szCs w:val="30"/>
          <w:lang w:val="en-US" w:eastAsia="en-US" w:bidi="ar-OM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 [</w:t>
      </w:r>
      <w:r>
        <w:rPr>
          <w:rFonts w:cs="Traditional Arabic" w:ascii="Times New Roman" w:hAnsi="Times New Roman"/>
          <w:szCs w:val="30"/>
          <w:lang w:val="en-US" w:eastAsia="en-US" w:bidi="ar-OM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بري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؛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cs="Traditional Arabic" w:ascii="Times New Roman" w:hAnsi="Times New Roman"/>
          <w:szCs w:val="30"/>
          <w:lang w:val="en-US" w:eastAsia="en-US" w:bidi="ar-OM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 -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OM"/>
        </w:rPr>
        <w:t>تشج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كات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راغب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قال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كات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إقلي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 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OM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] [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مكن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 xml:space="preserve">].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يجب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زي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حلق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وعي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إمكان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ستبدا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بالقواعد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البدائل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ساعدة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لضمان</w:t>
      </w:r>
      <w:r>
        <w:rPr>
          <w:rFonts w:ascii="Times New Roman" w:hAnsi="Times New Roman" w:cs="Times New Roman"/>
          <w:szCs w:val="30"/>
          <w:rtl w:val="true"/>
          <w:lang w:val="en-US" w:eastAsia="en-US" w:bidi="ar-OM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OM"/>
        </w:rPr>
        <w:t>الامتثال</w:t>
      </w: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.</w:t>
      </w:r>
    </w:p>
    <w:p>
      <w:pPr>
        <w:pStyle w:val="Normal"/>
        <w:spacing w:lineRule="exact" w:line="400"/>
        <w:ind w:left="2126" w:right="0" w:hanging="686"/>
        <w:jc w:val="center"/>
        <w:rPr>
          <w:rFonts w:ascii="Times New Roman" w:hAnsi="Times New Roman" w:cs="Traditional Arabic"/>
          <w:szCs w:val="30"/>
          <w:lang w:val="en-US" w:eastAsia="en-US" w:bidi="ar-OM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OM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130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221009</w:t>
    </w:r>
  </w:p>
  <w:tbl>
    <w:tblPr>
      <w:bidiVisual w:val="true"/>
      <w:tblW w:w="922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6"/>
    </w:tblGrid>
    <w:tr>
      <w:trPr/>
      <w:tc>
        <w:tcPr>
          <w:tcW w:w="92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 w:val="26"/>
              <w:szCs w:val="26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1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</w:rPr>
        <w:t>)</w:t>
      </w:r>
      <w:r>
        <w:rPr>
          <w:rFonts w:cs="Traditional Arabic" w:ascii="Times New Roman" w:hAnsi="Times New Roman"/>
          <w:szCs w:val="26"/>
          <w:rtl w:val="true"/>
        </w:rPr>
        <w:tab/>
      </w:r>
      <w:r>
        <w:rPr>
          <w:rFonts w:cs="Traditional Arabic" w:ascii="Times New Roman" w:hAnsi="Times New Roman"/>
          <w:szCs w:val="26"/>
          <w:lang w:val="en-GB" w:eastAsia="en-US"/>
        </w:rPr>
        <w:t>UNEP/OzL.PrO.21/1</w:t>
      </w:r>
      <w:r>
        <w:rPr>
          <w:rFonts w:cs="Traditional Arabic" w:ascii="Times New Roman" w:hAnsi="Times New Roman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48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3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3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)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raditional Arabic"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1440"/>
        </w:tabs>
        <w:ind w:left="1440" w:hanging="720"/>
      </w:pPr>
      <w:rPr>
        <w:sz w:val="32"/>
        <w:b/>
        <w:bCs/>
      </w:rPr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arabicAlpha"/>
      <w:lvlText w:val="%1)"/>
      <w:lvlJc w:val="righ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WW8Num9z0">
    <w:name w:val="WW8Num9z0"/>
    <w:qFormat/>
    <w:rPr>
      <w:b/>
      <w:bCs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8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53:00Z</dcterms:created>
  <dc:creator>Emad-Afaf</dc:creator>
  <dc:description>a</dc:description>
  <cp:keywords/>
  <dc:language>en-US</dc:language>
  <cp:lastModifiedBy>saliha</cp:lastModifiedBy>
  <cp:lastPrinted>2009-10-22T16:51:00Z</cp:lastPrinted>
  <dcterms:modified xsi:type="dcterms:W3CDTF">2009-10-22T13:53:00Z</dcterms:modified>
  <cp:revision>2</cp:revision>
  <dc:subject/>
  <dc:title>UNEP/GCSS/VIII/2</dc:title>
</cp:coreProperties>
</file>