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180"/>
        <w:gridCol w:w="3252"/>
      </w:tblGrid>
      <w:tr>
        <w:trPr>
          <w:cantSplit w:val="true"/>
        </w:trPr>
        <w:tc>
          <w:tcPr>
            <w:tcW w:w="321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Й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EP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UNEP</w:t>
            </w:r>
            <w:r>
              <w:rPr>
                <w:lang w:val="en-US"/>
              </w:rPr>
              <w:t>/OzL.Pro.21/3/Add.2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2" w:type="dxa"/>
            <w:vMerge w:val="restart"/>
            <w:tcBorders/>
          </w:tcPr>
          <w:p>
            <w:pPr>
              <w:pStyle w:val="Normal"/>
              <w:snapToGrid w:val="false"/>
              <w:ind w:left="60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  <w:t>Distr.:  General</w:t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  <w:t>14 October 2009</w:t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грамма Организаци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ъединенных Наций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окружающей среде</w:t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916264497" r:id="rId3"/>
              </w:object>
            </w:r>
          </w:p>
        </w:tc>
        <w:tc>
          <w:tcPr>
            <w:tcW w:w="51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Двадцать первое Совещание Сторон Монреальского</w:t>
      </w:r>
    </w:p>
    <w:p>
      <w:pPr>
        <w:pStyle w:val="Normal"/>
        <w:rPr>
          <w:b/>
          <w:b/>
        </w:rPr>
      </w:pPr>
      <w:r>
        <w:rPr>
          <w:b/>
        </w:rPr>
        <w:t>протокола по веществам, разрушающим</w:t>
      </w:r>
    </w:p>
    <w:p>
      <w:pPr>
        <w:pStyle w:val="Normal"/>
        <w:rPr>
          <w:b/>
          <w:b/>
        </w:rPr>
      </w:pPr>
      <w:r>
        <w:rPr>
          <w:b/>
        </w:rPr>
        <w:t>озоновый слой</w:t>
      </w:r>
    </w:p>
    <w:p>
      <w:pPr>
        <w:pStyle w:val="Normal"/>
        <w:rPr/>
      </w:pPr>
      <w:r>
        <w:rPr/>
        <w:t>Порт-Галиб, Египет, 4-8 ноября 2009 года</w:t>
      </w:r>
    </w:p>
    <w:p>
      <w:pPr>
        <w:pStyle w:val="Normal"/>
        <w:spacing w:before="0" w:after="60"/>
        <w:rPr/>
      </w:pPr>
      <w:r>
        <w:rPr/>
        <w:t xml:space="preserve">Пункт 6 </w:t>
      </w:r>
      <w:r>
        <w:rPr>
          <w:lang w:val="en-GB"/>
        </w:rPr>
        <w:t>a</w:t>
      </w:r>
      <w:r>
        <w:rPr/>
        <w:t>) предварительной повестки дня</w:t>
        <w:br/>
        <w:t>подготовительного совеща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>
          <w:b/>
        </w:rPr>
        <w:t>Имеющие высокий потенциал глобального потепления</w:t>
        <w:br/>
        <w:t xml:space="preserve">альтернативы озоноразрушающим веществам </w:t>
        <w:br/>
        <w:t xml:space="preserve">(решение ХХ/8):  предлагаемая поправка к </w:t>
        <w:br/>
        <w:t>Монреальскому протоколу</w:t>
      </w:r>
    </w:p>
    <w:p>
      <w:pPr>
        <w:pStyle w:val="Normal"/>
        <w:spacing w:before="0" w:after="60"/>
        <w:rPr/>
      </w:pPr>
      <w:r>
        <w:rPr/>
        <w:t>Пункт 10 предварительной повестки дня</w:t>
        <w:br/>
        <w:t>заседания высокого уровня*</w:t>
      </w:r>
    </w:p>
    <w:p>
      <w:pPr>
        <w:pStyle w:val="Normal"/>
        <w:rPr>
          <w:b/>
          <w:b/>
        </w:rPr>
      </w:pPr>
      <w:r>
        <w:rPr>
          <w:b/>
        </w:rPr>
        <w:t xml:space="preserve">Принятие решений двадцать первым Совещанием </w:t>
        <w:br/>
        <w:t>Сторон Монреальского протокола</w:t>
      </w:r>
    </w:p>
    <w:p>
      <w:pPr>
        <w:pStyle w:val="Normal"/>
        <w:spacing w:before="36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 решений и предлагаемые поправки к Монреальскому протоколу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авление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ска секретариата</w:t>
      </w:r>
    </w:p>
    <w:p>
      <w:pPr>
        <w:pStyle w:val="Normal"/>
        <w:spacing w:before="0" w:after="120"/>
        <w:ind w:left="1247" w:firstLine="624"/>
        <w:rPr/>
      </w:pPr>
      <w:r>
        <w:rPr/>
        <w:t xml:space="preserve">В приложениях к настоящей записке приводятся четыре предложения, касающиеся замены решений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A</w:t>
      </w:r>
      <w:r>
        <w:rPr/>
        <w:t xml:space="preserve"> в документе 21/3:  в приложении </w:t>
      </w:r>
      <w:r>
        <w:rPr>
          <w:lang w:val="en-GB"/>
        </w:rPr>
        <w:t>I</w:t>
      </w:r>
      <w:r>
        <w:rPr/>
        <w:t xml:space="preserve"> отражено предложение Швеции от имени Европейского союза по проекту решения, касающегося источников выбросов тетрахлорметана и возможностей их сокращения;  в приложении </w:t>
      </w:r>
      <w:r>
        <w:rPr>
          <w:lang w:val="en-GB"/>
        </w:rPr>
        <w:t>II</w:t>
      </w:r>
      <w:r>
        <w:rPr/>
        <w:t xml:space="preserve"> отражено предложение Швеции от имени Европейского союза по проекту решения, касающегося вопроса квалифицирования запасов озоноразрушающих веществ в контексте соблюдения (решение </w:t>
      </w:r>
      <w:r>
        <w:rPr>
          <w:lang w:val="en-GB"/>
        </w:rPr>
        <w:t>XVIII</w:t>
      </w:r>
      <w:r>
        <w:rPr/>
        <w:t>/17);  в приложении</w:t>
      </w:r>
      <w:r>
        <w:rPr>
          <w:lang w:val="en-US"/>
        </w:rPr>
        <w:t> </w:t>
      </w:r>
      <w:r>
        <w:rPr>
          <w:lang w:val="en-GB"/>
        </w:rPr>
        <w:t>III</w:t>
      </w:r>
      <w:r>
        <w:rPr/>
        <w:t xml:space="preserve"> отражено предложение Австралии, Европейского сообщества и Соединенных Штатов Америки по проекту решения о видах применения регулируемых веществ в качестве технологических агентов;  в приложении </w:t>
      </w:r>
      <w:r>
        <w:rPr>
          <w:lang w:val="en-GB"/>
        </w:rPr>
        <w:t>IV</w:t>
      </w:r>
      <w:r>
        <w:rPr/>
        <w:t xml:space="preserve"> отражено предложение Европейского сообщества по проекту решения, касающегося глобальной лаборатории и исключений в отношении аналитических видов применения.  Эти предложения распространяются в том виде, в котором они были получены, и не проходили официального редактирования.</w:t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GB"/>
        </w:rPr>
        <w:t>I</w:t>
      </w:r>
    </w:p>
    <w:p>
      <w:pPr>
        <w:pStyle w:val="Normal"/>
        <w:spacing w:before="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Швеции от имени Европейского союза по проекту решения, касающегося источников выбросов тетрахлорметана и возможностей их сокращения</w:t>
      </w:r>
    </w:p>
    <w:p>
      <w:pPr>
        <w:pStyle w:val="Normal"/>
        <w:spacing w:before="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лено ЕС в связи с источниками выбросов тетрахлорметана и возможностями сокращения выбросов ОРВ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.10.12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120"/>
        <w:ind w:left="1247" w:hanging="0"/>
        <w:rPr/>
      </w:pPr>
      <w:r>
        <w:rPr/>
        <w:t>ЕС отмечает, что значительные объемы хранящихся запасов ТХМ, о которых сообщено секретариату, планируется уничтожить в последующие годы, что соответствует обычной практике промышленного производства химических веществ.  Большинство объемов, включенных в этот перечень хранящихся запасов ОРВ, подготовленный секретариатом, находится в странах – членах ЕС, в которых осуществляется промышленное производство химических веществ, приводящее к побочному производству или к сопроизводству ТХМ, помещаемому на хранение для уничтожения на более позднем этапе.</w:t>
      </w:r>
    </w:p>
    <w:p>
      <w:pPr>
        <w:pStyle w:val="Normal"/>
        <w:spacing w:before="0" w:after="120"/>
        <w:ind w:left="1247" w:hanging="0"/>
        <w:rPr/>
      </w:pPr>
      <w:r>
        <w:rPr/>
        <w:t xml:space="preserve">С другой стороны данные, представленные в докладе о сокращении выбросов и постепенном отказе от ТХМ, подготовленном в соответствии с решением </w:t>
      </w:r>
      <w:r>
        <w:rPr>
          <w:lang w:val="en-GB"/>
        </w:rPr>
        <w:t>ExCom Dec</w:t>
      </w:r>
      <w:r>
        <w:rPr/>
        <w:t>.</w:t>
      </w:r>
      <w:r>
        <w:rPr>
          <w:lang w:val="en-GB"/>
        </w:rPr>
        <w:t> </w:t>
      </w:r>
      <w:r>
        <w:rPr/>
        <w:t>55/45, недвусмысленно демонстрируют расхождение между атмосферными концентрациями и выбросами, о которых сообщали Стороны.  Данные о выбросах ТХМ в объеме до 40 000 тонн в год не представлялись обычными механизмами отслеживания выбросов.</w:t>
      </w:r>
    </w:p>
    <w:p>
      <w:pPr>
        <w:pStyle w:val="Normal"/>
        <w:spacing w:before="0" w:after="120"/>
        <w:ind w:left="1247" w:hanging="0"/>
        <w:rPr/>
      </w:pPr>
      <w:r>
        <w:rPr/>
        <w:t xml:space="preserve">Это отнюдь не новая проблема и в 2006 году в решении </w:t>
      </w:r>
      <w:r>
        <w:rPr>
          <w:lang w:val="en-GB"/>
        </w:rPr>
        <w:t>XVIII</w:t>
      </w:r>
      <w:r>
        <w:rPr/>
        <w:t xml:space="preserve">/10 ГТОЭО было предложено представить Сторонам информацию по этому вопросу, однако она не смогла надлежащим образом согласовать атмосферные концентрации и данные, представленные о выбросах, ввиду трудностей, связанных с получением соответствующих данных. </w:t>
      </w:r>
    </w:p>
    <w:p>
      <w:pPr>
        <w:pStyle w:val="Normal"/>
        <w:spacing w:before="0" w:after="120"/>
        <w:ind w:left="1247" w:hanging="0"/>
        <w:rPr/>
      </w:pPr>
      <w:r>
        <w:rPr/>
        <w:t xml:space="preserve">Основными регионами, в которых были выявлены выбросы, в соответствии с докладом </w:t>
      </w:r>
      <w:r>
        <w:rPr>
          <w:lang w:val="en-GB"/>
        </w:rPr>
        <w:t>ExCom</w:t>
      </w:r>
      <w:r>
        <w:rPr/>
        <w:t>, являются Юго-Восточная Азия и Китай, Северная Америка и Европа.</w:t>
      </w:r>
    </w:p>
    <w:p>
      <w:pPr>
        <w:pStyle w:val="Normal"/>
        <w:spacing w:before="0" w:after="120"/>
        <w:ind w:left="1247" w:hanging="0"/>
        <w:rPr/>
      </w:pPr>
      <w:r>
        <w:rPr/>
        <w:t>Обеспокоенные государства – члены ЕС хотели бы провести дополнительные расследования промышленного химического производства, которое приводит к выбросам тетрахлорметана, и предлагают другим Сторонам с аналогичным промышленным потенциалом провести внутренние исследования для уточнения источников выбросов ТХМ в целях выявления причины упомянутых расхождений.</w:t>
      </w:r>
    </w:p>
    <w:p>
      <w:pPr>
        <w:pStyle w:val="Normal"/>
        <w:spacing w:before="0" w:after="120"/>
        <w:ind w:left="1247" w:hanging="0"/>
        <w:rPr/>
      </w:pPr>
      <w:r>
        <w:rPr/>
        <w:t>ЕС считает, что этот вопрос заслуживает серьезных усилий ввиду больших объемов связанных с этим невыявленных выбросов, а также имеет большое значение для прояснения вопроса о том, каким образом Стороны решают вопрос о промышленном производстве и побочном производстве или сопроизводстве ТХМ при производстве других химических веществ.</w:t>
      </w:r>
      <w:r>
        <w:br w:type="page"/>
      </w:r>
    </w:p>
    <w:p>
      <w:pPr>
        <w:pStyle w:val="Normal"/>
        <w:tabs>
          <w:tab w:val="clear" w:pos="624"/>
          <w:tab w:val="left" w:pos="6237" w:leader="none"/>
        </w:tabs>
        <w:spacing w:before="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en-GB"/>
        </w:rPr>
        <w:t>RP</w:t>
      </w:r>
      <w:r>
        <w:rPr>
          <w:b/>
          <w:sz w:val="28"/>
          <w:szCs w:val="28"/>
        </w:rPr>
        <w:t xml:space="preserve"> ТХМ и ПА (</w:t>
      </w:r>
      <w:r>
        <w:rPr>
          <w:b/>
          <w:sz w:val="28"/>
          <w:szCs w:val="28"/>
          <w:lang w:val="en-GB"/>
        </w:rPr>
        <w:t>rev</w:t>
      </w:r>
      <w:r>
        <w:rPr>
          <w:b/>
          <w:sz w:val="28"/>
          <w:szCs w:val="28"/>
        </w:rPr>
        <w:t xml:space="preserve"> 2009.10.12)</w:t>
      </w:r>
    </w:p>
    <w:p>
      <w:pPr>
        <w:pStyle w:val="Normal"/>
        <w:tabs>
          <w:tab w:val="clear" w:pos="624"/>
          <w:tab w:val="left" w:pos="6237" w:leader="none"/>
        </w:tabs>
        <w:spacing w:before="0" w:after="240"/>
        <w:ind w:left="1247" w:hanging="0"/>
        <w:rPr/>
      </w:pPr>
      <w:r>
        <w:rPr>
          <w:b/>
          <w:sz w:val="24"/>
          <w:szCs w:val="24"/>
        </w:rPr>
        <w:t xml:space="preserve">[Решение </w:t>
      </w:r>
      <w:r>
        <w:rPr>
          <w:b/>
          <w:sz w:val="24"/>
          <w:szCs w:val="24"/>
          <w:lang w:val="en-US"/>
        </w:rPr>
        <w:t>XXI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GB"/>
        </w:rPr>
        <w:t>nn</w:t>
      </w:r>
      <w:r>
        <w:rPr>
          <w:b/>
          <w:sz w:val="24"/>
          <w:szCs w:val="24"/>
        </w:rPr>
        <w:t>:  Источники выбросов тетрахлорметана и возможности сокращения выбросов ОРВ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Ссылаясь</w:t>
      </w:r>
      <w:r>
        <w:rPr/>
        <w:t xml:space="preserve"> на решение </w:t>
      </w:r>
      <w:r>
        <w:rPr>
          <w:lang w:val="en-US"/>
        </w:rPr>
        <w:t>XXIII</w:t>
      </w:r>
      <w:r>
        <w:rPr/>
        <w:t>/10 об источниках выбросов тетрахлорметана и возможностях для их сокращения, а также на трудности, с которыми столкнулась Группа по техническому обзору и экономической оценке (ГТОЭО) при согласовании представленных данных о выбросах и атмосферных концентрациях,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вновь подтверждая</w:t>
      </w:r>
      <w:r>
        <w:rPr/>
        <w:t xml:space="preserve"> обеспокоенность, связанную с большим расхождением между представленными данными о выбросах и отмечаемымыми атмосферными концентрациями, предполагающее, что данные о выбросах в результате промышленной деятельности серьезно недопредставлены и недооценены,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признавая,</w:t>
      </w:r>
      <w:r>
        <w:rPr/>
        <w:t xml:space="preserve"> что ТХМ может выбрасываться в процессе, из запасов или контейнеров в форме пара, а также может высвобождаться из тех же источников в виде жидких или твердых потоков отходов, а также из продуктов, причем все эти виды также рассматриваются как выбросы,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учитывая</w:t>
      </w:r>
      <w:r>
        <w:rPr/>
        <w:t xml:space="preserve"> обязательства по обеспечению мер регулирования в соответствии со статьей 2</w:t>
      </w:r>
      <w:r>
        <w:rPr>
          <w:lang w:val="en-US"/>
        </w:rPr>
        <w:t>D</w:t>
      </w:r>
      <w:r>
        <w:rPr/>
        <w:t xml:space="preserve"> Монреальского протокола относительно производства и потребления тетрахлорметана,  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желая сократить</w:t>
      </w:r>
      <w:r>
        <w:rPr/>
        <w:t xml:space="preserve"> выбросы до фоновых уровней концентрации, 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отмечая</w:t>
      </w:r>
      <w:r>
        <w:rPr/>
        <w:t xml:space="preserve"> доклад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OzL</w:t>
      </w:r>
      <w:r>
        <w:rPr/>
        <w:t>.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xCom</w:t>
      </w:r>
      <w:r>
        <w:rPr/>
        <w:t xml:space="preserve">/58/50 пятьдесят восьмого совещания Исполнительного комитета о сокращении выбросов и поэтапном отказе от тетрахлорметана в свете решения </w:t>
      </w:r>
      <w:r>
        <w:rPr>
          <w:lang w:val="en-US"/>
        </w:rPr>
        <w:t>XXIII</w:t>
      </w:r>
      <w:r>
        <w:rPr/>
        <w:t>/10 восемнадцатого Совещания Сторон и его устный доклад двадцатому Совещанию Сторон, в котором делается вывод о том, что быстрое сокращение экспериментально рассчитанных восходящих выбросов (на основе информации, поступающей от промышленных кругов, а также в соответствии с данными, представляемыми в рамках статьи 7), являются значительно более низкими, чем выбросы, оцениваемые на основе атмосферных измерений в соответствии с рядом научно определенных сроков жизни в атмосфере,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отмечая</w:t>
      </w:r>
      <w:r>
        <w:rPr/>
        <w:t xml:space="preserve">, что в докладе, представленном ГТОЭО, делается предположение о том, что сокращение выбросов в результате регулируемых видов применения может компенсироваться быстрым разрастанием новых источников.  В нем отмечается, что необходимо проделать дополнительную работу, обеспечивающую пример необходимости изучения быстро распространяющихся продуктов, таких как ГХФУ-22 и его последствий для производства ТХМ, когда создаются запасы ГХФУ-22,  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  <w:t xml:space="preserve">просить Стороны, производящие тетрахлорметан либо преднамеренно, либо в виде непреднамеренного побочного производства, проводить обзор производства, потребления и источников выбросов тетрахлорметана посредством изучения соответствующего производства, потребления и связанных с этим выбросов, включая выбросы из продуктов и потоков отходов, а также уделить особое внимание побочному производству тетрахлорметана в результате производства хлороформа и других хлорированных растворителей, а также в результате процессов фармацевтического производства;  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  <w:t>в целях разъяснения термин "выбросы" означает любое высвобождение в результате процесса или из запасов, продуктов и потоков отходов либо в парообразной, либо в жидкой форме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  <w:t>просить Стороны представить ГТОЭО не позднее чем [сентябрь 2010 года] через секретариат по озону соответствующую информацию, полученную в результате обзора, проведенного в соответствии с пунктом 1, которая должна включать: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a</w:t>
      </w:r>
      <w:r>
        <w:rPr/>
        <w:t>)</w:t>
        <w:tab/>
        <w:t>число и установленную производительность предприятий, производящих тетрахлорметан, а также расчетные данные о ежегодных выбросах;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b</w:t>
      </w:r>
      <w:r>
        <w:rPr/>
        <w:t>)</w:t>
        <w:tab/>
        <w:t>число предприятий/заводов, производящих или побочно производящих тетрахлорметан, включая информацию о типе производственного(ых) процесса (ов), определенных в пункте 1 выше, их установленную производительность и руководящие меры, касающиеся тетрахлорметана, а также оценку ежегодных выбросов;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c</w:t>
      </w:r>
      <w:r>
        <w:rPr/>
        <w:t>)</w:t>
        <w:tab/>
        <w:t>число предприятий по уничтожению ТХМ (на месте, локально или регионально), отвечающих за удаление ТХМ;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d</w:t>
      </w:r>
      <w:r>
        <w:rPr/>
        <w:t>)</w:t>
        <w:tab/>
        <w:t>существующие объемы ежегодно преднамеренно или непреднамеренно производимого ТХМ для складирования или поддержания запасов и видов применения в качестве технологических агентов;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e</w:t>
      </w:r>
      <w:r>
        <w:rPr/>
        <w:t>)</w:t>
        <w:tab/>
        <w:t>современная обработка отходов и непреднамеренно высвобождаемых объемов тетрахлорметана.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  <w:t>просить ГТОЭО в связи с оценкой 2011 года, рассмотреть химические альтернативы ОРВ, в рамках исключительных видов применения, таких как технологические агенты или запасы, а также изучить альтернативы, включая иные альтернативы продуктам, произведенным с помощью технологических агентов и запасов, и провести оценку технической и экономической осуществимости сокращения или ликвидации таких видов применения или выбросов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  <w:t>просить ГТОЭО и Группу по научной оценке (ГНО) продолжать изучать элементы, которые позволят согласовать значительное расхождение между представляемыми данными о выбросах и данными, получаемыми в результате атмосферных измерений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  <w:t xml:space="preserve">просить ГТОЭО и ГНО скоординировать и представить свои соответствующие результаты работы с учетом информации, полученной от Сторон в соответствии с пунктом 3, а также результаты исследования в соответствии с пунктом 4 и представить доклад тридцать первому совещанию Рабочей группы открытого состава для рассмотрения на двадцать третьем Совещании Сторон в 2011 году.] </w:t>
      </w:r>
    </w:p>
    <w:p>
      <w:pPr>
        <w:pStyle w:val="Normal"/>
        <w:spacing w:before="0" w:after="120"/>
        <w:ind w:left="1247" w:hanging="0"/>
        <w:rPr/>
      </w:pPr>
      <w:r>
        <w:rPr/>
        <w:t>Конец 2009-10-12</w:t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sz w:val="28"/>
          <w:szCs w:val="28"/>
        </w:rPr>
        <w:t>Предложение Швеции от имени Европейского союза и его двадцати семи государств-членов по проекту решения относительно вопроса квалифицирования запасов озоноразрушающих веществ в контексте соблюдения</w:t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sz w:val="24"/>
          <w:szCs w:val="24"/>
        </w:rPr>
        <w:t xml:space="preserve">[Квалифицирование запасов озоноразрушающих веществ в контексте соблюдения (решение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>/17)</w:t>
      </w:r>
    </w:p>
    <w:p>
      <w:pPr>
        <w:pStyle w:val="Normal"/>
        <w:spacing w:before="0" w:after="120"/>
        <w:ind w:left="1247" w:hanging="0"/>
        <w:rPr/>
      </w:pPr>
      <w:r>
        <w:rPr/>
        <w:t>На двадцать шестом совещании РГОС обсуждался вопрос о создании запасов ОРВ для их использования в последующие годы в рамках видов применения, подпадающих под исключения.  Выяснилось, что ряд Сторон создавали запасы ОРВ, тем самым превышая установленные уровни производства и потребления.  Это избыточное производство или потребление представляло собой:</w:t>
      </w:r>
    </w:p>
    <w:p>
      <w:pPr>
        <w:pStyle w:val="Normal"/>
        <w:spacing w:before="0" w:after="120"/>
        <w:ind w:left="1247" w:hanging="0"/>
        <w:rPr/>
      </w:pPr>
      <w:r>
        <w:rPr/>
        <w:tab/>
        <w:t>а)</w:t>
        <w:tab/>
        <w:t>производство ОРВ в год создания запасов для целей уничтожения внутри страны или экспорта для уничтожения в будущем году;</w:t>
      </w:r>
    </w:p>
    <w:p>
      <w:pPr>
        <w:pStyle w:val="Normal"/>
        <w:spacing w:before="0" w:after="120"/>
        <w:ind w:left="1247" w:hanging="0"/>
        <w:rPr/>
      </w:pPr>
      <w:r>
        <w:rPr/>
        <w:tab/>
        <w:t>b)</w:t>
        <w:tab/>
        <w:t>производство ОРВ в год создания запасов для использования в качестве исходного сырья внутри страны или экспорта в целях такого использования в будущем году;</w:t>
      </w:r>
    </w:p>
    <w:p>
      <w:pPr>
        <w:pStyle w:val="Normal"/>
        <w:spacing w:before="0" w:after="120"/>
        <w:ind w:left="1247" w:hanging="0"/>
        <w:rPr/>
      </w:pPr>
      <w:r>
        <w:rPr/>
        <w:tab/>
        <w:t>с)</w:t>
        <w:tab/>
        <w:t>производство ОРВ в год создания запасов для экспорта в целях удовлетворения основных внутренних потребностей развивающихся стран в будущем;</w:t>
      </w:r>
    </w:p>
    <w:p>
      <w:pPr>
        <w:pStyle w:val="Normal"/>
        <w:spacing w:before="0" w:after="120"/>
        <w:ind w:left="1247" w:hanging="0"/>
        <w:rPr/>
      </w:pPr>
      <w:r>
        <w:rPr/>
        <w:tab/>
        <w:t>d)</w:t>
        <w:tab/>
        <w:t>импорт ОРВ в год создания запасов в целях внутреннего использования в качестве исходного сырья в будущем году.</w:t>
      </w:r>
    </w:p>
    <w:p>
      <w:pPr>
        <w:pStyle w:val="Normal"/>
        <w:spacing w:before="0" w:after="120"/>
        <w:ind w:left="1247" w:hanging="0"/>
        <w:rPr/>
      </w:pPr>
      <w:r>
        <w:rPr/>
        <w:t>Секретариат отметил, что лишь один сценарий - d), как представляется, соответствует Протоколу на основе решения VII/30 (приложение 1).  Как была проинформирована Рабочая групп, Комитет в предварительном плане решил, что в случае повторного возникновения ситуаций а)-с) секретариату следует сообщить о них Комитету по выполнению для рассмотрения на индивидуальной основе в качестве возможных случаев несоблюдения.</w:t>
      </w:r>
    </w:p>
    <w:p>
      <w:pPr>
        <w:pStyle w:val="Normal"/>
        <w:spacing w:before="0" w:after="120"/>
        <w:ind w:left="1247" w:hanging="0"/>
        <w:rPr/>
      </w:pPr>
      <w:r>
        <w:rPr/>
        <w:t>При всестороннем рассмотрении данного вопроса Стороны постановили в решении XVIII/17:  принять к сведению изложенные выше четыре случая;  напомнить, что Комитет по выполнению пришел к выводу о том, что сценарий d) в любом случае соответствует положениям Монреальского протокола и решениям совещаний Сторон;  просить секретариат вести сводный учет тех случаев, когда Стороны объясняют сложившиеся у них ситуации последствиями сценариев а), b) или с), и включать этот отчет в документацию Комитета по выполнению исключительно в информационных целях, а также в доклад секретариата о данных, представляемых Сторонами в соответствии со статьей 7 Протокола;  признать, что новые сценарии, не охваченные пунктом 1, будут рассматриваться Комитетом по выполнению в соответствии с процедурой, касающейся несоблюдения Протокола, и установившейся практикой в ее рамках;  и согласиться вновь рассмотреть этот вопрос на двадцать первом Совещании Сторон в свете информации, собранной в соответствии с пунктом 3 указанного решения.</w:t>
      </w:r>
    </w:p>
    <w:p>
      <w:pPr>
        <w:pStyle w:val="Normal"/>
        <w:spacing w:before="0" w:after="240"/>
        <w:ind w:left="1247" w:hanging="0"/>
        <w:rPr/>
      </w:pPr>
      <w:r>
        <w:rPr/>
        <w:t>Секретариат составил сводный перечень случаев, предусмотренных сценариями а)-с).  Как ожидается, СС-21 рассмотрит этот вопрос и, в случае целесообразности, примет соответствующее решение.</w:t>
      </w:r>
    </w:p>
    <w:p>
      <w:pPr>
        <w:pStyle w:val="Normal"/>
        <w:spacing w:before="0" w:after="240"/>
        <w:ind w:left="1248" w:hanging="0"/>
        <w:rPr/>
      </w:pPr>
      <w:r>
        <w:rPr/>
        <w:t>МЕРЫ</w:t>
      </w:r>
    </w:p>
    <w:p>
      <w:pPr>
        <w:pStyle w:val="Normal"/>
        <w:spacing w:before="0" w:after="120"/>
        <w:ind w:left="1247" w:hanging="0"/>
        <w:rPr/>
      </w:pPr>
      <w:r>
        <w:rPr/>
        <w:t>Вопрос квалифицирования запасов озоноразрушающих веществ в контексте соблюдения;  необходимо рассмотреть два вопроса:</w:t>
      </w:r>
    </w:p>
    <w:p>
      <w:pPr>
        <w:pStyle w:val="Normal"/>
        <w:spacing w:before="0" w:after="120"/>
        <w:ind w:left="1247" w:hanging="0"/>
        <w:rPr/>
      </w:pPr>
      <w:r>
        <w:rPr/>
        <w:tab/>
        <w:t>а)</w:t>
        <w:tab/>
        <w:t xml:space="preserve">ВО-ПЕРВЫХ, учитывая формулировку данного решения, будет ли экспорт спустя несколько лет (а не в последующий год) соответствовать ожидаемой цели решения и утверждению Сторон о том, что они допустили избыточное производство для целей экспорта?  </w:t>
      </w:r>
    </w:p>
    <w:p>
      <w:pPr>
        <w:pStyle w:val="Normal"/>
        <w:spacing w:before="0" w:after="120"/>
        <w:ind w:left="1247" w:hanging="0"/>
        <w:rPr/>
      </w:pPr>
      <w:r>
        <w:rPr/>
        <w:tab/>
        <w:t>b)</w:t>
        <w:tab/>
        <w:t xml:space="preserve">ВО-ВТОРЫХ, учитывая тот факт, что проверки, проводимые Многосторонним фондом, касаются лишь Сторон, действующих в рамках пункта 1 статьи 5, не создаст ли доведение таких вопросов до сведения Комитета по выполнению определенного дисбаланса, когда будет анализироваться то, в какой степени такие Стороны опираются на это решение, но при этом не будет рассматриваться вопрос о применении этого решения Сторонами, не действующими в рамках пункта 1 статьи 5?  </w:t>
      </w:r>
    </w:p>
    <w:p>
      <w:pPr>
        <w:pStyle w:val="Normal"/>
        <w:spacing w:before="0" w:after="240"/>
        <w:ind w:left="1247" w:hanging="0"/>
        <w:rPr/>
      </w:pPr>
      <w:r>
        <w:rPr/>
        <w:t>ВОЗМОЖНЫЙ ДЗЗ:  Необходим последовательный подход для того, чтобы квалифицировать статьи 2 и 5, принимая во внимание обязательства в рамках Многостороннего фонда.  Мы готовы задействовать и уточнить элементы ДЗЗ, чтобы выработать последовательный подход, который обеспечивает единообразную интерпретацию в рамках Монреальского протокола.</w:t>
      </w:r>
    </w:p>
    <w:p>
      <w:pPr>
        <w:pStyle w:val="Normal"/>
        <w:spacing w:before="0" w:after="240"/>
        <w:ind w:left="1248" w:hanging="0"/>
        <w:rPr/>
      </w:pPr>
      <w:r>
        <w:rPr/>
        <w:t>ПРЕДЛОЖЕНИЕ</w:t>
      </w:r>
    </w:p>
    <w:p>
      <w:pPr>
        <w:pStyle w:val="Normal"/>
        <w:spacing w:before="0" w:after="120"/>
        <w:ind w:left="1248" w:hanging="0"/>
        <w:rPr/>
      </w:pPr>
      <w:r>
        <w:rPr/>
        <w:t>Для принятия дальнейших мер в связи с возможными случаями несоблюдения, Совещание Сторон могло бы рассмотреть возможность решения этих вопросов следующим образом на основе сочетания вариантов, рассмотренных Сторонами:</w:t>
      </w:r>
    </w:p>
    <w:p>
      <w:pPr>
        <w:pStyle w:val="Normal"/>
        <w:spacing w:before="0" w:after="120"/>
        <w:ind w:left="1248" w:hanging="0"/>
        <w:rPr>
          <w:i/>
          <w:i/>
        </w:rPr>
      </w:pPr>
      <w:r>
        <w:rPr>
          <w:i/>
        </w:rPr>
        <w:t xml:space="preserve">Совещание Сторон могло бы уточнить, что объемы, произведенные сверх установленных контрольных уровней в течение определенного года, можно было бы регистрировать в рамках внутренней системы отчетности и мониторинга, и, в тех случаях, когда они экспортируются для удовлетворения основных внутренних потребностей, используются в качестве исходного сырья или уничтожаются, вычитать их в следующем году, при условии, что в соответствующей Стороне действует внутренняя система, обеспечивающая использование выделенных объемов в установленных целях.  Любая подобная система отчетности должна принимать во внимание действующие обязательства по отчетности, и описание такой внутренней системы должно быть представлено в секретариат по озону.  </w:t>
      </w:r>
    </w:p>
    <w:p>
      <w:pPr>
        <w:pStyle w:val="Normal"/>
        <w:spacing w:before="0" w:after="120"/>
        <w:ind w:left="1248" w:hanging="0"/>
        <w:rPr>
          <w:i/>
          <w:i/>
        </w:rPr>
      </w:pPr>
      <w:r>
        <w:rPr>
          <w:i/>
        </w:rPr>
        <w:t>В любом из подобных случаев [Комитет по выполнению], [секретариат] должен будет оценить наличие и эффективность таких внутренних систем.</w:t>
      </w:r>
    </w:p>
    <w:p>
      <w:pPr>
        <w:pStyle w:val="Normal"/>
        <w:spacing w:before="0" w:after="120"/>
        <w:ind w:left="1248" w:hanging="0"/>
        <w:rPr>
          <w:i/>
          <w:i/>
        </w:rPr>
      </w:pPr>
      <w:r>
        <w:rPr>
          <w:i/>
        </w:rPr>
        <w:t>[Можно попросить секретариат представить набор критериев для оценки, если эта система будет разработана таким образом, чтобы обеспечивать мониторинг избыточного производства для рассмотрения на [хх] Совещании Сторон.]</w:t>
      </w:r>
    </w:p>
    <w:p>
      <w:pPr>
        <w:pStyle w:val="Normal"/>
        <w:spacing w:before="0" w:after="120"/>
        <w:ind w:left="1248" w:hanging="0"/>
        <w:rPr/>
      </w:pPr>
      <w:r>
        <w:rPr>
          <w:i/>
        </w:rPr>
        <w:t>При условии, что секретариат сможет прийти к выводу о том, что уничтожение, использование в качестве исходного сырья или экспорт в соответствии со сценариями а), b) или с) имели место [в течение [трех месяцев] [одного года]] после намеченного года, [и было продемонстрировано, что производство [накопление запасов] произошло непреднамеренно], Комитет по выполнению не будет обязан рассматривать подобные случаи.</w:t>
      </w:r>
    </w:p>
    <w:p>
      <w:pPr>
        <w:pStyle w:val="Normal"/>
        <w:spacing w:before="0" w:after="120"/>
        <w:ind w:left="1248" w:hanging="0"/>
        <w:rPr/>
      </w:pPr>
      <w:r>
        <w:rPr>
          <w:i/>
        </w:rPr>
        <w:t xml:space="preserve">[В отношении Сторон], допустивших избыточное производство в соответствии со сценариями а), b) и с) в последующие годы, эти случаи должны быть дополнительно проанализированы секретариатом и переданы Комитету по выполнению, чтобы оценить, следует ли представить их на рассмотрение Совещанию Сторон.  </w:t>
      </w:r>
    </w:p>
    <w:p>
      <w:pPr>
        <w:pStyle w:val="Normal"/>
        <w:spacing w:before="0" w:after="120"/>
        <w:ind w:left="1248" w:hanging="0"/>
        <w:rPr>
          <w:i/>
          <w:i/>
        </w:rPr>
      </w:pPr>
      <w:r>
        <w:rPr>
          <w:i/>
        </w:rPr>
        <w:t>Аргументы:</w:t>
      </w:r>
    </w:p>
    <w:p>
      <w:pPr>
        <w:pStyle w:val="Normal"/>
        <w:spacing w:before="0" w:after="120"/>
        <w:ind w:left="2496" w:hanging="624"/>
        <w:rPr>
          <w:i/>
          <w:i/>
        </w:rPr>
      </w:pPr>
      <w:r>
        <w:rPr>
          <w:i/>
        </w:rPr>
        <w:t>-</w:t>
        <w:tab/>
        <w:t>прозрачность</w:t>
      </w:r>
    </w:p>
    <w:p>
      <w:pPr>
        <w:pStyle w:val="Normal"/>
        <w:spacing w:before="0" w:after="240"/>
        <w:ind w:left="2495" w:hanging="624"/>
        <w:rPr>
          <w:i/>
          <w:i/>
        </w:rPr>
      </w:pPr>
      <w:r>
        <w:rPr>
          <w:i/>
        </w:rPr>
        <w:t>-</w:t>
        <w:tab/>
        <w:t>прагматизм.</w:t>
      </w:r>
    </w:p>
    <w:p>
      <w:pPr>
        <w:pStyle w:val="Normal"/>
        <w:spacing w:before="0" w:after="240"/>
        <w:ind w:left="1247" w:hanging="0"/>
        <w:rPr>
          <w:b/>
          <w:b/>
        </w:rPr>
      </w:pPr>
      <w:r>
        <w:rPr>
          <w:b/>
        </w:rPr>
        <w:t>Совещание Сторон постановляет: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  <w:t>напомнить всем Сторонам о необходимости сообщать о любом производстве ОРВ, включая нежелательное или непреднамеренное побочное производство, чтобы обеспечить возможность расчета их потребления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  <w:t>напомнить, что секретариату было предложено вести сводный учет случаев, когда Стороны объясняли сложившиеся у них ситуации последствиями одного из следующих сценариев:</w:t>
      </w:r>
    </w:p>
    <w:p>
      <w:pPr>
        <w:pStyle w:val="Normal"/>
        <w:spacing w:before="0" w:after="120"/>
        <w:ind w:left="1247" w:firstLine="1247"/>
        <w:rPr/>
      </w:pPr>
      <w:r>
        <w:rPr/>
        <w:t>а)</w:t>
        <w:tab/>
        <w:t>производство ОРВ в год создания запасов для целей уничтожения внутри страны или экспорта для уничтожения в будущем году;</w:t>
      </w:r>
    </w:p>
    <w:p>
      <w:pPr>
        <w:pStyle w:val="Normal"/>
        <w:spacing w:before="0" w:after="120"/>
        <w:ind w:left="1247" w:firstLine="1247"/>
        <w:rPr/>
      </w:pPr>
      <w:r>
        <w:rPr/>
        <w:t>b)</w:t>
        <w:tab/>
        <w:t>производство ОРВ в год создания запасов для использования в качестве исходного сырья внутри страны или экспорта в целях такого использования в будущем году;</w:t>
      </w:r>
    </w:p>
    <w:p>
      <w:pPr>
        <w:pStyle w:val="Normal"/>
        <w:spacing w:before="0" w:after="120"/>
        <w:ind w:left="1247" w:firstLine="1247"/>
        <w:rPr/>
      </w:pPr>
      <w:r>
        <w:rPr/>
        <w:t>с)</w:t>
        <w:tab/>
        <w:t>производство ОРВ в год создания запасов для экспорта в целях удовлетворения основных внутренних потребностей развивающихся стран в будущем;</w:t>
      </w:r>
    </w:p>
    <w:p>
      <w:pPr>
        <w:pStyle w:val="Normal"/>
        <w:spacing w:before="0" w:after="120"/>
        <w:ind w:left="1247" w:firstLine="1247"/>
        <w:rPr/>
      </w:pPr>
      <w:r>
        <w:rPr/>
        <w:t>и включить данные этого учета в документацию Комитета по выполнению исключительно в информационных целях, а также в доклад секретариата по данным, представленным Сторонами в соответствии со статьей 7 Протокола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  <w:t>отметить, что секретариат сообщил о 23 случаях за период с 1999 года с участием 12 Сторон, которые превышали разрешенный уровень производства или потребления определенного озоноразрушающего вещества в тот или иной год и объясняли, что это избыточное производство или потребление представляет собой один из сценариев, упомянутых в пункте 1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  <w:t>просить Комитет по выполнению и секретариат пересмотреть и изменить бланки для представления данных в соответствии со статьей 7 Монреальского протокола для рассмотрения [на двадцать втором Совещании Сторон] [на тридцатом совещании РГОС] в свете необходимости создания рамочной основы мониторинга для учета ограниченных запасов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  <w:t>просить секретариат при пересмотре бланков для представления данных в соответствии со статьей 7 проследить за тем, чтобы этот бланк отчетности обеспечивал возможность оценки всех выделенных объемов таким образом, чтобы эти объемы можно было отслеживать на предмет соответствия запасов видам применения в установленных целях не позже конца следующего года после производства запасов ОРВ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  <w:t>просить секретариат дополнительно проанализировать те случаи, в которых Стороны сообщают об избыточном производстве в соответствии со статьей 7 более чем два раза в течение [двух] последующих лет, и представлять для дальнейшего рассмотрения Комитету по выполнению любой случай, не соответствующий положениям пунктов 4 и 5;</w:t>
      </w:r>
    </w:p>
    <w:p>
      <w:pPr>
        <w:pStyle w:val="Normal"/>
        <w:spacing w:before="0" w:after="120"/>
        <w:ind w:left="1247" w:firstLine="624"/>
        <w:rPr/>
      </w:pPr>
      <w:r>
        <w:rPr/>
        <w:t>7.</w:t>
        <w:tab/>
        <w:t>признать, что новые сценарии, не охваченные пунктом 4, будут представлены на рассмотрение Сторон, если такой случай будет рассмотрен Комитетом по выполнению в соответствии с процедурой, касающейся несоблюдения Протокола, и установившейся практикой в ее рамках.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before="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Австралии, Европейского сообщества и Соединенных Штатов Америки по проекту решения о видах применения регулируемых веществ в качестве технологических агентов</w:t>
      </w:r>
    </w:p>
    <w:p>
      <w:pPr>
        <w:pStyle w:val="Normal"/>
        <w:spacing w:before="0" w:after="240"/>
        <w:ind w:left="1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120"/>
        <w:ind w:left="1247" w:hanging="0"/>
        <w:rPr/>
      </w:pPr>
      <w:r>
        <w:rPr/>
        <w:t>В своем докладе о ходе работы за 2008 год Группа по техническому обзору и экономической оценке (ГТОЭО) рекомендовала возможное исключение одного из фигурирующих в списке процессов (номер 6 в таблице решения </w:t>
      </w:r>
      <w:r>
        <w:rPr>
          <w:lang w:val="en-US"/>
        </w:rPr>
        <w:t>XIX</w:t>
      </w:r>
      <w:r>
        <w:rPr/>
        <w:t>/15) как единственный пример процесса, прекращенного в Индии к концу 2007 ода.  В свете ее анализа данных, полученных от Китая, ГТОЭО рекомендовала включить в таблицу решения </w:t>
      </w:r>
      <w:r>
        <w:rPr>
          <w:lang w:val="en-US"/>
        </w:rPr>
        <w:t>XIX</w:t>
      </w:r>
      <w:r>
        <w:rPr/>
        <w:t>/15 три новых вида применения в качестве технологических агентов:  при производстве поливинилидинфторида (ПВДФ) с использованием ТХМ;  при производстве ацетата тетрафторбензолэтила с использованием ТХМ;  и при производстве 4-бромфенола с использованием ТХМ.  Таким образом, это предложение предусматривает соответственное обновление таблицы А решения Х/14.</w:t>
      </w:r>
    </w:p>
    <w:p>
      <w:pPr>
        <w:pStyle w:val="Normal"/>
        <w:spacing w:before="0" w:after="120"/>
        <w:ind w:left="1247" w:hanging="0"/>
        <w:rPr/>
      </w:pPr>
      <w:r>
        <w:rPr/>
        <w:t>ГТОЭО не смогла дать рекомендации по поводу внесения каких-либо изменений в таблицу В решения Х/14 из-за отсутствия информации от Сторон, за исключением Японии, где применение в качестве технологического агента было прекращено.</w:t>
      </w:r>
    </w:p>
    <w:p>
      <w:pPr>
        <w:pStyle w:val="Normal"/>
        <w:spacing w:before="0" w:after="120"/>
        <w:ind w:left="1247" w:hanging="0"/>
        <w:rPr/>
      </w:pPr>
      <w:r>
        <w:rPr/>
        <w:t>С учетом расширения Европейского сообщества в 2004 году, те Стороны, которые сейчас являются членами Европейского сообщества, больше не требуется перечислять в индивидуальном порядке в таблице В, а их показатели следует включить в общий показатель для Европейского сообщества.</w:t>
      </w:r>
    </w:p>
    <w:p>
      <w:pPr>
        <w:pStyle w:val="Normal"/>
        <w:spacing w:before="0" w:after="120"/>
        <w:ind w:left="1247" w:hanging="0"/>
        <w:rPr/>
      </w:pPr>
      <w:r>
        <w:rPr/>
        <w:t>Как представляется, лишь две Стороны представили информацию относительно видов применения в качестве технологических агентов в соответствии с решением Х/14.  Это отсутствие представленных данных препятствует работе ГТОЭО.  Поэтому Сторонам следует напомнить об обязательстве представления отчетности, а случаи непредставления данных должны доводиться до сведения Комитета по выполнению.</w:t>
      </w:r>
    </w:p>
    <w:p>
      <w:pPr>
        <w:pStyle w:val="Normal"/>
        <w:spacing w:before="0" w:after="240"/>
        <w:ind w:left="1247" w:hanging="0"/>
        <w:rPr/>
      </w:pPr>
      <w:r>
        <w:rPr/>
        <w:t>В то же время административное бремя, которое несут Стороны и секретариат, можно облегчить, уточнив условия, при которых представление отчетности перестает быть необходимым.</w:t>
      </w:r>
    </w:p>
    <w:p>
      <w:pPr>
        <w:pStyle w:val="Normal"/>
        <w:spacing w:before="0" w:after="24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по видам применения регулируемых веществ в качестве технологических агентов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 с удовлетворением</w:t>
      </w:r>
      <w:r>
        <w:rPr/>
        <w:t xml:space="preserve"> доклад 2008 года Группы по техническому обзору и экономической оценке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напоминая</w:t>
      </w:r>
      <w:r>
        <w:rPr/>
        <w:t xml:space="preserve"> о решении Х/14, в котором ко всем Сторонам была обращена просьба ежегодно к 30 сентября представлять в секретариат отчет о своем применении регулируемых веществ в качестве технологических агентов, уровнях выбросов в результате этих видов применения и о технологиях их улавливания, используемых ими для минимизации выбросов регулируемых веществ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</w:t>
      </w:r>
      <w:r>
        <w:rPr/>
        <w:t>, что, как установлено в докладе Исполнительного комитета о видах применения в качестве технологических агентов, Сторонами, действующими в рамках пункта 1 статьи 5 Монреальского протокола (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OzL</w:t>
      </w:r>
      <w:r>
        <w:rPr/>
        <w:t>.</w:t>
      </w:r>
      <w:r>
        <w:rPr>
          <w:lang w:val="en-US"/>
        </w:rPr>
        <w:t>Pro</w:t>
      </w:r>
      <w:r>
        <w:rPr/>
        <w:t>.</w:t>
      </w:r>
      <w:r>
        <w:rPr>
          <w:lang w:val="en-US"/>
        </w:rPr>
        <w:t>WG</w:t>
      </w:r>
      <w:r>
        <w:rPr/>
        <w:t>.1/29/4), применение технологии, не зависящей от озоноразрушающих веществ, используемых в качестве технологических агентов, стало нормой в Сторонах, действующих в рамках пункта 1 статьи 5 Монреальского протокола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</w:t>
      </w:r>
      <w:r>
        <w:rPr/>
        <w:t>, что представление отчетности Сторонами, действующими в рамках статьи 5 (1), по утвержденным проектам применения в качестве технологических агентов в рамках Многостороннего фонда не отменяет необходимости представления требуемой информации секретариату по озону в соответствии с решением Х/14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 с обеспокоенностью</w:t>
      </w:r>
      <w:r>
        <w:rPr/>
        <w:t>, что лишь две Стороны представили информацию, предусмотренную решением Х/14, и что такие ограниченные данные препятствуют Группе по техническому обзору и экономической оценке в проведении анализа на требуемом уровне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также отмечая</w:t>
      </w:r>
      <w:r>
        <w:rPr/>
        <w:t>, что ограниченная информация, представленная Сторонами, ставит под угрозу нынешний процесс исключения видов применения регулируемых веществ в качестве технологических агентов из расчета годового потребления Сторон,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  <w:t>просит все Стороны, применяющие регулируемые вещества в качестве технологических агентов, к 30 сентября каждого года представлять секретариату по озону информацию, предусмотренную решением Х/14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  <w:t>уточнить, что обязательство по представлению годовой отчетности не будет распространяться на Сторону после того, как она проинформирует секретариат по озону о том, что она не применяет озоноразрушающие вещества в качестве технологических агентов [пока она не начнет этого делать], и эта одноразовая процедура распространяется на все Стороны, независимо от того, перечислены ли они в таблице В решения Х/14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  <w:t>просить секретариат по озону ежегодно письменно обращаться к тем Сторонам, которые не представили отчет в соответствии с пунктом 2, с просьбой представить информацию, предусмотренную решением Х/14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  <w:t>просить секретариат по озону довести случаи непредставления отчетности до сведения Комитета по выполнению для рассмотрения им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  <w:t>просить ГТОЭО и Исполнительный комитет Многостороннего фонда подготовить совместный доклад для будущих совещаний с обзором прогресса в деле постепенного отказа от видов применения озоноразрушающих веществ в качестве технологических агентов в соответствии с решением </w:t>
      </w:r>
      <w:r>
        <w:rPr>
          <w:lang w:val="en-US"/>
        </w:rPr>
        <w:t>XVII</w:t>
      </w:r>
      <w:r>
        <w:rPr/>
        <w:t>/6 (пункт 6)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  <w:t>вернуться к рассмотрению этого вопроса на тридцать первом совещании РГОС;</w:t>
      </w:r>
    </w:p>
    <w:p>
      <w:pPr>
        <w:pStyle w:val="Normal"/>
        <w:spacing w:before="0" w:after="120"/>
        <w:ind w:left="1247" w:firstLine="624"/>
        <w:rPr/>
      </w:pPr>
      <w:r>
        <w:rPr/>
        <w:t>7.</w:t>
        <w:tab/>
        <w:t xml:space="preserve">обновить </w:t>
      </w:r>
      <w:r>
        <w:rPr>
          <w:u w:val="single"/>
        </w:rPr>
        <w:t>таблицу А</w:t>
      </w:r>
      <w:r>
        <w:rPr/>
        <w:t xml:space="preserve"> решения Х/14 в соответствии с приложением к настоящему решению;</w:t>
      </w:r>
    </w:p>
    <w:p>
      <w:pPr>
        <w:pStyle w:val="Normal"/>
        <w:spacing w:before="0" w:after="120"/>
        <w:ind w:left="1247" w:firstLine="624"/>
        <w:rPr/>
      </w:pPr>
      <w:r>
        <w:rPr/>
        <w:t>8.</w:t>
        <w:tab/>
        <w:t xml:space="preserve">обновить </w:t>
      </w:r>
      <w:r>
        <w:rPr>
          <w:u w:val="single"/>
        </w:rPr>
        <w:t>таблицу В</w:t>
      </w:r>
      <w:r>
        <w:rPr/>
        <w:t xml:space="preserve"> решения Х/14 в соответствии с приложением к настоящему решению.</w:t>
      </w:r>
      <w:r>
        <w:br w:type="page"/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spacing w:before="0" w:after="240"/>
        <w:ind w:left="1247" w:right="567" w:hanging="0"/>
        <w:rPr/>
      </w:pPr>
      <w:r>
        <w:rPr/>
        <w:t xml:space="preserve">Таблица А:  Перечень видов применения регулируемых веществ в качестве технологических агентов </w:t>
      </w:r>
    </w:p>
    <w:tbl>
      <w:tblPr>
        <w:tblW w:w="8285" w:type="dxa"/>
        <w:jc w:val="left"/>
        <w:tblInd w:w="129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"/>
        <w:gridCol w:w="6814"/>
        <w:gridCol w:w="960"/>
      </w:tblGrid>
      <w:tr>
        <w:trPr>
          <w:tblHeader w:val="true"/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ение технологического аген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щество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аление NCl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при производстве хлор</w:t>
              <w:noBreakHyphen/>
              <w:t>щело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хлора путем абсорбции остаточного газа при производстве хлор</w:t>
              <w:noBreakHyphen/>
              <w:t>щело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ированного каучу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эндосульфа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ибупрофе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сульфированного полиолефина (ХС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арамидполимера (ППТ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тонких синтетических волоконных покрыт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параф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химический синтез перфторполиэфирполипероксидных прекурсоров Z</w:t>
              <w:noBreakHyphen/>
              <w:t>перфторполиэфиров и бифункциональных производны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перфторполиэфирполипероксидных промежуточных продуктов для производства перфторполиэфирных диестер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перфторполиэфирных диолов с высокой функциональность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циклодим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ированного полипропиле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ированного ЭВ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оизводных метил изоциона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3</w:t>
              <w:noBreakHyphen/>
              <w:t>феноксибензолдег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2</w:t>
              <w:noBreakHyphen/>
              <w:t>хлор</w:t>
              <w:noBreakHyphen/>
              <w:t>5</w:t>
              <w:noBreakHyphen/>
              <w:t>метилпирид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имидаклопр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бупрофенз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оксадиаз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ированного N</w:t>
              <w:noBreakHyphen/>
              <w:t>метиланил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1,3</w:t>
              <w:noBreakHyphen/>
              <w:t>дихлорбензотиаз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ирование полимера стир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ХМ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з 2,4</w:t>
              <w:noBreakHyphen/>
              <w:t>D (2,4</w:t>
              <w:noBreakHyphen/>
              <w:t>дихлорфеноксиуксусной кислоты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з ДЭКПК (ди</w:t>
              <w:noBreakHyphen/>
              <w:t>(2</w:t>
              <w:noBreakHyphen/>
              <w:t>этилгексил)</w:t>
              <w:noBreakHyphen/>
              <w:t>дипероксикарбонат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цианокобаламина, меченого радиоактивным изотоп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высокомодульного полиэтиленового волок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ономера хлорвини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сультамицилл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аллетрина (пестицид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о</w:t>
              <w:noBreakHyphen/>
              <w:t>нитробензалдегида (для красителе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3</w:t>
              <w:noBreakHyphen/>
              <w:t>метил</w:t>
              <w:noBreakHyphen/>
              <w:t>2</w:t>
              <w:noBreakHyphen/>
              <w:t>тиофенкарбонксалдег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2</w:t>
              <w:noBreakHyphen/>
              <w:t>тиофенкарбоксалдег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2</w:t>
              <w:noBreakHyphen/>
              <w:t>тиофенэтан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3,5</w:t>
              <w:noBreakHyphen/>
              <w:t>хлористого динитробензоила (3,5</w:t>
              <w:noBreakHyphen/>
              <w:t>ХДНБ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1,2</w:t>
              <w:noBreakHyphen/>
              <w:t>бензизотиазола</w:t>
              <w:noBreakHyphen/>
              <w:t>3</w:t>
              <w:noBreakHyphen/>
              <w:t>кет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изводство </w:t>
            </w:r>
            <w:r>
              <w:rPr>
                <w:i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noBreakHyphen/>
              <w:t>нитробензальдег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тиклопид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изводство </w:t>
            </w:r>
            <w:r>
              <w:rPr>
                <w:i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noBreakHyphen/>
              <w:t>нитробензилспир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етилтолклофо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оливинилиденфторида (ПВДФ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о ацетата тетрафторбензолэтил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4-бромфен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</w:tbl>
    <w:p>
      <w:pPr>
        <w:pStyle w:val="Normal"/>
        <w:spacing w:before="0" w:after="120"/>
        <w:ind w:left="1247" w:hanging="0"/>
        <w:rPr/>
      </w:pPr>
      <w:r>
        <w:rPr/>
      </w:r>
    </w:p>
    <w:p>
      <w:pPr>
        <w:pStyle w:val="Normal"/>
        <w:keepNext w:val="true"/>
        <w:keepLines/>
        <w:spacing w:before="0" w:after="120"/>
        <w:ind w:left="1247" w:right="567" w:hanging="0"/>
        <w:rPr/>
      </w:pPr>
      <w:r>
        <w:rPr/>
        <w:t>Таблица В:  Пределы для видов применения технологических агентов (все цифры указаны в метрических тоннах в год)</w:t>
      </w:r>
    </w:p>
    <w:tbl>
      <w:tblPr>
        <w:tblW w:w="8482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5"/>
        <w:gridCol w:w="2821"/>
        <w:gridCol w:w="2866"/>
      </w:tblGrid>
      <w:tr>
        <w:trPr>
          <w:tblHeader w:val="true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торо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Производство или потреблени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объем выбросов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Европейское сообществ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 08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оединенные Штаты Амер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2 3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ана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Зеланд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нд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</w:tbl>
    <w:p>
      <w:pPr>
        <w:pStyle w:val="Normal"/>
        <w:spacing w:before="0" w:after="120"/>
        <w:ind w:left="1247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GB"/>
        </w:rPr>
        <w:t>IV</w:t>
      </w:r>
    </w:p>
    <w:p>
      <w:pPr>
        <w:pStyle w:val="Normal"/>
        <w:spacing w:before="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Европейского сообщества о проекте решения по глобальному исключению в отношении лабораторных и аналитических видов применения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</w:rPr>
        <w:t>а)</w:t>
        <w:tab/>
        <w:t>Доклад КТВЗ</w:t>
      </w:r>
    </w:p>
    <w:p>
      <w:pPr>
        <w:pStyle w:val="Normal"/>
        <w:spacing w:before="0" w:after="120"/>
        <w:ind w:left="1247" w:hanging="0"/>
        <w:rPr/>
      </w:pPr>
      <w:r>
        <w:rPr/>
        <w:t>В своем докладе о ходе работы за 2009 год Группа по техническому обзору и экономической оценке (ГТОЭО) и ее Комитет по техническим вариантам замены (КТВЗ) представили перечень лабораторных и аналитических видов применения ОРВ, для которых уже имеются альтернативы.</w:t>
      </w:r>
    </w:p>
    <w:p>
      <w:pPr>
        <w:pStyle w:val="Normal"/>
        <w:spacing w:before="0" w:after="240"/>
        <w:ind w:left="1247" w:hanging="0"/>
        <w:rPr/>
      </w:pPr>
      <w:r>
        <w:rPr/>
        <w:t xml:space="preserve">Вместе с тем в этом докладе не была представлена достаточная информация, которая могла бы уже сейчас позволить Сторонам исключить эти виды применения из глобального исключения в отношении лабораторных и аналитических видов применения.  К примеру, для некоторых видов применения предлагаемые альтернативы опираются лишь на результаты научных изысканий.  Только в нескольких случаях была представлена информация, дающая достаточную уверенность в том, что указанные альтернативы являются технически и экономически доступными во всех Сторонах, или об альтернативах, которые на сегодняшний день уже утверждены в качестве стандартных методов.  В этой связи было высказано мнение о том, что КТВЗ следует продолжить работу по этому вопросу.  </w:t>
      </w:r>
    </w:p>
    <w:p>
      <w:pPr>
        <w:pStyle w:val="Normal"/>
        <w:spacing w:before="0" w:after="240"/>
        <w:ind w:left="1871" w:right="567" w:hanging="624"/>
        <w:rPr>
          <w:b/>
          <w:b/>
        </w:rPr>
      </w:pPr>
      <w:r>
        <w:rPr>
          <w:b/>
          <w:lang w:val="en-GB"/>
        </w:rPr>
        <w:t>b</w:t>
      </w:r>
      <w:r>
        <w:rPr>
          <w:b/>
        </w:rPr>
        <w:t>)</w:t>
        <w:tab/>
        <w:t>Распространение действия исключения в отношении лабораторных и аналитических видов применения на Стороны, действующие в рамках статьи 5</w:t>
      </w:r>
    </w:p>
    <w:p>
      <w:pPr>
        <w:pStyle w:val="Normal"/>
        <w:spacing w:before="0" w:after="120"/>
        <w:ind w:left="1247" w:hanging="0"/>
        <w:rPr/>
      </w:pPr>
      <w:r>
        <w:rPr/>
        <w:t xml:space="preserve">В предыдущий период этим исключением пользовались лишь Стороны, не действующие в рамках статьи 5, тогда как в Сторонах, действующих в рамках статьи 5, эти применения регулировались режимом основных внутренних потребностей.  Поскольку действие этого режима заканчивается в 2009 году для всех веществ, за исключением бромистого метила, трихлорэтана и ГХФУ, Стороны, действующие в рамках статьи 5, должны также получить возможность воспользоваться преимуществом глобального исключения в отношении лабораторных применений.  </w:t>
      </w:r>
    </w:p>
    <w:p>
      <w:pPr>
        <w:pStyle w:val="Normal"/>
        <w:spacing w:before="0" w:after="120"/>
        <w:ind w:left="1247" w:hanging="0"/>
        <w:rPr/>
      </w:pPr>
      <w:r>
        <w:rPr/>
        <w:t xml:space="preserve">В целях предупреждения ситуации, когда Стороны, действующие в рамках статьи 5, и Стороны, не действующие в рамках статьи 5, будут иметь различные временные графики, в проекте решения прежде всего предлагается продлить действие глобального исключения в отношении лабораторных и аналитических видов применения до 31 декабря 2010 года, поскольку эта дата является нынешним сроком, установленным для Сторон, не действующих в рамках статьи 5.  В качестве второго шага в проекте решения предлагается продлить срок до 31 декабря 2014 года для всех Сторон.  </w:t>
      </w:r>
    </w:p>
    <w:p>
      <w:pPr>
        <w:pStyle w:val="Normal"/>
        <w:spacing w:before="0" w:after="240"/>
        <w:ind w:left="1247" w:hanging="0"/>
        <w:rPr/>
      </w:pPr>
      <w:r>
        <w:rPr/>
        <w:t xml:space="preserve">Ранее продление срока действия исключения часто осуществлялось непосредственно перед датой окончания его действия и зачастую предоставлялось лишь на короткий период.  Это вызывало у соответствующих компаний серьезные проблемы в области планирования.  Поскольку маловероятно, что это исключение как таковое будет ликвидировано в обозримом будущем, то на этот раз предлагается продлить срок его действия заранее и на более продолжительное время.  Дата 31 декабря 2014 года была выбрана исходя из того, что к этому сроку также закончится действие режима основных внутренних потребностей для бромистого метила и трихлорэтана, и Стороны, возможно, на этом этапе в любом случае пожелают рассмотреть вопрос о возможности принятия решения в отношении нового продления.  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</w:rPr>
        <w:t>с)</w:t>
        <w:tab/>
        <w:t>Уже запрещенные виды применения</w:t>
      </w:r>
    </w:p>
    <w:p>
      <w:pPr>
        <w:pStyle w:val="Normal"/>
        <w:spacing w:before="0" w:after="240"/>
        <w:ind w:left="1247" w:hanging="0"/>
        <w:rPr/>
      </w:pPr>
      <w:r>
        <w:rPr/>
        <w:t xml:space="preserve">Ряд Сторон, действующих в рамках статьи 5, выразили озабоченность в отношении уже запрещенных в рамках исключения видов лабораторного и аналитического применения.  Было отмечено, что в ряде Сторон могут отсутствовать альтернативы уже запрещенным видам применения.  С другой стороны, для этих применений имеются опробованные альтернативы и стандартные методы без использования ОРВ.  Поэтому в проекте решения КТВЗ предлагается наряду с продолжением работы по альтернативам также проверить ситуацию Сторон, действующих в рамках статьи 5, в отношении уже запрещенных видов применения.  В проекте решения предлагается снять на определенное время существующие запреты на виды применения для Сторон, действующих в рамках статьи 5, в случае, когда соответствующая Сторона считает это обоснованным исходя из внутренней обстановки.  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  <w:lang w:val="en-GB"/>
        </w:rPr>
        <w:t>d</w:t>
      </w:r>
      <w:r>
        <w:rPr>
          <w:b/>
        </w:rPr>
        <w:t>)</w:t>
        <w:tab/>
        <w:t>Региональные рабочие совещания</w:t>
      </w:r>
    </w:p>
    <w:p>
      <w:pPr>
        <w:pStyle w:val="Normal"/>
        <w:spacing w:before="0" w:after="240"/>
        <w:ind w:left="1247" w:hanging="0"/>
        <w:rPr/>
      </w:pPr>
      <w:r>
        <w:rPr/>
        <w:t xml:space="preserve">В своем докладе КТВЗ рекомендовал провести рабочие совещания по лабораторным и аналитическим видам применения ОРВ в регионе Персидского залива и Западной Азии.  Эти рабочие совещания могут быть также полезными для других регионов, в частности в контексте озабоченностей, выраженных рядом Сторон в отношении запрещения существующих применений.  В этой связи в проекте решения региональным сетям предлагается организовать такие рабочие совещания.  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</w:rPr>
        <w:t>е)</w:t>
        <w:tab/>
        <w:t>Прочие вопросы</w:t>
      </w:r>
    </w:p>
    <w:p>
      <w:pPr>
        <w:pStyle w:val="Normal"/>
        <w:spacing w:before="0" w:after="240"/>
        <w:ind w:left="1247" w:hanging="0"/>
        <w:rPr/>
      </w:pPr>
      <w:r>
        <w:rPr/>
        <w:t xml:space="preserve">Поскольку информация о запрещениях в отношении существующих видов применения и правилах, действующих применительно к исключению, рассеяна по многочисленным решениям, было выражено мнение о целесообразности обобщения правил в шапке проекта решения.  В этом отношении секретариату по озону предлагается обновить соответствующий веб-сайт.  </w:t>
      </w:r>
    </w:p>
    <w:p>
      <w:pPr>
        <w:pStyle w:val="Normal"/>
        <w:tabs>
          <w:tab w:val="clear" w:pos="624"/>
          <w:tab w:val="right" w:pos="1134" w:leader="none"/>
        </w:tabs>
        <w:spacing w:before="0" w:after="240"/>
        <w:ind w:left="1247" w:hanging="0"/>
        <w:rPr/>
      </w:pPr>
      <w:r>
        <w:rPr>
          <w:b/>
        </w:rPr>
        <w:t>Проект решения по глобальному исключению в отношении лабораторных видов применения</w:t>
      </w:r>
    </w:p>
    <w:p>
      <w:pPr>
        <w:pStyle w:val="Normal"/>
        <w:spacing w:before="0" w:after="120"/>
        <w:ind w:left="1247" w:hanging="0"/>
        <w:rPr/>
      </w:pPr>
      <w:r>
        <w:rPr>
          <w:i/>
        </w:rPr>
        <w:tab/>
        <w:tab/>
        <w:t>Двадцать первое Совещание Сторон постановляет,</w:t>
      </w:r>
    </w:p>
    <w:p>
      <w:pPr>
        <w:pStyle w:val="Normal"/>
        <w:spacing w:before="0" w:after="120"/>
        <w:ind w:left="1247" w:hanging="0"/>
        <w:rPr/>
      </w:pPr>
      <w:r>
        <w:rPr>
          <w:i/>
        </w:rPr>
        <w:tab/>
        <w:tab/>
        <w:t>принимая к сведению</w:t>
      </w:r>
      <w:r>
        <w:rPr/>
        <w:t xml:space="preserve"> доклады Группы по техническому обзору и экономической оценке (ГТОЭО), представленные в соответствии с решением XVII</w:t>
      </w:r>
      <w:r>
        <w:rPr>
          <w:lang w:val="en-GB"/>
        </w:rPr>
        <w:t>I</w:t>
      </w:r>
      <w:r>
        <w:rPr/>
        <w:t>/10 и решением XIX/18 о лабораторных и аналитических видах применения озоноразрушающих веществ (ОРВ),</w:t>
      </w:r>
    </w:p>
    <w:p>
      <w:pPr>
        <w:pStyle w:val="Normal"/>
        <w:spacing w:before="0" w:after="120"/>
        <w:ind w:left="1247" w:hanging="0"/>
        <w:rPr/>
      </w:pPr>
      <w:r>
        <w:rPr>
          <w:i/>
        </w:rPr>
        <w:tab/>
        <w:tab/>
        <w:t>отмечая</w:t>
      </w:r>
      <w:r>
        <w:rPr/>
        <w:t xml:space="preserve">, что ГТОЭО выявила в своем докладе ряд процедур, для которых имеются альтернативы использованию ОРВ, указанные ниже: 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а)</w:t>
        <w:tab/>
        <w:t>виды анализа, в которых ОРВ используются в качестве растворителя для спектроскопических измерений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содержания углеводородов (нефти и смазочных материалов) в воде или почве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содержания симетикона (полидиметилсилоксана)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при снятии инфракрасных или ядерных магниторезонансных спектров, включая гидроксильный показатель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b</w:t>
      </w:r>
      <w:r>
        <w:rPr/>
        <w:t>)</w:t>
        <w:tab/>
        <w:t>виды анализа, в которых ОРВ используется в качестве растворителя в электрохимических методах анализа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цианокобаламин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индекса содержания брома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с)</w:t>
        <w:tab/>
        <w:t>виды анализа с использованием селективной растворимости в ОРВ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каскаросидов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экстрактов щитовидной железы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полимеро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d</w:t>
      </w:r>
      <w:r>
        <w:rPr/>
        <w:t>)</w:t>
        <w:tab/>
        <w:t>виды анализа, в которых ОРВ используются в целях предварительной концентрации анализируемого вещества для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жидкостной хроматографии (ЖХГ) лекарственных препаратов и пестицидов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газовой хроматографии органических химических веществ, таких как стероиды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адсорбционной хроматографии органических химических вещест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е)</w:t>
        <w:tab/>
        <w:t xml:space="preserve">тетрирование йода с использованием тиосульфата (йодометрический анализ) для определения содержания:  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йод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меди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мышьяк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v</w:t>
      </w:r>
      <w:r>
        <w:rPr/>
        <w:t>)</w:t>
        <w:tab/>
        <w:t>серы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f</w:t>
      </w:r>
      <w:r>
        <w:rPr/>
        <w:t>)</w:t>
        <w:tab/>
        <w:t>определение содержания йода и брома (тетрирование)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g</w:t>
      </w:r>
      <w:r>
        <w:rPr/>
        <w:t>)</w:t>
        <w:tab/>
        <w:t xml:space="preserve">другие виды аналитического применения, в частности:  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определение жесткости кожи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определение точки гелеобразования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определение удельного веса цемент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v</w:t>
      </w:r>
      <w:r>
        <w:rPr/>
        <w:t>)</w:t>
        <w:tab/>
        <w:t>определение прорыва фильтрующего элемента газовой маски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h</w:t>
      </w:r>
      <w:r>
        <w:rPr/>
        <w:t>)</w:t>
        <w:tab/>
        <w:t>применение ОРВ в качестве растворителя в органических химических реакциях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 xml:space="preserve">О- и </w:t>
      </w:r>
      <w:r>
        <w:rPr>
          <w:lang w:val="en-GB"/>
        </w:rPr>
        <w:t>N</w:t>
      </w:r>
      <w:r>
        <w:rPr/>
        <w:t>-дифторметилирование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i</w:t>
      </w:r>
      <w:r>
        <w:rPr/>
        <w:t>)</w:t>
        <w:tab/>
        <w:t xml:space="preserve">общее применение в качестве лабораторного растворителя, в частности:  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промывка ампул для ЯМР-спектроскопии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удаление жиров с изделий из стекл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растворитель для органических химических реакций;</w:t>
      </w:r>
    </w:p>
    <w:p>
      <w:pPr>
        <w:pStyle w:val="Normal"/>
        <w:spacing w:before="0" w:after="120"/>
        <w:ind w:left="1247" w:hanging="0"/>
        <w:rPr/>
      </w:pPr>
      <w:r>
        <w:rPr>
          <w:i/>
        </w:rPr>
        <w:tab/>
        <w:tab/>
        <w:t xml:space="preserve">напоминая </w:t>
      </w:r>
      <w:r>
        <w:rPr/>
        <w:t>о решениях VII/11, XI/15, XVIII/15 и XIX/18, на основе которых следующие виды применения уже были изъяты из глобального исключения в отношении лабораторных и аналитических видов применения: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а)</w:t>
        <w:tab/>
        <w:t>холодильное оборудование и установки для кондиционирования воздуха, применяемые в лабораториях, включая такое холодильное оборудование, как ультрацентрифуги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b)</w:t>
        <w:tab/>
        <w:t>чистка, повторная обработка, ремонт или восстановление электронных компонентов или узло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с)</w:t>
        <w:tab/>
        <w:t>сохранение публикаций и архиво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d)</w:t>
        <w:tab/>
        <w:t>стерилизация материалов в лаборатории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е)</w:t>
        <w:tab/>
        <w:t>определение содержания нефти, масел и общего количества нефтяных углеводородов в воде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f)</w:t>
        <w:tab/>
        <w:t>определение содержания дегтя в материалах, используемых для дорожных покрытий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g)</w:t>
        <w:tab/>
        <w:t>снятие отпечатков пальцев для судопроизводства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h)</w:t>
        <w:tab/>
        <w:t>все виды применения бромистого метила в лабораторных и аналитических целях, за исключением:</w:t>
      </w:r>
    </w:p>
    <w:p>
      <w:pPr>
        <w:pStyle w:val="Normal"/>
        <w:spacing w:before="0" w:after="120"/>
        <w:ind w:left="2495" w:hanging="0"/>
        <w:rPr/>
      </w:pPr>
      <w:r>
        <w:rPr/>
        <w:t>i)</w:t>
        <w:tab/>
        <w:t>в качестве эталона или стандарта:</w:t>
      </w:r>
    </w:p>
    <w:p>
      <w:pPr>
        <w:pStyle w:val="Normal"/>
        <w:spacing w:before="0" w:after="120"/>
        <w:ind w:left="3743" w:hanging="624"/>
        <w:rPr/>
      </w:pPr>
      <w:r>
        <w:rPr/>
        <w:t>-</w:t>
        <w:tab/>
        <w:t>для калибровки оборудования, в котором используется бромистый метил;</w:t>
      </w:r>
    </w:p>
    <w:p>
      <w:pPr>
        <w:pStyle w:val="Normal"/>
        <w:spacing w:before="0" w:after="120"/>
        <w:ind w:left="3743" w:hanging="624"/>
        <w:rPr/>
      </w:pPr>
      <w:r>
        <w:rPr/>
        <w:t>-</w:t>
        <w:tab/>
        <w:t>для осуществления мониторинга уровней выбросов бромистого метила;</w:t>
      </w:r>
    </w:p>
    <w:p>
      <w:pPr>
        <w:pStyle w:val="Normal"/>
        <w:spacing w:before="0" w:after="120"/>
        <w:ind w:left="3743" w:hanging="624"/>
        <w:rPr/>
      </w:pPr>
      <w:r>
        <w:rPr/>
        <w:t>-</w:t>
        <w:tab/>
        <w:t>для определения уровней остаточного содержания бромистого метила в изделиях, растениях и товарах;</w:t>
      </w:r>
    </w:p>
    <w:p>
      <w:pPr>
        <w:pStyle w:val="Normal"/>
        <w:spacing w:before="0" w:after="120"/>
        <w:ind w:left="3119" w:hanging="624"/>
        <w:rPr/>
      </w:pPr>
      <w:r>
        <w:rPr/>
        <w:t>ii)</w:t>
        <w:tab/>
        <w:tab/>
        <w:t>при проведении лабораторных токсикологических исследований;</w:t>
      </w:r>
    </w:p>
    <w:p>
      <w:pPr>
        <w:pStyle w:val="Normal"/>
        <w:spacing w:before="0" w:after="120"/>
        <w:ind w:left="3119" w:hanging="624"/>
        <w:rPr/>
      </w:pPr>
      <w:r>
        <w:rPr/>
        <w:t>iii)</w:t>
        <w:tab/>
        <w:t>для проведения в лабораторных условиях сопоставительного анализа эффективности бромистого метила и его альтернатив;</w:t>
      </w:r>
    </w:p>
    <w:p>
      <w:pPr>
        <w:pStyle w:val="Normal"/>
        <w:spacing w:before="0" w:after="120"/>
        <w:ind w:left="3119" w:hanging="624"/>
        <w:rPr/>
      </w:pPr>
      <w:r>
        <w:rPr/>
        <w:t>iv)</w:t>
        <w:tab/>
        <w:t>в качестве лабораторного реагента, который уничтожается в ходе химической реакции как исходное сырье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i)</w:t>
        <w:tab/>
        <w:t>определение содержания органического вещества в угле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i/>
        </w:rPr>
        <w:t>напоминая</w:t>
      </w:r>
      <w:r>
        <w:rPr/>
        <w:t xml:space="preserve"> об условиях, применяемых к исключению в отношении лабораторных и аналитических видов применения, указанных в приложении </w:t>
      </w:r>
      <w:r>
        <w:rPr>
          <w:lang w:val="en-GB"/>
        </w:rPr>
        <w:t>II</w:t>
      </w:r>
      <w:r>
        <w:rPr/>
        <w:t xml:space="preserve"> к докладу шестого Совещания Сторон, 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1.</w:t>
        <w:tab/>
        <w:t>распространить действие глобального исключения в отношении видов применения для лабораторных и аналитических целей также на страны, действующие в рамках пункта 1 статьи 5, с 1 января 2010 года до 31 декабря 2010 года в отношении всех ОРВ, за исключением веществ, включенных в группу III приложения B, группу I приложения C и приложение E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2.</w:t>
        <w:tab/>
        <w:t>продлить действие глобального исключения в отношении видов применения для лабораторных и аналитических целей после 31 декабря 2010 года до 31 декабря 2014 года: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a)</w:t>
        <w:tab/>
        <w:t>для Сторон, действующих в рамках пункта 1 статьи 5, в отношении всех ОРВ, за исключением включенных в группу III приложения B, группу I приложения C и приложение E;  и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b)</w:t>
        <w:tab/>
        <w:t>для Сторон, не действующих в рамках пункта 1 статьи 5, в отношении всех ОРВ, за исключением включенных в группу I приложения C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3.</w:t>
        <w:tab/>
        <w:t>призвать все Стороны настоятельно предложить своим национальным организациям стандартизации выявлять и анализировать те стандарты, которые предписывают применение ОРВ в лабораторных и аналитических процедурах в целях принятия, там, где это возможно, лабораторных и аналитических продуктов и процессов без использования ОР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5.</w:t>
        <w:tab/>
        <w:t xml:space="preserve">просить ГТОЭО и ее КТВЗ представить доклад в соответствии с решением XIX/18, а также для тридцатой сессии РГОС: 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а)</w:t>
        <w:tab/>
        <w:t>подготовить перечень видов применения ОРВ для лабораторных и аналитических целей, включая виды применения, не имеющие альтернати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b)</w:t>
        <w:tab/>
        <w:t>выявить стандартные международные и национальные методы, требующие использования ОРВ, а также указать соответствующие стандартные альтернативные методы, в которых не требуется применение ОР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c)</w:t>
        <w:tab/>
        <w:t>произвести оценку технической и экономической доступности этих альтернатив в Сторонах, действующих в рамках статьи 5, и Сторонах, не действующих в рамках статьи 5, [а также обеспечить, чтобы эти альтернативы обладали аналогичными или более высокими статистическим показателями (к примеру, погрешность или порог обнаружения)]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6.</w:t>
        <w:tab/>
        <w:t>просить ГТОЭО параллельно с продолжением ее работы в соответствии с пунктом 5 провести оценку технической и экономической доступности альтернатив для тех видов применения, которые уже запрещены в соответствии с глобальным исключением в Сторонах, действующих в рамках пункта 1 статьи 5, с учетом технических и экономических аспектов.  К тридцатой сессии РГОС ГТОЭО должна представить свои выводы и рекомендации в отношении целесообразности исключений для Сторон, действующих в рамках пункта 1 статьи 5, для каких</w:t>
        <w:noBreakHyphen/>
        <w:t>либо из уже запрещенных видов применения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7.</w:t>
        <w:tab/>
        <w:t>предусмотреть возможность для Сторон, действующих в рамках пункта 1 статьи 5, до [двадцать второго Совещания Сторон] [31 декабря 2010 года] не соблюдать запрещения на имеющиеся лабораторные и аналитические виды применения в отдельных случаях, если Сторона считает, что это является [обоснованным] [единственным вариантом]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8.</w:t>
        <w:tab/>
        <w:t xml:space="preserve">просить секретариат по озону обновить перечень лабораторных и аналитических видов применения, которые, как было решено Сторонами, более не подлежат глобальному исключению, как это предусмотрено в решении </w:t>
      </w:r>
      <w:r>
        <w:rPr>
          <w:lang w:val="en-GB"/>
        </w:rPr>
        <w:t>X</w:t>
      </w:r>
      <w:r>
        <w:rPr/>
        <w:t>/19, [и направить Сторонам, сообщившим о лабораторных и аналитических видах применения озоноразрушающих веществ, письма с настоятельным призывом к переходу к альтернативам без использования озоноразрушающих веществ, в тех случаях, когда это разрешено их национальными стандартами]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9.</w:t>
        <w:tab/>
        <w:t>просить Стороны продолжать изучение внутренних возможностей замены ОРВ в тех видах лабораторного и аналитического применения, которые перечислены в докладе ГТОЭО, а также представить эту информацию секретариату по озону к [28 февраля 2010 года] [30 апреля 2010 года]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10.</w:t>
        <w:tab/>
        <w:t>настоятельно предложить региональным отделениям ЮНЕП совместно с заинтересованными Сторонами в их регионе организовать рабочие совещания по лабораторным и аналитическим видам применения в соответствии с рекомендациями КТВЗ [до двадцать второго Совещания Сторон] [в 2010 году] [при наличии такой возможности].  В ходе рабочих совещаний следует повышать осведомленность о возможностях замены ОРВ альтернативными веществами, информировать участников о существующих правилах и альтернативах, а также предоставлять помощь в области сбора информации в целях обеспечения соблюдения.</w:t>
      </w:r>
    </w:p>
    <w:p>
      <w:pPr>
        <w:pStyle w:val="Normal"/>
        <w:spacing w:before="0" w:after="120"/>
        <w:ind w:left="1247" w:hanging="0"/>
        <w:rPr/>
      </w:pPr>
      <w:r>
        <w:rPr/>
      </w:r>
    </w:p>
    <w:p>
      <w:pPr>
        <w:pStyle w:val="Normal"/>
        <w:spacing w:before="0" w:after="120"/>
        <w:ind w:left="1247" w:hanging="0"/>
        <w:jc w:val="center"/>
        <w:rPr>
          <w:lang w:val="en-GB"/>
        </w:rPr>
      </w:pPr>
      <w:r>
        <w:rPr>
          <w:lang w:val="en-GB"/>
        </w:rPr>
        <w:t>_______________________</w:t>
      </w:r>
    </w:p>
    <w:p>
      <w:pPr>
        <w:pStyle w:val="Normal"/>
        <w:spacing w:before="0" w:after="120"/>
        <w:ind w:left="1247" w:hanging="0"/>
        <w:rPr>
          <w:lang w:val="en-GB"/>
        </w:rPr>
      </w:pPr>
      <w:r>
        <w:rPr>
          <w:lang w:val="en-GB"/>
        </w:rPr>
      </w:r>
    </w:p>
    <w:sectPr>
      <w:footnotePr>
        <w:numFmt w:val="chicago"/>
      </w:footnote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6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5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120"/>
      <w:rPr/>
    </w:pPr>
    <w:r>
      <w:rPr>
        <w:lang w:val="en-US"/>
      </w:rPr>
      <w:t>K0</w:t>
    </w:r>
    <w:r>
      <w:rPr/>
      <w:t>95</w:t>
    </w:r>
    <w:r>
      <w:rPr>
        <w:lang w:val="en-GB"/>
      </w:rPr>
      <w:t>3134</w:t>
    </w:r>
    <w:r>
      <w:rPr>
        <w:lang w:val="en-US"/>
      </w:rPr>
      <w:t xml:space="preserve">      </w:t>
    </w:r>
    <w:r>
      <w:rPr>
        <w:lang w:val="en-GB"/>
      </w:rPr>
      <w:t>2</w:t>
    </w:r>
    <w:r>
      <w:rPr/>
      <w:t>91009</w:t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sz w:val="18"/>
            </w:rPr>
          </w:pPr>
          <w:r>
            <w:rPr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ab/>
      </w:r>
      <w:r>
        <w:rPr>
          <w:sz w:val="18"/>
          <w:szCs w:val="18"/>
          <w:lang w:val="en-US"/>
        </w:rPr>
        <w:t>UNEP/OzL.Pro.</w:t>
      </w:r>
      <w:r>
        <w:rPr>
          <w:sz w:val="18"/>
          <w:szCs w:val="18"/>
        </w:rPr>
        <w:t>21</w:t>
      </w:r>
      <w:r>
        <w:rPr>
          <w:sz w:val="18"/>
          <w:szCs w:val="18"/>
          <w:lang w:val="en-US"/>
        </w:rPr>
        <w:t>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rPr/>
    </w:pPr>
    <w:r>
      <w:rPr>
        <w:b/>
        <w:sz w:val="17"/>
        <w:szCs w:val="17"/>
        <w:lang w:val="en-US"/>
      </w:rPr>
      <w:t>UNEP/OzL.Pro.</w:t>
    </w:r>
    <w:r>
      <w:rPr>
        <w:b/>
        <w:sz w:val="17"/>
        <w:szCs w:val="17"/>
      </w:rPr>
      <w:t>21</w:t>
    </w:r>
    <w:r>
      <w:rPr>
        <w:b/>
        <w:sz w:val="17"/>
        <w:szCs w:val="17"/>
        <w:lang w:val="en-US"/>
      </w:rPr>
      <w:t>/3/Ad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jc w:val="right"/>
      <w:rPr/>
    </w:pPr>
    <w:r>
      <w:rPr>
        <w:b/>
        <w:sz w:val="17"/>
        <w:szCs w:val="17"/>
        <w:lang w:val="en-US"/>
      </w:rPr>
      <w:t>UNEP/OzL.Pro.</w:t>
    </w:r>
    <w:r>
      <w:rPr>
        <w:b/>
        <w:sz w:val="17"/>
        <w:szCs w:val="17"/>
      </w:rPr>
      <w:t>21</w:t>
    </w:r>
    <w:r>
      <w:rPr>
        <w:b/>
        <w:sz w:val="17"/>
        <w:szCs w:val="17"/>
        <w:lang w:val="en-US"/>
      </w:rPr>
      <w:t>/</w:t>
    </w:r>
    <w:r>
      <w:rPr>
        <w:b/>
        <w:sz w:val="17"/>
        <w:szCs w:val="17"/>
      </w:rPr>
      <w:t>3</w:t>
    </w:r>
    <w:r>
      <w:rPr>
        <w:b/>
        <w:sz w:val="17"/>
        <w:szCs w:val="17"/>
        <w:lang w:val="en-GB"/>
      </w:rPr>
      <w:t>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20:00Z</dcterms:created>
  <dc:creator>OZONE</dc:creator>
  <dc:description/>
  <cp:keywords/>
  <dc:language>en-US</dc:language>
  <cp:lastModifiedBy>russian1</cp:lastModifiedBy>
  <cp:lastPrinted>2009-10-20T10:55:00Z</cp:lastPrinted>
  <dcterms:modified xsi:type="dcterms:W3CDTF">2009-10-29T10:20:00Z</dcterms:modified>
  <cp:revision>2</cp:revision>
  <dc:subject>Draft decisions and proposaed amendments to the Montreal Protocol</dc:subject>
  <dc:title>UNEP/OzL.Pro.21/3/Add.2</dc:title>
</cp:coreProperties>
</file>