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4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August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40" w:after="0"/>
              <w:ind w:left="0" w:right="885" w:hanging="0"/>
              <w:jc w:val="both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ؤق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جزء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ضيري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60" w:before="40" w:after="0"/>
        <w:ind w:left="0" w:right="4961" w:hanging="0"/>
        <w:jc w:val="both"/>
        <w:rPr>
          <w:rFonts w:ascii="Times New Roman" w:hAnsi="Times New Roman" w:cs="Traditional Arabic"/>
          <w:b/>
          <w:b/>
          <w:bCs/>
          <w:sz w:val="28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لصند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ق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استئماني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ميزاني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مونتريال</w:t>
      </w:r>
    </w:p>
    <w:p>
      <w:pPr>
        <w:pStyle w:val="Normal"/>
        <w:spacing w:lineRule="exact" w:line="360" w:before="480" w:after="24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ميزانيتا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تا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عام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11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وزون</w:t>
      </w:r>
    </w:p>
    <w:p>
      <w:pPr>
        <w:pStyle w:val="Normal"/>
        <w:spacing w:lineRule="exact" w:line="36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إضافة</w:t>
      </w:r>
    </w:p>
    <w:p>
      <w:pPr>
        <w:pStyle w:val="Normal"/>
        <w:spacing w:lineRule="exact" w:line="36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مال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للصندوق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استئماني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لاتفاق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فيين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لحما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طب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و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لطب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ع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سن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أو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فتر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سنت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GB" w:eastAsia="en-US"/>
        </w:rPr>
        <w:t>2008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GB" w:eastAsia="en-US"/>
        </w:rPr>
        <w:t xml:space="preserve"> - </w:t>
      </w:r>
      <w:r>
        <w:rPr>
          <w:rFonts w:cs="Traditional Arabic" w:ascii="Times New Roman" w:hAnsi="Times New Roman"/>
          <w:b/>
          <w:bCs/>
          <w:sz w:val="34"/>
          <w:szCs w:val="34"/>
          <w:lang w:val="en-GB" w:eastAsia="en-US"/>
        </w:rPr>
        <w:t>2009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والمصروف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خل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GB" w:eastAsia="en-US"/>
        </w:rPr>
        <w:t>2008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مقارن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بالميزانيت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GB" w:eastAsia="en-US"/>
        </w:rPr>
        <w:t>المعتمدتين</w:t>
      </w:r>
    </w:p>
    <w:p>
      <w:pPr>
        <w:pStyle w:val="Normal"/>
        <w:spacing w:lineRule="exact" w:line="360" w:before="60" w:after="18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4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زانيت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ئ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روب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رو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تئمان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ار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زان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مد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78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ا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8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48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19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83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ا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3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ه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84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3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323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385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8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فو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912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8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ونسورت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ير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ذ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فق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ول</w:t>
      </w:r>
    </w:p>
    <w:p>
      <w:pPr>
        <w:pStyle w:val="Normal"/>
        <w:spacing w:lineRule="exact" w:line="360" w:before="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صندوق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ئماني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تفاق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ي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روتوك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نتري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طب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 New Roman" w:hAnsi="Times New Roman"/>
          <w:b/>
          <w:bCs/>
          <w:sz w:val="32"/>
          <w:szCs w:val="32"/>
        </w:rPr>
        <w:t>2008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 w:val="32"/>
          <w:szCs w:val="32"/>
        </w:rPr>
        <w:t>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8365</wp:posOffset>
                </wp:positionH>
                <wp:positionV relativeFrom="paragraph">
                  <wp:posOffset>668655</wp:posOffset>
                </wp:positionV>
                <wp:extent cx="4818380" cy="7587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758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39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4704080" cy="74866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4080" cy="748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4pt;height:597.45pt;mso-wrap-distance-left:9.05pt;mso-wrap-distance-right:9.05pt;mso-wrap-distance-top:0pt;mso-wrap-distance-bottom:0pt;margin-top:52.65pt;mso-position-vertical-relative:text;margin-left:69.95pt;mso-position-horizontal-relative:text">
                <v:textbox inset="0.1in,0.05in,0.1in,0.0395833333333333in">
                  <w:txbxContent>
                    <w:p>
                      <w:pPr>
                        <w:pStyle w:val="Normal"/>
                        <w:ind w:left="-139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4704080" cy="74866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4080" cy="748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b/>
          <w:b/>
          <w:bCs/>
          <w:sz w:val="32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84455</wp:posOffset>
                </wp:positionV>
                <wp:extent cx="5010150" cy="7891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789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4807585" cy="77812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7585" cy="778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5pt;height:621.4pt;mso-wrap-distance-left:9.05pt;mso-wrap-distance-right:9.05pt;mso-wrap-distance-top:0pt;mso-wrap-distance-bottom:0pt;margin-top:6.6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4807585" cy="77812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7585" cy="778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134" w:right="1418" w:gutter="0" w:header="964" w:top="1134" w:footer="964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0" w:after="360"/>
        <w:ind w:left="1440" w:right="0" w:hanging="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240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فق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</w:p>
    <w:p>
      <w:pPr>
        <w:pStyle w:val="Normal"/>
        <w:spacing w:lineRule="exact" w:line="360" w:before="0" w:after="240"/>
        <w:ind w:left="144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صروفات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008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ارنة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ميزانيتين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مدتين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صندوقين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ئمانيين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روتوكول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تفاقية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ينا</w:t>
      </w:r>
    </w:p>
    <w:tbl>
      <w:tblPr>
        <w:bidiVisual w:val="true"/>
        <w:tblW w:w="475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"/>
        <w:gridCol w:w="799"/>
        <w:gridCol w:w="11"/>
        <w:gridCol w:w="814"/>
        <w:gridCol w:w="57"/>
        <w:gridCol w:w="1146"/>
        <w:gridCol w:w="1780"/>
        <w:gridCol w:w="17"/>
        <w:gridCol w:w="929"/>
        <w:gridCol w:w="1750"/>
        <w:gridCol w:w="1618"/>
        <w:gridCol w:w="942"/>
        <w:gridCol w:w="1624"/>
        <w:gridCol w:w="1578"/>
      </w:tblGrid>
      <w:tr>
        <w:trPr>
          <w:tblHeader w:val="true"/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29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0" w:right="0" w:hanging="0"/>
              <w:jc w:val="center"/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lang w:val="en-GB" w:eastAsia="en-US" w:bidi="ar-EG"/>
              </w:rPr>
            </w:pPr>
            <w:r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sz w:val="28"/>
                <w:rtl w:val="true"/>
                <w:lang w:val="en-GB" w:eastAsia="en-US"/>
              </w:rPr>
              <w:t>شهر</w:t>
            </w:r>
            <w:r>
              <w:rPr>
                <w:rFonts w:cs="Traditional Arabic" w:ascii="Times New Roman Bold" w:hAnsi="Times New Roman Bold"/>
                <w:b/>
                <w:bCs/>
                <w:w w:val="90"/>
                <w:sz w:val="28"/>
                <w:rtl w:val="true"/>
                <w:lang w:val="en-GB" w:eastAsia="en-US"/>
              </w:rPr>
              <w:t>/</w:t>
            </w:r>
            <w:r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sz w:val="28"/>
                <w:rtl w:val="true"/>
                <w:lang w:val="en-GB" w:eastAsia="en-US"/>
              </w:rPr>
              <w:t>عمل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بروتوكو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مونتريال</w:t>
            </w:r>
          </w:p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ميزان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معتم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 w:bidi="ar-EG"/>
              </w:rPr>
              <w:t>2008</w:t>
            </w:r>
          </w:p>
          <w:p>
            <w:pPr>
              <w:pStyle w:val="Normal"/>
              <w:spacing w:lineRule="exact" w:line="320" w:before="0" w:after="18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ب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دولا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أمريك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)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المصروف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الفعل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2008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ب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دولا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أمريك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0" w:right="0" w:hanging="0"/>
              <w:jc w:val="center"/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lang w:val="en-GB" w:eastAsia="en-US" w:bidi="ar-EG"/>
              </w:rPr>
            </w:pPr>
            <w:r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sz w:val="28"/>
                <w:rtl w:val="true"/>
                <w:lang w:val="en-GB" w:eastAsia="en-US"/>
              </w:rPr>
              <w:t>شهر</w:t>
            </w:r>
            <w:r>
              <w:rPr>
                <w:rFonts w:cs="Traditional Arabic" w:ascii="Times New Roman Bold" w:hAnsi="Times New Roman Bold"/>
                <w:b/>
                <w:bCs/>
                <w:w w:val="90"/>
                <w:sz w:val="28"/>
                <w:rtl w:val="true"/>
                <w:lang w:val="en-GB" w:eastAsia="en-US"/>
              </w:rPr>
              <w:t>/</w:t>
            </w:r>
            <w:r>
              <w:rPr>
                <w:rFonts w:ascii="Times New Roman Bold" w:hAnsi="Times New Roman Bold" w:cs="Traditional Arabic"/>
                <w:b/>
                <w:b/>
                <w:bCs/>
                <w:w w:val="90"/>
                <w:sz w:val="28"/>
                <w:sz w:val="28"/>
                <w:rtl w:val="true"/>
                <w:lang w:val="en-GB" w:eastAsia="en-US"/>
              </w:rPr>
              <w:t>عمل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تفاق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فيينا</w:t>
            </w:r>
          </w:p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ميزان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معتم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 w:bidi="ar-EG"/>
              </w:rPr>
              <w:t>2008</w:t>
            </w:r>
          </w:p>
          <w:p>
            <w:pPr>
              <w:pStyle w:val="Normal"/>
              <w:spacing w:lineRule="exact" w:line="320" w:before="0" w:after="18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ب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دولا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أمريك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المصروف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الفعل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2008</w:t>
            </w:r>
          </w:p>
          <w:p>
            <w:pPr>
              <w:pStyle w:val="Normal"/>
              <w:spacing w:lineRule="exact" w:line="32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ب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دولا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أمريك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 w:bidi="ar-EG"/>
              </w:rPr>
              <w:t>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US" w:eastAsia="en-US"/>
              </w:rPr>
              <w:t>10</w:t>
            </w:r>
          </w:p>
        </w:tc>
        <w:tc>
          <w:tcPr>
            <w:tcW w:w="4607" w:type="dxa"/>
            <w:gridSpan w:val="6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ظ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شرو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100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وظفو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شر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1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color w:val="000000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أمي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تنفيذ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د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2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 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2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3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2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3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2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3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2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32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2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نائب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أمي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تنفيذ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د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1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 w:bidi="ar-EG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6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3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قانون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8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88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766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4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شؤون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علمي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w w:val="90"/>
                <w:sz w:val="28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5" w:leader="none"/>
                <w:tab w:val="center" w:pos="25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 w:bidi="ar-EG"/>
              </w:rPr>
              <w:t>6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5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إدار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w w:val="90"/>
                <w:sz w:val="28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للبيئة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6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د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قاعد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يانات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3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3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7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w w:val="80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w w:val="80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ascii="Times New Roman" w:hAnsi="Times New Roman" w:cs="Times New Roman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80"/>
                <w:sz w:val="28"/>
                <w:sz w:val="28"/>
                <w:rtl w:val="true"/>
                <w:lang w:val="en-US" w:eastAsia="en-US"/>
              </w:rPr>
              <w:t>اتصالات</w:t>
            </w:r>
            <w:r>
              <w:rPr>
                <w:rFonts w:ascii="Times New Roman" w:hAnsi="Times New Roman" w:cs="Times New Roman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28"/>
                <w:sz w:val="28"/>
                <w:rtl w:val="true"/>
                <w:lang w:val="en-US" w:eastAsia="en-US"/>
              </w:rPr>
              <w:t>ومعلومات</w:t>
            </w: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  <w:t>) (</w:t>
            </w:r>
            <w:r>
              <w:rPr>
                <w:rFonts w:ascii="Times New Roman" w:hAnsi="Times New Roman" w:cs="Traditional Arabic"/>
                <w:w w:val="80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w w:val="80"/>
                <w:sz w:val="28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w w:val="8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9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08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وظ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رصد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وامتثال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w w:val="90"/>
                <w:sz w:val="28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3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854 1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19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 w:bidi="ar-EG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26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93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968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93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727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5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726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5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300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دعم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إداري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01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إدار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6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2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شخص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9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03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08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3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04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شخص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764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05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5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4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6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ثائ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7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يان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7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5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8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يونيب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شؤو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نق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لإمد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br w:type="textWrapping" w:clear="all"/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يونيب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10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سكرتير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ثنائ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لغ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3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0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ؤقت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1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ي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ام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فتوح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ضوي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5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04 4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22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لاجتماعات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تحضيري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واجتماعات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كل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ثلاث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سنوات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US" w:eastAsia="en-US" w:bidi="ar-EG"/>
              </w:rPr>
              <w:t>35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717 34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1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8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3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فرق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9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24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w w:val="85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85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w w:val="85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مكتب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ascii="Times New Roman" w:hAnsi="Times New Roman" w:cs="Traditional Arabic"/>
                <w:w w:val="85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85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3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5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جن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1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89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6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رسم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لبروتوكول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ونتريال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27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w w:val="90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دير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علوم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5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765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2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أنشط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رويج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لحماي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طبق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أوزون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2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ascii="Times New Roman" w:hAnsi="Times New Roman"/>
                <w:w w:val="90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حلق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نظمها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تكنولوجيا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والتقيي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اقتصادي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عن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بتغير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ناخ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39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6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96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21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72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85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6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37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57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إجمالي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وظفين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والتكاليف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بشؤون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وظفين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726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135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49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111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577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71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063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708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 w:before="18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200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pacing w:lineRule="exact" w:line="380" w:before="18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خبراء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استشاريون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 w:before="180" w:after="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01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ساعد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إبلاغ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يان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وتحليله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والترويج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لتنفيذ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روتوكول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30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8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29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87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200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عقود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باطن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ذكرات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تفاهم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رسائل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تفاهم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نظمات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داعمة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2201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w w:val="85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دراسة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نظم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تتبع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مواد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مستنفدة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للأوزون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w w:val="85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w w:val="85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US" w:eastAsia="en-US"/>
              </w:rPr>
              <w:t>2299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إجمالي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تعاقدي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4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87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600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سفر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01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سفر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وظفي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20"/>
                <w:tab w:val="center" w:pos="592" w:leader="none"/>
                <w:tab w:val="right" w:pos="1185" w:leader="none"/>
              </w:tabs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1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9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602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w w:val="90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سفر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وظف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20"/>
                <w:tab w:val="center" w:pos="592" w:leader="none"/>
                <w:tab w:val="right" w:pos="1185" w:leader="none"/>
              </w:tabs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699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2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93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1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0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 w:before="0" w:after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797" w:type="dxa"/>
            <w:gridSpan w:val="4"/>
            <w:tcBorders/>
          </w:tcPr>
          <w:p>
            <w:pPr>
              <w:pStyle w:val="Normal"/>
              <w:spacing w:lineRule="exact" w:line="380" w:before="120" w:after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إجمالي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سفر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20"/>
                <w:tab w:val="center" w:pos="592" w:leader="none"/>
                <w:tab w:val="right" w:pos="1185" w:leader="none"/>
              </w:tabs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22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593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1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 w:before="120" w:after="2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3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4607" w:type="dxa"/>
            <w:gridSpan w:val="6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500" w:type="dxa"/>
            <w:gridSpan w:val="7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نفق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شغيل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300</w:t>
            </w:r>
          </w:p>
        </w:tc>
        <w:tc>
          <w:tcPr>
            <w:tcW w:w="4754" w:type="dxa"/>
            <w:gridSpan w:val="7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شاركة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نام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819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2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w w:val="85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تحضيرية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واجتماعات</w:t>
            </w:r>
            <w:r>
              <w:rPr>
                <w:rFonts w:ascii="Times New Roman" w:hAnsi="Times New Roman" w:cs="Times New Roman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85"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w w:val="85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w w:val="85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0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04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(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8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3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w w:val="95"/>
                <w:sz w:val="28"/>
                <w:lang w:val="en-US" w:eastAsia="en-US"/>
              </w:rPr>
            </w:pP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الفريق</w:t>
            </w:r>
            <w:r>
              <w:rPr>
                <w:rFonts w:eastAsia="Times" w:cs="Times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العامل</w:t>
            </w:r>
            <w:r>
              <w:rPr>
                <w:rFonts w:eastAsia="Times" w:cs="Times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مفتوح</w:t>
            </w:r>
            <w:r>
              <w:rPr>
                <w:rFonts w:eastAsia="Times" w:cs="Times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5"/>
                <w:sz w:val="28"/>
                <w:sz w:val="28"/>
                <w:rtl w:val="true"/>
                <w:lang w:val="en-US" w:eastAsia="en-US"/>
              </w:rPr>
              <w:t>العضوي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w w:val="95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5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0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48 2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4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كتب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75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5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جن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4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6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لتروي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لبروتوكو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بلدا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1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07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دير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حوث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أوزون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7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5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73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388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وفور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زام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سنو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سابق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(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64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)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(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3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000 355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642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27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19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904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92</w:t>
            </w:r>
          </w:p>
        </w:tc>
      </w:tr>
      <w:tr>
        <w:trPr>
          <w:trHeight w:val="318" w:hRule="atLeast"/>
          <w:cantSplit w:val="true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814" w:type="dxa"/>
            <w:gridSpan w:val="5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1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شغيل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وصيانتها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1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صيان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وغيره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7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 w:before="0" w:after="24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199</w:t>
            </w:r>
          </w:p>
        </w:tc>
        <w:tc>
          <w:tcPr>
            <w:tcW w:w="3000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7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2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تقارير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2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قارير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794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5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9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202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تقارير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تق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رير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أفرقة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تقييم</w:t>
            </w:r>
            <w:r>
              <w:rPr>
                <w:rFonts w:ascii="Times New Roman" w:hAnsi="Times New Roman" w:cs="Times New Roman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28"/>
                <w:sz w:val="28"/>
                <w:rtl w:val="true"/>
                <w:lang w:val="en-US" w:eastAsia="en-US"/>
              </w:rPr>
              <w:t>التقنية</w:t>
            </w: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w w:val="90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0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99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20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قارير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توعي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بالبروتوكول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 w:bidi="ar-EG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GB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2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7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793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5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2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93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6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3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صروفات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تنوع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3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اتصال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38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1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302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نفق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شح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شح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وثائق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42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2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303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دريب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7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304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مصروفات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أخرى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5"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اليوم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لعالمي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US" w:eastAsia="en-US"/>
              </w:rPr>
              <w:t>لأوزون</w:t>
            </w:r>
            <w:r>
              <w:rPr>
                <w:rFonts w:cs="Traditional Arabic" w:ascii="Times New Roman" w:hAnsi="Times New Roman"/>
                <w:w w:val="95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w w:val="95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w w:val="95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75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1483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3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0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825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5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01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4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4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ضياف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4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ضياف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32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54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832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0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خسائر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ناجمة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عن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تقلبات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أسعار</w:t>
            </w:r>
            <w:r>
              <w:rPr>
                <w:rFonts w:ascii="Times New Roman" w:hAnsi="Times New Roman" w:cs="Times New Roman"/>
                <w:w w:val="95"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5"/>
                <w:sz w:val="28"/>
                <w:sz w:val="28"/>
                <w:rtl w:val="true"/>
                <w:lang w:val="en-GB" w:eastAsia="en-US"/>
              </w:rPr>
              <w:t>الصرف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w w:val="95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w w:val="95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22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4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 w:before="120" w:after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إجمالي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نفق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GB" w:eastAsia="en-US"/>
              </w:rPr>
              <w:t>التشغيل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566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15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87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 w:bidi="ar-EG"/>
              </w:rPr>
              <w:t>28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01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73</w:t>
            </w:r>
          </w:p>
        </w:tc>
      </w:tr>
      <w:tr>
        <w:trPr>
          <w:trHeight w:val="318" w:hRule="atLeast"/>
          <w:cantSplit w:val="true"/>
        </w:trPr>
        <w:tc>
          <w:tcPr>
            <w:tcW w:w="1472" w:type="dxa"/>
            <w:gridSpan w:val="3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GB" w:eastAsia="en-US"/>
              </w:rPr>
              <w:t>المقتنيات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1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س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لكة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بنود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قل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عن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دولار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1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نو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س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ك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تنوع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7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41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376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2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عدات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ستهلكة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قتنيات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كمبيوت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شخص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ملحقاتها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1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2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جهز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كمبيوت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قال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3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32" w:right="32" w:hanging="32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جهز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كتب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خرى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جهز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سيرفر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سكانر،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اكس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1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4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جهز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صو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تند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2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311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000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 w:bidi="ar-EG"/>
              </w:rPr>
              <w:t>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712</w:t>
            </w: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9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lang w:val="en-GB" w:eastAsia="en-US"/>
              </w:rPr>
              <w:t>4300</w:t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باني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كاتب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301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5108" w:leader="none"/>
              </w:tabs>
              <w:spacing w:lineRule="exact" w:line="38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يجا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بان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كات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108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9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4399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6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3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9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3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17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3825" w:type="dxa"/>
            <w:gridSpan w:val="6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إجمالي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قتني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0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7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877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3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212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i/>
                <w:iCs/>
                <w:sz w:val="28"/>
                <w:lang w:val="en-GB" w:eastAsia="en-US"/>
              </w:rPr>
              <w:t>36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98</w:t>
            </w:r>
          </w:p>
        </w:tc>
        <w:tc>
          <w:tcPr>
            <w:tcW w:w="4624" w:type="dxa"/>
            <w:gridSpan w:val="7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كاليف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كل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باش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مشرو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82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3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62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698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57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07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7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047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4624" w:type="dxa"/>
            <w:gridSpan w:val="7"/>
            <w:tcBorders/>
          </w:tcPr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ascii="Times New Roman" w:hAnsi="Times New Roman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 w:ascii="Times New Roman" w:hAnsi="Times New Roman"/>
                <w:sz w:val="28"/>
                <w:lang w:val="en-US" w:eastAsia="en-US"/>
              </w:rPr>
              <w:t>1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ائة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91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52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238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48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565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 w:bidi="ar-EG"/>
              </w:rPr>
              <w:t>13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4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GB" w:eastAsia="en-US"/>
              </w:rPr>
              <w:t>136</w:t>
            </w:r>
          </w:p>
        </w:tc>
      </w:tr>
      <w:tr>
        <w:trPr>
          <w:trHeight w:val="318" w:hRule="atLeast"/>
          <w:cantSplit w:val="true"/>
        </w:trPr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99</w:t>
            </w:r>
          </w:p>
        </w:tc>
        <w:tc>
          <w:tcPr>
            <w:tcW w:w="4624" w:type="dxa"/>
            <w:gridSpan w:val="7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كل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رنامج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742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562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178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 w:bidi="ar-EG"/>
              </w:rPr>
              <w:t>142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 w:bidi="ar-EG"/>
              </w:rPr>
              <w:t>213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 w:bidi="ar-EG"/>
              </w:rPr>
              <w:t>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8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lang w:val="en-GB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419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183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lang w:val="en-GB" w:eastAsia="en-US"/>
              </w:rPr>
              <w:t>1</w:t>
            </w:r>
          </w:p>
        </w:tc>
      </w:tr>
    </w:tbl>
    <w:p>
      <w:pPr>
        <w:pStyle w:val="Normal"/>
        <w:spacing w:lineRule="exact" w:line="360" w:before="240" w:after="360"/>
        <w:ind w:left="0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______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orient="landscape" w:w="16838" w:h="11906"/>
      <w:pgMar w:left="1134" w:right="1242" w:gutter="0" w:header="964" w:top="1134" w:footer="964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2490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70809</w:t>
    </w:r>
  </w:p>
  <w:tbl>
    <w:tblPr>
      <w:bidiVisual w:val="true"/>
      <w:tblW w:w="9226" w:type="dxa"/>
      <w:jc w:val="left"/>
      <w:tblInd w:w="5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/>
          </w:pP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لدواعي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  <w:lang w:val="en-GB" w:eastAsia="en-US"/>
            </w:rPr>
            <w:t>ا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قتصاد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في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يوجد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عدد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محدود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من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هذه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ويرجى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من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تفضل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ب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صطحاب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نسخهم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إلى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ل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ا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جتماعات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وعدم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طلب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نسخ</w:t>
          </w:r>
          <w:r>
            <w:rPr>
              <w:rFonts w:ascii="Times New Roman" w:hAnsi="Times New Roman"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8"/>
              <w:sz w:val="28"/>
              <w:szCs w:val="28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8"/>
              <w:szCs w:val="28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Cs w:val="26"/>
          <w:rtl w:val="true"/>
        </w:rPr>
        <w:tab/>
      </w:r>
      <w:r>
        <w:rPr>
          <w:rFonts w:cs="Traditional Arabic" w:ascii="Times New Roman" w:hAnsi="Times New Roman"/>
          <w:szCs w:val="26"/>
        </w:rPr>
        <w:t>UNEP/OzL.Pro.21/1</w:t>
      </w:r>
      <w:r>
        <w:rPr>
          <w:rFonts w:cs="Traditional Arabic" w:ascii="Times New Roman" w:hAnsi="Times New Roman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4/Add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4/Add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>
        <w:rFonts w:ascii="Times New Roman" w:hAnsi="Times New Roman" w:cs="Times New Roman"/>
        <w:b/>
        <w:b/>
        <w:bCs/>
        <w:sz w:val="17"/>
        <w:szCs w:val="17"/>
      </w:rPr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4/Add.1</w:t>
    </w:r>
  </w:p>
  <w:p>
    <w:pPr>
      <w:pStyle w:val="Header"/>
      <w:spacing w:lineRule="exact" w:line="20"/>
      <w:ind w:left="0" w:right="0" w:hanging="0"/>
      <w:jc w:val="right"/>
      <w:rPr>
        <w:rFonts w:ascii="Times New Roman" w:hAnsi="Times New Roman" w:cs="Times New Roman"/>
        <w:b/>
        <w:b/>
        <w:bCs/>
        <w:sz w:val="17"/>
        <w:szCs w:val="17"/>
      </w:rPr>
    </w:pPr>
    <w:r>
      <w:rPr>
        <w:rFonts w:cs="Times New Roman" w:ascii="Times New Roman" w:hAnsi="Times New Roman"/>
        <w:b/>
        <w:bCs/>
        <w:sz w:val="17"/>
        <w:szCs w:val="17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44:00Z</dcterms:created>
  <dc:creator>Emad-Afaf</dc:creator>
  <dc:description>a</dc:description>
  <cp:keywords/>
  <dc:language>en-US</dc:language>
  <cp:lastModifiedBy> </cp:lastModifiedBy>
  <cp:lastPrinted>2009-08-17T15:44:00Z</cp:lastPrinted>
  <dcterms:modified xsi:type="dcterms:W3CDTF">2009-08-17T12:44:00Z</dcterms:modified>
  <cp:revision>2</cp:revision>
  <dc:subject/>
  <dc:title>UNEP/GCSS/VIII/2</dc:title>
</cp:coreProperties>
</file>