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media/image2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3262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" w:hAnsi="Univers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" w:hAnsi="Univers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6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: 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 October 2009</w:t>
            </w:r>
          </w:p>
          <w:p>
            <w:pPr>
              <w:pStyle w:val="Footnote"/>
              <w:bidi w:val="0"/>
              <w:spacing w:before="240" w:after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600" w:before="96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77" w:leader="none"/>
              </w:tabs>
              <w:spacing w:lineRule="exact" w:line="400" w:before="120" w:after="0"/>
              <w:ind w:left="0" w:right="884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9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5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للجزء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رفيع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مستوى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40" w:before="120" w:after="0"/>
        <w:ind w:left="0" w:right="4820" w:hanging="0"/>
        <w:jc w:val="both"/>
        <w:rPr>
          <w:rFonts w:ascii="Times New Roman" w:hAnsi="Times New Roman" w:cs="Traditional Arabic"/>
          <w:b/>
          <w:b/>
          <w:bCs/>
          <w:sz w:val="28"/>
          <w:lang w:val="en-US" w:eastAsia="en-US" w:bidi="ar-DZ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والوكال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من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ف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ذ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للصندوق</w:t>
      </w:r>
    </w:p>
    <w:p>
      <w:pPr>
        <w:pStyle w:val="Normal"/>
        <w:tabs>
          <w:tab w:val="clear" w:pos="720"/>
          <w:tab w:val="right" w:pos="8079" w:leader="none"/>
        </w:tabs>
        <w:spacing w:lineRule="exact" w:line="400" w:before="60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تقري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اللجن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التنفيذ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للصندو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المتعدد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الأطراف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لتنفيذ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DZ"/>
        </w:rPr>
        <w:t>بروتوك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DZ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DZ"/>
        </w:rPr>
        <w:t>مونتري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إلى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الاجتما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الحاد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والعشر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SY"/>
        </w:rPr>
        <w:t>للأطراف</w:t>
      </w:r>
    </w:p>
    <w:p>
      <w:pPr>
        <w:pStyle w:val="Normal"/>
        <w:spacing w:lineRule="exact" w:line="400" w:before="24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حتو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قد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ع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صورت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حر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رجمت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واس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0Heading0"/>
        <w:bidi w:val="1"/>
        <w:ind w:left="4" w:right="0" w:hanging="0"/>
        <w:jc w:val="left"/>
        <w:rPr>
          <w:rFonts w:cs="Arabic Transparent"/>
          <w:b/>
          <w:b/>
          <w:bCs/>
          <w:sz w:val="36"/>
          <w:szCs w:val="36"/>
          <w:lang w:val="en-CA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ق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en-CA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en-CA" w:bidi="ar-SY"/>
        </w:rPr>
      </w:r>
    </w:p>
    <w:p>
      <w:pPr>
        <w:pStyle w:val="Heading2"/>
        <w:ind w:left="6" w:right="0" w:hanging="0"/>
        <w:jc w:val="center"/>
        <w:rPr>
          <w:rFonts w:cs="Arabic Transparent"/>
          <w:b w:val="false"/>
          <w:b w:val="false"/>
          <w:bCs w:val="false"/>
          <w:sz w:val="32"/>
          <w:szCs w:val="32"/>
          <w:lang w:bidi="ar-SY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قرير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لجنة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تنفيذية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لصندوق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تعدد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أطراف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تنفيذ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DZ"/>
        </w:rPr>
        <w:t>بروتوكول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DZ"/>
        </w:rPr>
        <w:t>مونتريال</w:t>
      </w:r>
      <w:r>
        <w:rPr>
          <w:rFonts w:cs="Arabic Transparent"/>
          <w:b w:val="false"/>
          <w:b w:val="false"/>
          <w:bCs w:val="false"/>
          <w:vanish/>
          <w:sz w:val="32"/>
          <w:sz w:val="32"/>
          <w:szCs w:val="32"/>
          <w:rtl w:val="true"/>
          <w:lang w:bidi="ar-SY"/>
        </w:rPr>
        <w:t>أ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اجتماع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حادي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العشرين</w:t>
      </w:r>
      <w:r>
        <w:rPr>
          <w:rFonts w:eastAsia="Times" w:cs="Times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لأطراف</w:t>
      </w:r>
    </w:p>
    <w:p>
      <w:pPr>
        <w:pStyle w:val="Heading3"/>
        <w:ind w:left="4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قدّمــة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-</w:t>
        <w:tab/>
      </w:r>
      <w:r>
        <w:rPr>
          <w:rFonts w:cs="Arabic Transparent"/>
          <w:sz w:val="26"/>
          <w:sz w:val="26"/>
          <w:szCs w:val="26"/>
          <w:rtl w:val="true"/>
        </w:rPr>
        <w:t>تتطلّ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ندو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د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فيذ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توكو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نتريا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  <w:lang w:val="en-CA" w:eastAsia="en-US"/>
        </w:rPr>
        <w:t>UNEP/OzL.Pro/ExCom/9/12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مس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نوي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ر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ُقَدَّ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لب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طلب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تضمّ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ر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فقا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و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ا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حت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ن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ستعرا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لية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بيّ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ل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اد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َعملة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شت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دئ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جيه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قت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خت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خل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عار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تب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ُ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رس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آذ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بريل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يس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ولي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يقت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/>
        </w:rPr>
        <w:t>UNEP/OzL.Pro/ExCom/57/6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eastAsia="Times" w:cs="Times"/>
          <w:sz w:val="26"/>
          <w:sz w:val="26"/>
          <w:szCs w:val="26"/>
          <w:rtl w:val="true"/>
          <w:lang w:val="en-CA" w:eastAsia="en-US"/>
        </w:rPr>
        <w:t xml:space="preserve"> </w:t>
      </w:r>
      <w:r>
        <w:rPr>
          <w:rFonts w:cs="Arabic Transparent"/>
          <w:sz w:val="26"/>
          <w:szCs w:val="26"/>
          <w:lang w:val="en-CA" w:eastAsia="en-US"/>
        </w:rPr>
        <w:t>UNEP/OzL.Pro/ExCom/58/5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ل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ه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وف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ق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بك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نتر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hyperlink r:id="rId4">
        <w:r>
          <w:rPr>
            <w:rStyle w:val="InternetLink"/>
            <w:rFonts w:cs="Arabic Transparent"/>
            <w:sz w:val="22"/>
            <w:szCs w:val="22"/>
            <w:lang w:val="en-CA" w:eastAsia="en-US" w:bidi="ar-SY"/>
          </w:rPr>
          <w:t>www.multilateralfund.org</w:t>
        </w:r>
      </w:hyperlink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ق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22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X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ض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ن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ثل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ض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ترال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لجيك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لمان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ا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رومان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سو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ئيس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ولا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ح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ريك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ث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غ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ط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ق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بروتوكو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وليف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ص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جمهو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مينيك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ائ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ئيس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غاب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جورج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ناميب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ث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ط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ق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رأسه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س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حمدزا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ويد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و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ليب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مهو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مينيك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نائ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رئيس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ض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ذ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قد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ثل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ن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ح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مائ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ئنديب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رن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ح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بي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نيب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لاه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وك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ز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صندوق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ظ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ح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ن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اع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نيدو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غيره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اقب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لف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إجرائية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نشاء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فرق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تّصال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شأ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فر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ص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ّ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عال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ثل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اي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إدر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غ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ب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ذي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خلّ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راب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ائح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رو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زائ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عاي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بادئ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جيه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خت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خل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و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دي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و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ح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ريخ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غي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سيا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فري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فرع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عن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قطا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إنتاج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عو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ع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ن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نعقاد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ؤل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ثل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ترال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ُيسّر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وليف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ص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جمهو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مينيك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جورج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لمان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ا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ناميب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سو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ولا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ح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ريك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يغ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ناص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ر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قب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طلو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6/6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ق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دنا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اء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سائ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ال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إدارية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حال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ساهم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مصروفات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ت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يو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خ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ف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قد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ذو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حتفظ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ساه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فوائ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كت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دخ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نوّ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1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6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4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خصّص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حتياط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3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8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8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التا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ص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ا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يو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ر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4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83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9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وز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ساه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ا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هّ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ح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:</w:t>
      </w:r>
    </w:p>
    <w:p>
      <w:pPr>
        <w:pStyle w:val="Normal"/>
        <w:keepNext w:val="true"/>
        <w:keepLines/>
        <w:spacing w:before="0" w:after="240"/>
        <w:ind w:left="0" w:right="0" w:hanging="0"/>
        <w:jc w:val="center"/>
        <w:rPr/>
      </w:pPr>
      <w:r>
        <w:rPr>
          <w:rFonts w:cs="Arabic Transparent"/>
          <w:rtl w:val="true"/>
        </w:rPr>
        <w:t>التوزي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سنو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لمساهم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Fonts w:eastAsia="Times" w:cs="Arabic Transparent"/>
          <w:rtl w:val="true"/>
        </w:rPr>
        <w:t xml:space="preserve"> </w:t>
      </w:r>
      <w:r>
        <w:rPr>
          <w:rtl w:val="true"/>
        </w:rPr>
        <w:t>التعهّدات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b/>
                <w:b/>
                <w:bCs/>
                <w:szCs w:val="24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سن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b/>
                <w:b/>
                <w:bCs/>
                <w:szCs w:val="24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مساهمات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متعهد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بها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أمريكي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b/>
                <w:b/>
                <w:bCs/>
                <w:szCs w:val="24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مجموع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دفعات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أمريكي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b/>
                <w:b/>
                <w:bCs/>
                <w:szCs w:val="24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متأخرات</w:t>
            </w:r>
            <w:r>
              <w:rPr>
                <w:rFonts w:cs="Arabic Transparent"/>
                <w:b/>
                <w:bCs/>
                <w:szCs w:val="24"/>
                <w:rtl w:val="true"/>
                <w:lang w:val="fr-CA" w:eastAsia="en-US" w:bidi="ar-SY"/>
              </w:rPr>
              <w:t>/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تعهّدات</w:t>
            </w:r>
          </w:p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b/>
                <w:b/>
                <w:bCs/>
                <w:szCs w:val="24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غير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مسددة</w:t>
            </w:r>
          </w:p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b/>
                <w:b/>
                <w:bCs/>
                <w:szCs w:val="24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szCs w:val="24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أمريكية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szCs w:val="24"/>
                <w:lang w:val="fr-CA" w:eastAsia="en-US" w:bidi="ar-SY"/>
              </w:rPr>
            </w:pPr>
            <w:r>
              <w:rPr>
                <w:rFonts w:cs="Arabic Transparent"/>
                <w:szCs w:val="24"/>
                <w:lang w:val="fr-CA" w:eastAsia="en-US" w:bidi="ar-SY"/>
              </w:rPr>
              <w:t>1991-1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234,929,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210,656,4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24,272,77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szCs w:val="24"/>
                <w:lang w:val="fr-CA" w:eastAsia="en-US" w:bidi="ar-SY"/>
              </w:rPr>
            </w:pPr>
            <w:r>
              <w:rPr>
                <w:rFonts w:cs="Arabic Transparent"/>
                <w:szCs w:val="24"/>
                <w:lang w:val="fr-CA" w:eastAsia="en-US" w:bidi="ar-SY"/>
              </w:rPr>
              <w:t>1994-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424,841,3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393,465,0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31,376,2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szCs w:val="24"/>
                <w:lang w:val="fr-CA" w:eastAsia="en-US" w:bidi="ar-SY"/>
              </w:rPr>
            </w:pPr>
            <w:r>
              <w:rPr>
                <w:rFonts w:cs="Arabic Transparent"/>
                <w:szCs w:val="24"/>
                <w:lang w:val="fr-CA" w:eastAsia="en-US" w:bidi="ar-SY"/>
              </w:rPr>
              <w:t>1997-19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472,567,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434,130,4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38,436,5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szCs w:val="24"/>
                <w:lang w:val="fr-CA" w:eastAsia="en-US" w:bidi="ar-SY"/>
              </w:rPr>
            </w:pPr>
            <w:r>
              <w:rPr>
                <w:rFonts w:cs="Arabic Transparent"/>
                <w:szCs w:val="24"/>
                <w:lang w:val="fr-CA" w:eastAsia="en-US" w:bidi="ar-SY"/>
              </w:rPr>
              <w:t>2000-2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440,000,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429,183,0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10,816,9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szCs w:val="24"/>
                <w:lang w:val="fr-CA" w:eastAsia="en-US" w:bidi="ar-SY"/>
              </w:rPr>
            </w:pPr>
            <w:r>
              <w:rPr>
                <w:rFonts w:cs="Arabic Transparent"/>
                <w:szCs w:val="24"/>
                <w:lang w:val="fr-CA" w:eastAsia="en-US" w:bidi="ar-SY"/>
              </w:rPr>
              <w:t>2003-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474,000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465,569,5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8,430,4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szCs w:val="24"/>
                <w:lang w:val="fr-CA" w:eastAsia="en-US" w:bidi="ar-SY"/>
              </w:rPr>
            </w:pPr>
            <w:r>
              <w:rPr>
                <w:rFonts w:cs="Arabic Transparent"/>
                <w:szCs w:val="24"/>
                <w:lang w:val="fr-CA" w:eastAsia="en-US" w:bidi="ar-SY"/>
              </w:rPr>
              <w:t>2006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368,028,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353,273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14,755,1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szCs w:val="24"/>
                <w:lang w:val="fr-CA" w:eastAsia="en-US" w:bidi="ar-SY"/>
              </w:rPr>
            </w:pPr>
            <w:r>
              <w:rPr>
                <w:rFonts w:cs="Arabic Transparent"/>
                <w:szCs w:val="24"/>
                <w:lang w:val="fr-CA" w:eastAsia="en-US" w:bidi="ar-SY"/>
              </w:rPr>
              <w:t>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133,342,2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52,850,5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/>
            </w:pPr>
            <w:r>
              <w:rPr/>
              <w:t>80,491,6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rFonts w:cs="Arabic Transparent"/>
                <w:b/>
                <w:b/>
                <w:bCs/>
                <w:szCs w:val="24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val="fr-CA" w:eastAsia="en-US" w:bidi="ar-SY"/>
              </w:rPr>
              <w:t>المجموع</w:t>
            </w:r>
            <w:r>
              <w:rPr>
                <w:rFonts w:cs="Arabic Transparent"/>
                <w:b/>
                <w:bCs/>
                <w:szCs w:val="24"/>
                <w:rtl w:val="true"/>
                <w:lang w:val="fr-CA" w:eastAsia="en-US" w:bidi="ar-SY"/>
              </w:rPr>
              <w:t>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47,708,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39,128,4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579,818</w:t>
            </w:r>
          </w:p>
        </w:tc>
      </w:tr>
    </w:tbl>
    <w:p>
      <w:pPr>
        <w:pStyle w:val="Normal"/>
        <w:keepNext w:val="true"/>
        <w:keepLines/>
        <w:spacing w:before="0" w:after="240"/>
        <w:ind w:left="0" w:right="0" w:hanging="0"/>
        <w:jc w:val="left"/>
        <w:rPr>
          <w:szCs w:val="24"/>
          <w:lang w:val="fr-CA" w:eastAsia="en-US" w:bidi="ar-SY"/>
        </w:rPr>
      </w:pPr>
      <w:r>
        <w:rPr>
          <w:rFonts w:cs="Arabic Transparent"/>
          <w:szCs w:val="24"/>
          <w:rtl w:val="true"/>
          <w:lang w:val="fr-CA" w:eastAsia="en-US" w:bidi="ar-SY"/>
        </w:rPr>
        <w:t>ملاحظة</w:t>
      </w:r>
      <w:r>
        <w:rPr>
          <w:rFonts w:cs="Arabic Transparent"/>
          <w:szCs w:val="24"/>
          <w:rtl w:val="true"/>
          <w:lang w:val="fr-CA" w:eastAsia="en-US" w:bidi="ar-SY"/>
        </w:rPr>
        <w:t xml:space="preserve">: </w:t>
      </w:r>
      <w:r>
        <w:rPr>
          <w:rFonts w:cs="Arabic Transparent"/>
          <w:szCs w:val="24"/>
          <w:rtl w:val="true"/>
          <w:lang w:val="fr-CA" w:eastAsia="en-US" w:bidi="ar-SY"/>
        </w:rPr>
        <w:t>غير</w:t>
      </w:r>
      <w:r>
        <w:rPr>
          <w:rFonts w:eastAsia="Times" w:cs="Times"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szCs w:val="24"/>
          <w:rtl w:val="true"/>
          <w:lang w:val="fr-CA" w:eastAsia="en-US" w:bidi="ar-SY"/>
        </w:rPr>
        <w:t>متضمّنة</w:t>
      </w:r>
      <w:r>
        <w:rPr>
          <w:rFonts w:eastAsia="Times" w:cs="Times"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szCs w:val="24"/>
          <w:rtl w:val="true"/>
          <w:lang w:val="fr-CA" w:eastAsia="en-US" w:bidi="ar-SY"/>
        </w:rPr>
        <w:t>أية</w:t>
      </w:r>
      <w:r>
        <w:rPr>
          <w:rFonts w:eastAsia="Times" w:cs="Times"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szCs w:val="24"/>
          <w:rtl w:val="true"/>
          <w:lang w:val="fr-CA" w:eastAsia="en-US" w:bidi="ar-SY"/>
        </w:rPr>
        <w:t>مساهمات</w:t>
      </w:r>
      <w:r>
        <w:rPr>
          <w:rFonts w:eastAsia="Times" w:cs="Times"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szCs w:val="24"/>
          <w:rtl w:val="true"/>
          <w:lang w:val="fr-CA" w:eastAsia="en-US" w:bidi="ar-SY"/>
        </w:rPr>
        <w:t>مُتنازع</w:t>
      </w:r>
      <w:r>
        <w:rPr>
          <w:rFonts w:eastAsia="Times" w:cs="Times"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szCs w:val="24"/>
          <w:rtl w:val="true"/>
          <w:lang w:val="fr-CA" w:eastAsia="en-US" w:bidi="ar-SY"/>
        </w:rPr>
        <w:t>فيها</w:t>
      </w:r>
      <w:r>
        <w:rPr>
          <w:rFonts w:cs="Arabic Transparent"/>
          <w:szCs w:val="24"/>
          <w:rtl w:val="true"/>
          <w:lang w:val="fr-CA" w:eastAsia="en-US" w:bidi="ar-SY"/>
        </w:rPr>
        <w:t>.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فوائ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حصّل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فتر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ثلاث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6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8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 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ت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يو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ما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فوائ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وّ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سا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81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3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لا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00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3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عاو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ثنائي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عراض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ند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جمهو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شيك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رنس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لمان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يطال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عتم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اع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0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6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ّ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1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2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صب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عا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دا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98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2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ستث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لغا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حوّل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ث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ب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.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ا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ط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و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رى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ه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روم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يثي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ل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جمو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ى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دعم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ساع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4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سائ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تعلّق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المساهمات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ثّ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اهما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قر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ك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ثمّ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اغ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تأخ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هم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ط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دّ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جود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5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سو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حساب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عامَ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6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7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سا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200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م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ه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كتمل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يونيب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ئنديب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د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خذ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ا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ازم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قي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تائ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سا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200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تظ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ج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يّ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ص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و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3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6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حساب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ؤقت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8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1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سا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قت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8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لاحظ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سا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تا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تق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سا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ث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زء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يونيب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اج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ل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اجع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ح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وني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زي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حظ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ر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خ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ظه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د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ات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سا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3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7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رف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دخ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إضاف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قروض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مصاد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خرى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1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دخ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ضا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ر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خدا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حتمل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ا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ابع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ك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زام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كف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ف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ضطل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يا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رتي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ا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ب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حق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كب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كاس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خ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ي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رى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تمث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ن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حا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ص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ق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صاد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اص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مّ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ك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م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حدة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ل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ائ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م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ش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رى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س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تا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خ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مو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لّ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جّ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وكالات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سع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طو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مكي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فظ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غ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خ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اف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ي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دم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و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رب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لم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سيستف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ن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ُنشئ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ط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خدا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لاث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ى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عد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ر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علّ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ا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ط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ج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اعتب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آر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ب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ه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سو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رف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ر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ق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3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sz w:val="26"/>
          <w:szCs w:val="26"/>
          <w:lang w:val="fr-CA" w:eastAsia="en-US"/>
        </w:rPr>
      </w:pPr>
      <w:r>
        <w:rPr>
          <w:rFonts w:cs="Arabic Transparent"/>
          <w:sz w:val="26"/>
          <w:szCs w:val="26"/>
          <w:lang w:val="fr-CA" w:eastAsia="en-US" w:bidi="ar-SY"/>
        </w:rPr>
        <w:t>1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ر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ق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شتمل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ن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هيك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إدا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مك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رفق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غ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تح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ن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ها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د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ح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خ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ضا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ام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قترح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و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نح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هت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أم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يا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زي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أ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خي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نتج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ن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ا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ضطل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بح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ح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ل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خصص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و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رب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عال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سن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رب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رض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ا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/>
        </w:rPr>
        <w:t>15</w:t>
      </w:r>
      <w:r>
        <w:rPr>
          <w:rFonts w:cs="Arabic Transparent"/>
          <w:sz w:val="26"/>
          <w:szCs w:val="26"/>
          <w:rtl w:val="true"/>
          <w:lang w:val="fr-CA" w:eastAsia="en-US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ورق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نقحة،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تفق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عموم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يتناول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لم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يرتبط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به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سياسا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رفيع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ستو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آثار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قانونية</w:t>
      </w:r>
      <w:r>
        <w:rPr>
          <w:rFonts w:cs="Arabic Transparent"/>
          <w:sz w:val="26"/>
          <w:szCs w:val="26"/>
          <w:rtl w:val="true"/>
          <w:lang w:val="fr-CA" w:eastAsia="en-US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وضح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قريره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قدم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فاصيل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ناقشا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جر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هذه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سألة،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لف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انتباه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عل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Cs w:val="26"/>
          <w:lang w:val="fr-CA" w:eastAsia="en-US"/>
        </w:rPr>
        <w:t>UNEP/OL.P</w:t>
      </w:r>
      <w:r>
        <w:rPr>
          <w:rFonts w:eastAsia="Arial Unicode MS" w:cs="Arabic Transparent"/>
          <w:sz w:val="26"/>
          <w:szCs w:val="26"/>
          <w:lang w:val="en-US" w:eastAsia="en-US"/>
        </w:rPr>
        <w:t>ro/ExCom/58/49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تاح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وق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انترن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خاص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الأمانة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Cs w:val="26"/>
          <w:lang w:val="en-US" w:eastAsia="en-US"/>
        </w:rPr>
        <w:t>16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-</w:t>
        <w:tab/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ت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عض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ناك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حاج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اضطلا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دراس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خر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شك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رق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فاهي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ك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ُنظ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مك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ست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ينبغ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ستكش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دراس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عناص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الية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eastAsia="Arial Unicode MS" w:cs="Arabic Transparent"/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عري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(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جر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ن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حساب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متطلب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بلاغ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خاص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يكو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شخصيت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نفصلة؟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)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؛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eastAsia="Arial Unicode MS" w:cs="Arabic Transparent"/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اف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قار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طلب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ساهم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طوع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صندو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نفسه؛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eastAsia="Arial Unicode MS" w:cs="Arabic Transparent"/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ص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ؤهل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حصو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ساند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كي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ختل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ؤهل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حالي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حصو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ساند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طراف؛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eastAsia="Arial Unicode MS" w:cs="Arabic Transparent"/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يقد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ساهم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م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دو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ساهمو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خارج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يزان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داخ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؛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eastAsia="Arial Unicode MS" w:cs="Arabic Transparent"/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إطا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زمن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يعم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؛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eastAsia="Arial Unicode MS" w:cs="Arabic Transparent"/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كي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يت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جم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رأس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ا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بداية؛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eastAsia="Arial Unicode MS" w:cs="Arabic Transparent"/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كي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يت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رو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زمن؛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eastAsia="Arial Unicode MS" w:cs="Arabic Transparent"/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عايي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لق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موا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(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ث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عاد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دا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بالغ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قدمه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)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؛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دو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حتم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أسوا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كربون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Cs w:val="26"/>
          <w:lang w:val="en-US" w:eastAsia="en-US"/>
        </w:rPr>
        <w:t>17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-</w:t>
        <w:tab/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شتمل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رق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شا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يه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علاه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ح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تطلب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غيره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ناوله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صور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كث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عمق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شُ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هم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عري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شرح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هام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وضوح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Cs w:val="26"/>
          <w:lang w:val="en-US" w:eastAsia="en-US"/>
        </w:rPr>
        <w:t>18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-</w:t>
        <w:tab/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ح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عض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فد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عارض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حيث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بدأ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كيان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جديدة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بالتال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مكن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دع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أي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عض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بيان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شُع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ناك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حاج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جر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باشر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صريح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اف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قاب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ستعما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يك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زياد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ناف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ناخ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قص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حد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eastAsia="Arial Unicode MS" w:cs="Arabic Transparent"/>
          <w:sz w:val="26"/>
          <w:szCs w:val="26"/>
          <w:lang w:val="en-US" w:eastAsia="en-US"/>
        </w:rPr>
        <w:t>19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-</w:t>
        <w:tab/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شا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عض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رغبته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د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ضي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عباء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م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تشغ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منهجي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بيئ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عالم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وسيل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رض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نظ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كا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موار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إضاف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رئيس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و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نجزه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ناف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شترك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مناخ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ناتج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lang w:val="en-US" w:eastAsia="en-US"/>
        </w:rPr>
        <w:t>6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/</w:t>
      </w:r>
      <w:r>
        <w:rPr>
          <w:rFonts w:eastAsia="Arial Unicode MS" w:cs="Arabic Transparent"/>
          <w:sz w:val="26"/>
          <w:szCs w:val="26"/>
          <w:lang w:val="en-US" w:eastAsia="en-US"/>
        </w:rPr>
        <w:t>XIX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ش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أطراف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صدد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قتُرح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ع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رقة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التشاو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بيئ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عالمية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دراس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مكان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شدي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صف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خاص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وار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منهجي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تاحة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Cs w:val="26"/>
          <w:lang w:val="en-US" w:eastAsia="en-US"/>
        </w:rPr>
        <w:t>20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-</w:t>
        <w:tab/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رض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بنك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نتدب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ح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وظف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عامل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دي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مساعد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قدي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آليات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ث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زام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ابق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موعدها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تناو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وار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إضاف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دمج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وار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كربون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قبل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عرض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Cs w:val="26"/>
          <w:lang w:val="en-US" w:eastAsia="en-US"/>
        </w:rPr>
        <w:t>21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-</w:t>
        <w:tab/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قب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ناقشة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قرر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طلب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رق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فاهي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خر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أخذ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حسبا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عليق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قدمة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سع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شور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تخصص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سوا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كربو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خارج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كيف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ستعما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سو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أفض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سيل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د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ط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يا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طٌلب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أم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عالج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سأل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آثا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ترتب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ند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كربو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غي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ناخ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مناف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بيئ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خر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ناتج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سوا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كربو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عالم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أفض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ج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غ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شغ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عنص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(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lang w:val="en-US" w:eastAsia="en-US"/>
        </w:rPr>
        <w:t>58/37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).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eastAsia="Arial Unicode MS" w:cs="Arabic Transparent"/>
          <w:b/>
          <w:bCs/>
          <w:sz w:val="26"/>
          <w:szCs w:val="26"/>
          <w:rtl w:val="true"/>
          <w:lang w:val="en-US" w:eastAsia="en-US"/>
        </w:rPr>
        <w:t>(</w:t>
      </w:r>
      <w:r>
        <w:rPr>
          <w:rFonts w:eastAsia="Arial Unicode MS" w:cs="Arabic Transparent"/>
          <w:b/>
          <w:bCs/>
          <w:sz w:val="26"/>
          <w:szCs w:val="26"/>
          <w:lang w:val="en-US" w:eastAsia="en-US"/>
        </w:rPr>
        <w:t>8</w:t>
      </w:r>
      <w:r>
        <w:rPr>
          <w:rFonts w:eastAsia="Arial Unicode MS" w:cs="Arabic Transparent"/>
          <w:b/>
          <w:bCs/>
          <w:sz w:val="26"/>
          <w:szCs w:val="26"/>
          <w:rtl w:val="true"/>
          <w:lang w:val="en-US" w:eastAsia="en-US"/>
        </w:rPr>
        <w:t>)</w:t>
        <w:tab/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الاتفا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اليونيب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بوصفه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أمي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خزان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الصندو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المتعد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الأطراف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واللجن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b/>
          <w:b/>
          <w:bCs/>
          <w:sz w:val="26"/>
          <w:sz w:val="26"/>
          <w:szCs w:val="26"/>
          <w:rtl w:val="true"/>
          <w:lang w:val="en-US" w:eastAsia="en-US"/>
        </w:rPr>
        <w:t>التنفيذية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eastAsia="Arial Unicode MS" w:cs="Arabic Transparent"/>
          <w:sz w:val="26"/>
          <w:szCs w:val="26"/>
          <w:lang w:val="en-US" w:eastAsia="en-US"/>
        </w:rPr>
        <w:t>22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>-</w:t>
        <w:tab/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ذُك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الاتفا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بر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يونيب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وصف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م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خزا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ب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ذ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سد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موجب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بلغ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lang w:val="en-US" w:eastAsia="en-US"/>
        </w:rPr>
        <w:t>000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lang w:val="en-US" w:eastAsia="en-US"/>
        </w:rPr>
        <w:t>500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دولا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مريك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نوي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خدمات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كأم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خزانة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أل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تغي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بلغ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مد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خمس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سنو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اريخ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دخو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اتفا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حيز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نفاذ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عتمد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بلغ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lang w:val="en-US" w:eastAsia="en-US"/>
        </w:rPr>
        <w:t>000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lang w:val="en-US" w:eastAsia="en-US"/>
        </w:rPr>
        <w:t>500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دولا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مريك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lang w:val="en-US" w:eastAsia="en-US"/>
        </w:rPr>
        <w:t>2009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لك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يتعي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تخاذ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قرا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Cs w:val="26"/>
          <w:lang w:val="en-US" w:eastAsia="en-US"/>
        </w:rPr>
        <w:t>2010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م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عده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رأ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ناك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حاج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زي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وق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للنظ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مسأل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بصور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شامل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تفق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تأجي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abic Transparent"/>
          <w:sz w:val="26"/>
          <w:sz w:val="26"/>
          <w:szCs w:val="26"/>
          <w:rtl w:val="true"/>
          <w:lang w:val="en-US" w:eastAsia="en-US"/>
        </w:rPr>
        <w:t>والخمسين</w:t>
      </w:r>
      <w:r>
        <w:rPr>
          <w:rFonts w:eastAsia="Arial Unicode MS" w:cs="Arabic Transparent"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9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د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2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اقش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بيع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ر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را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ستنتاج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ر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ُعدّ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صي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ديَّ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مكا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ثال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ج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ثلاث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ن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صيغ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ر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ك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بق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اه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بق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اه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كن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ظ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ح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دّت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ر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دم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قي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ج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قار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اقش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ض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ست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ب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كت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3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شؤو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ظفين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2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م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عي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ؤ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ئي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وك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ت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شه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ل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ص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اغ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ض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ق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ّبع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جيم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إجراء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تخذ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قرر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طراف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قرّ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6</w:t>
      </w:r>
      <w:r>
        <w:rPr>
          <w:rFonts w:cs="Arabic Transparent"/>
          <w:i/>
          <w:iCs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XVII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2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6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VII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نوي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حر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خفي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بعاث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ض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راق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خدا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و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صنيع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وي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ض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راق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قو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سب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نبعاث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ن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ن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خفي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نبعاث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مل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دي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تج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تخ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طّل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ا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س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ّت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طالب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إتمامه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لي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ب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ضاء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رفع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4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جا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6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VII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ضمَّ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UNEP/OzL.Pro.WG.1/29/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2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ق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ت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خفي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نبعاث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لو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رب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ل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ضو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ز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ن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باي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نح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00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ر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ه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ا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لم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لو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رب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ا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ق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ئ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لم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كنولوج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قتص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3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6</w:t>
      </w:r>
      <w:r>
        <w:rPr>
          <w:rFonts w:cs="Arabic Transparent"/>
          <w:i/>
          <w:iCs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XIX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2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6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IX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ا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ري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يل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هتم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ا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ج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خف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خف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اً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يل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طب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اي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ر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ج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كالي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رك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ز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د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طن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نف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ز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ؤس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غي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توس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جم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ُعطي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جيهاً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سأ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لو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ساع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جر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را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قص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ح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ص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عتما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اعد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إجر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غيي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ضرو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اي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ه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ر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995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تحو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2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اقش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طوّ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ري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ت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ّ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سب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و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ـرى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فـ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ـ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ـ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ثماري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ططهـ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طاعي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س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طلّبـ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ـ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4/39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ط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كـ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ـ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ـ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ــ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ثماري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خط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إضاف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يمه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ر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يم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ائـ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ي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أنشط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فاقـ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ج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بت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ترح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ضو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يو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يزا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)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2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عد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لي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راتيجي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ساع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ج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كي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خصيص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طر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دل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ما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َ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و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جم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هل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مكين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جم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خفي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ـ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ا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دو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وفر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ج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راتيج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اعتب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ر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ه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خذ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اب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يا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ي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خصي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آخ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ما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وز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طاع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ذ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ﻫ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)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3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ري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ا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ل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ريخ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رك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دّ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صن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تم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و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تب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أه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بد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دّ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تم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ركي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عا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نق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دا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خفيض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لّ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غ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سم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قترا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هج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يدَ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لز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حده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شغ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ضا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ف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ش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ؤس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ف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ما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ئ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ل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أسم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تب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حوّ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كنولوج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وف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أكث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غ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تم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ط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آخ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ستراتيج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وي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و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ت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20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حتياج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جد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كاليف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3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ذ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قترح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ج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ديد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قدّ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ل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ترحيه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ر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ك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د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ائ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غ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سم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بك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تراني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اس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علي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ض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م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قا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جم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ج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ديد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ترح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لي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د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ض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يتم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3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ح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ت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ناو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ض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و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رى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ريخ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حو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ضا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ه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3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ُ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ض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ئ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ز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ـ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"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ه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ح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ظيف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ل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ض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سب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خي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ل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نولوج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عّ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ر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ث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لموس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طب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هج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نولوجيَّت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غا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ثنت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بريد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يت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رّ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نوع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واف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و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نا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ؤش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جر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طوي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غ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ض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ؤشر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ه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جاو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3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/>
        </w:rPr>
      </w:pPr>
      <w:r>
        <w:rPr>
          <w:rFonts w:cs="Arabic Transparent"/>
          <w:sz w:val="26"/>
          <w:szCs w:val="26"/>
          <w:lang w:val="fr-CA" w:eastAsia="en-US"/>
        </w:rPr>
        <w:t>33</w:t>
      </w:r>
      <w:r>
        <w:rPr>
          <w:rFonts w:cs="Arabic Transparent"/>
          <w:sz w:val="26"/>
          <w:szCs w:val="26"/>
          <w:rtl w:val="true"/>
          <w:lang w:val="fr-CA" w:eastAsia="en-US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أبلغ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بإحراز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قدم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كبير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نهوج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طلوبة،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بالرغم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حساب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نتائج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التحقق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منه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لم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يك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كافي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لك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رحل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ل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عرض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تنفيذية</w:t>
      </w:r>
      <w:r>
        <w:rPr>
          <w:rFonts w:cs="Arabic Transparent"/>
          <w:sz w:val="26"/>
          <w:szCs w:val="26"/>
          <w:rtl w:val="true"/>
          <w:lang w:val="fr-CA" w:eastAsia="en-US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سيعرض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حليل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كامل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لأدوا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حديد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مؤشر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لآثار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يمولها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غير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ناخ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سيتم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تقاسم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نهوج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حت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وق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للحصول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وجهة</w:t>
      </w:r>
      <w:r>
        <w:rPr>
          <w:rFonts w:eastAsia="Times" w:cs="Times"/>
          <w:sz w:val="26"/>
          <w:sz w:val="26"/>
          <w:szCs w:val="26"/>
          <w:rtl w:val="true"/>
          <w:lang w:val="fr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/>
        </w:rPr>
        <w:t>نظرها</w:t>
      </w:r>
      <w:r>
        <w:rPr>
          <w:rFonts w:cs="Arabic Transparent"/>
          <w:sz w:val="26"/>
          <w:szCs w:val="26"/>
          <w:rtl w:val="true"/>
          <w:lang w:val="fr-CA" w:eastAsia="en-US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3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اقش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ع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ن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تاج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ناص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قب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فا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تاج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فهوم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تاج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ق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ع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بدأ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د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ّ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تهل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اج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ر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ل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ع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ر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لي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د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ج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خدا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اق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خدا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ث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ج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ُب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نياً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يا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ضم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دا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ج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ر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اح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تب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إ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ج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خد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جع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وفر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س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ي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تتنا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ن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اص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en-CA" w:eastAsia="en-US" w:bidi="ar-SY"/>
        </w:rPr>
        <w:t>141</w:t>
      </w:r>
      <w:r>
        <w:rPr>
          <w:rFonts w:cs="Arabic Transparent"/>
          <w:sz w:val="26"/>
          <w:sz w:val="26"/>
          <w:szCs w:val="26"/>
          <w:rtl w:val="true"/>
          <w:lang w:val="en-CA" w:eastAsia="en-US" w:bidi="ar-SY"/>
        </w:rPr>
        <w:t>ب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ريخ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صان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زدو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خد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3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3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ض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سيا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تب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نش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ص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غرض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صا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بك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نتر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اخ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تائ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يق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سيع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ص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وا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داولاته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ف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لق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عق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باشر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rFonts w:cs="Arabic Transparent"/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قرّ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4</w:t>
      </w:r>
      <w:r>
        <w:rPr>
          <w:rFonts w:cs="Arabic Transparent"/>
          <w:i/>
          <w:iCs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XX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3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4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X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ض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ئ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صن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هز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نش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زو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قي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ر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واج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د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قتض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ق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طّل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ّت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ح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د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يم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ـ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ـ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ـ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ر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طالب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ـ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ـ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ني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قديـ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حدّث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ز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دّ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ض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وج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قّح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آخ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لي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دلو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ــرر</w:t>
      </w:r>
      <w:r>
        <w:rPr>
          <w:rFonts w:cs="Arabic Transparent"/>
          <w:sz w:val="26"/>
          <w:szCs w:val="26"/>
          <w:lang w:val="fr-CA" w:eastAsia="en-US" w:bidi="ar-SY"/>
        </w:rPr>
        <w:t>57/4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ريــ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ـ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ــ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جابـ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قــ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4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X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ضَمَّـ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ـ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يقــ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UNEP/OzL.Pro.WG.1/29/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7</w:t>
      </w:r>
      <w:r>
        <w:rPr>
          <w:rFonts w:cs="Arabic Transparent"/>
          <w:i/>
          <w:iCs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XX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3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7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X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صو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ج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ه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يا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نق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زن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دمير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قترا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با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ويا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التال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اول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أ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خلّ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ي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خطي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حي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حدَّ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اي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ختي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هذه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َّ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طال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حض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تر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اي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بادئ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جيه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ختيار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ق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فسه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ح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خلّ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و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ستث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دل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يف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ر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و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قتصا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واق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ط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ئيس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عط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فو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زو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قس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إبلا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مك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دم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نو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قديم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4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3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اي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بادئ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جيه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ت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ظه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ختلاف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جه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نبغ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ماد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و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تظ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تائ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داو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صا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نته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را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دم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غ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ُ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م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عتماد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م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دئ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جيه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عار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لح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ص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ؤقت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ت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خ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ر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ست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را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دئ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جيه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قت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عار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ست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ضو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ب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كت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ل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رشا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ا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ق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خير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ن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قد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ب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كت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خلص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ستخد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صاد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ل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8</w:t>
      </w:r>
      <w:r>
        <w:rPr>
          <w:rFonts w:cs="Arabic Transparent"/>
          <w:i/>
          <w:iCs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XX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3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8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X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شا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و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بد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حت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حتر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لم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تف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ُعل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خذ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اب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حضو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تع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ور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rFonts w:cs="Arabic Transparent"/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10</w:t>
      </w:r>
      <w:r>
        <w:rPr>
          <w:rFonts w:cs="Arabic Transparent"/>
          <w:i/>
          <w:iCs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XX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4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م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10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X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يزا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00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00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9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ج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ا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تخا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ضما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د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ك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ُز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ها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ط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ق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ج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ف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حدد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فق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فق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6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I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ش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طراف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تا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لتز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يزا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لاث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ث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دّ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ف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ه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عد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ونيو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زي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ن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دّد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د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أخي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سديد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قتصادا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رح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تق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دّ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ب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اهما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لا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بق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ض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دو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دي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حدّ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ما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ه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واس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ذو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ّ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ول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زم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قب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حي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طاب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ه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حق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ث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خصي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ائ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تا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يس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كب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أكب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لاث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ف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ق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يزا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11</w:t>
      </w:r>
      <w:r>
        <w:rPr>
          <w:rFonts w:cs="Arabic Transparent"/>
          <w:i/>
          <w:iCs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XX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4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11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X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دّ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ع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زو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ا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ب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ماله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ّم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ث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ه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ستخد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ع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ل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تز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ي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4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حا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قائ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بلغ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ز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زم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خد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ع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ج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15</w:t>
      </w:r>
      <w:r>
        <w:rPr>
          <w:rFonts w:cs="Arabic Transparent"/>
          <w:i/>
          <w:iCs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i/>
          <w:iCs/>
          <w:sz w:val="26"/>
          <w:szCs w:val="26"/>
          <w:lang w:val="en-CA" w:eastAsia="en-US" w:bidi="ar-SY"/>
        </w:rPr>
        <w:t>XX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4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15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X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ب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و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د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ترح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عراق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آخ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ضع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رّ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راج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حت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ر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جر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ستذك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ثماريَّ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عر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اعَ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غا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ب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2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2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4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حا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م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حق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د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ن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إرشا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د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كو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ر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ان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دو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صد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فاق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ين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جم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ديلا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صد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راخي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ض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د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ط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عراق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مد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نب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ن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ف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3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دال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خطيط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عم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إدار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رد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ط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عم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جمع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صندو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فتر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9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11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4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جم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لا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01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احظ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نشغا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جاوز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يزا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لاث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اً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د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يد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ق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شُجعّ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هود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ضم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وق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ـ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8.83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نف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4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َقر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حذ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راتيج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هز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نش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زو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قي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رع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اص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ّ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غا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ستث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مس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ب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ذي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تخ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خلّ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ستث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ق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لا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عم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فتر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9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1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 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4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ئنديب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د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ذ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روط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عض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آخ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بيّ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فص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ؤش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د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ئنديب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د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7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8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9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1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keepLines/>
        <w:spacing w:before="0" w:after="24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3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تداب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رقاب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ول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وسيط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ونتريال</w:t>
      </w:r>
    </w:p>
    <w:p>
      <w:pPr>
        <w:pStyle w:val="Normal"/>
        <w:keepNext w:val="true"/>
        <w:keepLines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4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ض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ديث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عل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أخي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وحظ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صُنّف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د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أخي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كتمل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ُجعَ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جر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ي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خط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ستخد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نهج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ؤش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شأ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ض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ئ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دّ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قد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خاط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ي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ئ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أخي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4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أخر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لاحظ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توا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ر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وصف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ق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"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دم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ع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لغ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ثلاث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اتف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باد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هاء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نجاز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نذ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نشائه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أوزون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</w:rPr>
        <w:t>50</w:t>
      </w:r>
      <w:r>
        <w:rPr>
          <w:rFonts w:cs="Arabic Transparent"/>
          <w:rtl w:val="true"/>
        </w:rPr>
        <w:t>-</w:t>
        <w:tab/>
      </w:r>
      <w:r>
        <w:rPr>
          <w:rFonts w:cs="Arabic Transparent"/>
          <w:rtl w:val="true"/>
        </w:rPr>
        <w:t>منذ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>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تمّ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وافق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00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لأنشط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استثناء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ُلغا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محوَّلة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بالتوزي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جغرا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تا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1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شروع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نشاط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بلدا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آسي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لمحيط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هادئ؛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50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بلدا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أمريك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لاتين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منطق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بحر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كاريبي؛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بلدا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أفريقيا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بلدا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أوروبا؛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شروع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الم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45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ط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ستنفد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لأوزو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ستزال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كلّها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إزال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جموعه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09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طن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ستنفد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لأوزو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بنها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ديسمبر</w:t>
      </w:r>
      <w:r>
        <w:rPr>
          <w:rFonts w:cs="Arabic Transparent"/>
          <w:rtl w:val="true"/>
        </w:rPr>
        <w:t>/</w:t>
      </w:r>
      <w:r>
        <w:rPr>
          <w:rFonts w:cs="Arabic Transparent"/>
          <w:rtl w:val="true"/>
        </w:rPr>
        <w:t>كانو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20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رد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جدول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رفق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توزي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كم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إنتاج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لاستهلاك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قطا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رد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توزي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قطاع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لإزال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جدول</w:t>
      </w:r>
      <w:r>
        <w:rPr>
          <w:rFonts w:eastAsia="Times" w:cs="Arabic Transparent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قطاعات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أطنان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من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قدر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ستنفاد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أوزون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تم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إزالتها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>*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أيروسولات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363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تدمي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رغاوي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0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اد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تبخير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>: 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بروميد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ميثيل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7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هالونات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: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إنتاج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واستهلاك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86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شرو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في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قطا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تعدد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عامل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تصنيع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: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إنتاج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واستهلا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34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خط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وطن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للإزال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36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إنتاج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0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تبريد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7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تعدّد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ذيبات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06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عقّمات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تمديد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تب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24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مجمو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099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415</w:t>
            </w:r>
          </w:p>
        </w:tc>
      </w:tr>
    </w:tbl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2"/>
          <w:szCs w:val="22"/>
          <w:rtl w:val="true"/>
          <w:lang w:val="fr-CA" w:eastAsia="en-US" w:bidi="ar-SY"/>
        </w:rPr>
        <w:t>*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باستثناء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المشروعات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الملغاة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والمحوَّلة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>.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صرف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</w:rPr>
        <w:t>51</w:t>
      </w:r>
      <w:r>
        <w:rPr>
          <w:rFonts w:cs="Arabic Transparent"/>
          <w:rtl w:val="true"/>
        </w:rPr>
        <w:t>-</w:t>
        <w:tab/>
      </w:r>
      <w:r>
        <w:rPr>
          <w:rFonts w:cs="Arabic Transparent"/>
          <w:rtl w:val="true"/>
        </w:rPr>
        <w:t>بلغ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جمو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فق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هدف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إزال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تنفيذ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ستثمار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جارية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كاف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لأنشط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استثمار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66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9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41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أمريكيا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9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98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2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أمريكي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تكاليف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دعم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وكال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استثناء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لغا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لمحوَّلة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جمو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بالغ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ليها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خصص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وكال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نفذ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لثنائية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لت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صُرف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وكالات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بيّن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جدول</w:t>
      </w:r>
      <w:r>
        <w:rPr>
          <w:rFonts w:eastAsia="Times" w:cs="Arabic Transparent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وكالة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مبالغ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موافق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عليها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أمريكي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>(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مبالغ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مصروف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أمريكي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>(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>)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يوئنديب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213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98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955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03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74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يونيب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054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4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282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7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28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يونيد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069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8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091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99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5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بنك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دول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34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281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00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33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11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934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وكال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ثنائية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980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09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45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01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93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88" w:leader="none"/>
              </w:tabs>
              <w:ind w:left="288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مجموع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663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913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412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507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727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082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2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ind w:left="4" w:right="0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حتى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Cs w:val="22"/>
          <w:lang w:val="fr-CA" w:eastAsia="en-US" w:bidi="ar-SY"/>
        </w:rPr>
        <w:t>21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سبتمبر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>/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أيلول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Cs w:val="22"/>
          <w:lang w:val="fr-CA" w:eastAsia="en-US" w:bidi="ar-SY"/>
        </w:rPr>
        <w:t>2009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باستثناء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المشروعات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الملغاة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والمحوَّلة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" w:right="0" w:hanging="0"/>
        <w:jc w:val="both"/>
        <w:rPr>
          <w:rFonts w:cs="Arabic Transparent"/>
          <w:sz w:val="22"/>
          <w:szCs w:val="22"/>
          <w:lang w:val="fr-CA" w:eastAsia="en-US" w:bidi="ar-SY"/>
        </w:rPr>
      </w:pP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حتى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Cs w:val="22"/>
          <w:lang w:val="fr-CA" w:eastAsia="en-US" w:bidi="ar-SY"/>
        </w:rPr>
        <w:t>31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ديسمبر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>/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كانون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الأول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Cs w:val="22"/>
          <w:lang w:val="fr-CA" w:eastAsia="en-US" w:bidi="ar-SY"/>
        </w:rPr>
        <w:t>2008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باستثناء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المشروعات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الملغاة</w:t>
      </w:r>
      <w:r>
        <w:rPr>
          <w:rFonts w:eastAsia="Times" w:cs="Times"/>
          <w:sz w:val="22"/>
          <w:sz w:val="22"/>
          <w:szCs w:val="22"/>
          <w:rtl w:val="true"/>
          <w:lang w:val="fr-CA" w:eastAsia="en-US" w:bidi="ar-SY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fr-CA" w:eastAsia="en-US" w:bidi="ar-SY"/>
        </w:rPr>
        <w:t>والمحوَّلة</w:t>
      </w:r>
      <w:r>
        <w:rPr>
          <w:rFonts w:cs="Arabic Transparent"/>
          <w:sz w:val="22"/>
          <w:szCs w:val="22"/>
          <w:rtl w:val="true"/>
          <w:lang w:val="fr-CA" w:eastAsia="en-US" w:bidi="ar-SY"/>
        </w:rPr>
        <w:t>)</w:t>
      </w:r>
    </w:p>
    <w:p>
      <w:pPr>
        <w:pStyle w:val="Normal"/>
        <w:ind w:left="4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keepNext w:val="true"/>
        <w:spacing w:before="0" w:after="240"/>
        <w:ind w:left="4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و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فق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التقرير</w:t>
      </w:r>
    </w:p>
    <w:p>
      <w:pPr>
        <w:pStyle w:val="Normal"/>
        <w:keepNext w:val="true"/>
        <w:spacing w:before="0" w:after="240"/>
        <w:ind w:left="720" w:right="0" w:hanging="716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أنشط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التق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اجتماعا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br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</w:r>
    </w:p>
    <w:p>
      <w:pPr>
        <w:pStyle w:val="Normal"/>
        <w:spacing w:before="0" w:after="240"/>
        <w:ind w:left="4" w:right="0" w:hanging="0"/>
        <w:jc w:val="left"/>
        <w:rPr/>
      </w:pPr>
      <w:r>
        <w:rPr>
          <w:rFonts w:cs="Arabic Transparent"/>
        </w:rPr>
        <w:t>52</w:t>
      </w:r>
      <w:r>
        <w:rPr>
          <w:rFonts w:cs="Arabic Transparent"/>
          <w:rtl w:val="true"/>
        </w:rPr>
        <w:t>-</w:t>
        <w:tab/>
      </w:r>
      <w:r>
        <w:rPr>
          <w:rFonts w:cs="Arabic Transparent"/>
          <w:rtl w:val="true"/>
        </w:rPr>
        <w:t>خلال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فتر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شمول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بالتقرير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فق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جمو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شروعاً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نشاطاً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إضافياً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إزال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97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طن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قدر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ستنفاد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أوزو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إنتاج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واستهلاك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واد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خاضع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لرقا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تنفيذ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cs="Arabic Transparent"/>
          <w:rtl w:val="true"/>
        </w:rPr>
        <w:t>/</w:t>
      </w:r>
      <w:r>
        <w:rPr>
          <w:rFonts w:cs="Arabic Transparent"/>
          <w:rtl w:val="true"/>
        </w:rPr>
        <w:t>الأنشط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قدره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9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8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أمريكيا،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85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4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أمريكي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تكاليف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دعم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وكال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وزّعا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تال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eastAsia="Times" w:cs="Arabic Transparent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: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وكال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أمريكي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دع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أمريكي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مجموع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أمريكية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يوئنديب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26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31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6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93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82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يونيب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18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039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85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03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551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يونيد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86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90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96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53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05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بنك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دول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770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974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09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70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79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44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ثنائي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74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209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8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327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201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486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val="fr-CA" w:eastAsia="en-US" w:bidi="ar-SY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r-CA" w:eastAsia="en-US" w:bidi="ar-SY"/>
              </w:rPr>
              <w:t>المجمو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074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450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855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419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929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869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val="fr-CA" w:eastAsia="en-US" w:bidi="ar-SY"/>
              </w:rPr>
              <w:t>46</w:t>
            </w:r>
          </w:p>
        </w:tc>
      </w:tr>
    </w:tbl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رامج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م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9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5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طّل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ئنديب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دو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هن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بع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وط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ستث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ح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18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19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20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2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22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23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24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25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5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د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تخذ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ر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عد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تر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ئنديب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د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2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2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2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2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2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2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2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29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3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استثمارية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5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عراض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صّص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67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5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80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8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ع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ثما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دا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6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ن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نف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ز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س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د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5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ثلاث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ي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1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تفاق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يد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3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زام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ي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دأ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5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90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فاص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د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5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ّ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ف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و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ز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ط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نس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حالت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أسبا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2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7/3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4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غ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استثمارية</w:t>
      </w:r>
    </w:p>
    <w:p>
      <w:pPr>
        <w:pStyle w:val="Normal"/>
        <w:spacing w:before="0" w:after="240"/>
        <w:ind w:left="6" w:right="0" w:hanging="0"/>
        <w:jc w:val="left"/>
        <w:rPr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ساعد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قني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التدريب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5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ّ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ع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6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0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1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1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ع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ّ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ع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ع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در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دا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ر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05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3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ناص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غ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ثما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6" w:right="0" w:hanging="0"/>
        <w:jc w:val="left"/>
        <w:rPr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ؤسسي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5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69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7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ال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ع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61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4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صب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ف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5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67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4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د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فق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ر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آر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ُر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ا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اج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رتي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در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ج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لي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ع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قا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ئ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ج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ستو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ت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ها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يسمبر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تظ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أ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تم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أهد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ؤش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أشك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يصب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كن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طب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تائ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ج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م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دا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ريخ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3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ستو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ُل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ضو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لعب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شج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هد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ا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ش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غ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و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ح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ح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قبل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ق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يا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ُعر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جه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باين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ر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ج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ت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يسمبر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وا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ح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أ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ص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شأ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سيا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ق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لا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اس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ه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أ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يا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ؤس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يُ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سأ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فصل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صا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قد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باش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ف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لق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i/>
          <w:i/>
          <w:iCs/>
          <w:sz w:val="26"/>
          <w:szCs w:val="26"/>
          <w:lang w:val="fr-CA" w:eastAsia="en-US" w:bidi="ar-SY"/>
        </w:rPr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برامج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قطرية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نامج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ري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غين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و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3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ر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3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ر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ط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ش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4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نامجاً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د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ن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س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ر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088.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4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نف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هالو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س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ر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802.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ض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رقا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بيّ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ثائ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رن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طر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زاي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رص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تقييم</w:t>
      </w:r>
    </w:p>
    <w:p>
      <w:pPr>
        <w:pStyle w:val="Normal"/>
        <w:spacing w:before="0" w:after="240"/>
        <w:ind w:left="6" w:right="0" w:hanging="0"/>
        <w:jc w:val="left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عم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8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 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6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رض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د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ا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ما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احظ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م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أد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ي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قص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0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قط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ئنديب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Cs w:val="26"/>
          <w:lang w:val="fr-CA" w:eastAsia="en-US" w:bidi="ar-SY"/>
        </w:rPr>
        <w:t>7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Cs w:val="26"/>
          <w:lang w:val="fr-CA" w:eastAsia="en-US" w:bidi="ar-SY"/>
        </w:rPr>
        <w:t>8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د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Cs w:val="26"/>
          <w:lang w:val="fr-CA" w:eastAsia="en-US" w:bidi="ar-SY"/>
        </w:rPr>
        <w:t>9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Cs w:val="26"/>
          <w:lang w:val="fr-CA" w:eastAsia="en-US" w:bidi="ar-SY"/>
        </w:rPr>
        <w:t>7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عتب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د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ض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ض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در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بي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د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ي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ضطلع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ط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د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قا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رحلية</w:t>
      </w:r>
    </w:p>
    <w:p>
      <w:pPr>
        <w:pStyle w:val="Normal"/>
        <w:keepNext w:val="true"/>
        <w:spacing w:before="0" w:after="240"/>
        <w:ind w:left="713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رحل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جمع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6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حا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ج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صندو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عر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لق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حضي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ا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خطط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صل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ك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اعا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ص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4/3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ﻫ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تب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دئ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جيه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شغي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ستخد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ن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حقق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ف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س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713" w:right="0" w:hanging="0"/>
        <w:jc w:val="left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قا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رحل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وكال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منفذة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فذ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يوئنديب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–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0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–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يونيد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–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2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؛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–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1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3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أخير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قد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شرائح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سنو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وحظ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ري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9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2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ري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ن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تعد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ح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قديم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ُدّم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سب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ا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ج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ائ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ح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قد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كن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ق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1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4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قا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رحل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شروع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شروط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بليغ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حددة</w:t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م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ُدّم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ت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بلي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تخذ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طلو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1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58/1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720" w:right="0" w:hanging="72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en-CA" w:eastAsia="en-US" w:bidi="ar-SY"/>
        </w:rPr>
        <w:t>5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رص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اختصاص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قائم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كب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وظف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رص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كيف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نظ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تنفذ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ظائف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ؤسس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ماثلة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شا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قار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ختصاص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سؤ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ئي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اص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كات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ي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لم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ن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زراع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جمو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ن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ريك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رن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ح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نمائ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وا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بق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ظي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بق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ظف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ص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ؤه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ه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ل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د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ختصاص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ج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سؤ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ئي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ؤك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ص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ج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حتفظ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استقلال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حدد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فض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وقع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تر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ؤول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سؤ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ئيس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اعتب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ج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سب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ساع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Cs w:val="26"/>
          <w:lang w:val="fr-CA" w:eastAsia="en-US" w:bidi="ar-SY"/>
        </w:rPr>
        <w:t>57/1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6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ص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ق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وظي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ب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ظ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ض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أعب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عض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سألت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م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ص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ب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ل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اعا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ا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حتياج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صي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حتياج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وس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دم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قص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ب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ظ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ش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720" w:right="0" w:hanging="716"/>
        <w:jc w:val="left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6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نهائ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تعل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تقي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نهائية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7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خف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رك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ص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رو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ف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طبيق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ث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ق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قش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م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جه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ُث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ع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سان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را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وا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صد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راخيص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دم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وا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واردا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اد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د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ل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د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جد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ستدا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قتصا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ث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نش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اك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ي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ستر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دو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د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رائ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ه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لد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يل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عتب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ج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عزي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د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نظ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راق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ج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و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وثوق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ا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اد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إدر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هو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حد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ساع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ني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د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ب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لقو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دريب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سم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صم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دري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خص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قني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720" w:right="0" w:hanging="714"/>
        <w:jc w:val="left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7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دراس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نظر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جهز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كييف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باني</w:t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م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راس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درا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ر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تب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هز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ي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ن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ستنتج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راس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وق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جو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ت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جمو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بي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نشط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دم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رغ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عا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ط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هز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كي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كز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راس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ن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اؤ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نتاج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زا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راس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لط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ضو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ق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ي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غاز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ب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بد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ط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كث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م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بدا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ط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ق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ث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ج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هز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كيي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ن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ه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د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ح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س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ُجع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هود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ستكش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د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اب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طب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كو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أسو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رب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أشك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ترك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سب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اسب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بد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د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ي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هز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ب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ن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الإض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ٌ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كم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حل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قتصا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بي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تر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رتب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استبدا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وضي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وا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قتصاد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ستدام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ط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ب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ف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أ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شا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حوي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هز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بر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ان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ضطل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ي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ط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keepNext w:val="true"/>
        <w:spacing w:before="0" w:after="240"/>
        <w:ind w:left="6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حاء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قضايا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تعلّ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السياس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عامة</w:t>
      </w:r>
    </w:p>
    <w:p>
      <w:pPr>
        <w:pStyle w:val="Normal"/>
        <w:spacing w:before="0" w:after="240"/>
        <w:ind w:left="4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رجاء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شريح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اتفا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نظراً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معدّ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صرف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نخفض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شريح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سابقة</w:t>
      </w:r>
    </w:p>
    <w:p>
      <w:pPr>
        <w:pStyle w:val="Normal"/>
        <w:spacing w:before="0" w:after="240"/>
        <w:ind w:left="4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ج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ائ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اح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ع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يح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دّ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خف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تنفيذ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دّ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خف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ر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لا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ق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شرائ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دّ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في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هلّ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خف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ط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شرائ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ابقاً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دّ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صر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س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ق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ائ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ت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و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و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ص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م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قتض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تف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ر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كو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ع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7/1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keepNext w:val="true"/>
        <w:spacing w:before="0" w:after="240"/>
        <w:ind w:left="6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طاء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نشط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صندوق</w:t>
      </w:r>
    </w:p>
    <w:p>
      <w:pPr>
        <w:pStyle w:val="Normal"/>
        <w:spacing w:before="0" w:after="240"/>
        <w:ind w:left="4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ضطلع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قر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خذ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د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عدّ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ثيق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دّم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د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ؤتم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د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قترح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ش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شرك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نائي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1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8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بالإض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ائ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ُع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ثائ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سياس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ا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لا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4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لي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راج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7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ور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علي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ق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را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روع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ص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و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طلو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واف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1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03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دولار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ريكي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4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ُبلغ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لام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تفاق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يئ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ص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لوما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كا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بلغ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ه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ستجاب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آخذ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دل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م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بلا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ضر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ي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وظف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spacing w:before="0" w:after="240"/>
        <w:ind w:left="4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ياء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شؤو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تعلق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اجتما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طراف</w:t>
      </w:r>
    </w:p>
    <w:p>
      <w:pPr>
        <w:pStyle w:val="Normal"/>
        <w:spacing w:before="0" w:after="240"/>
        <w:ind w:left="4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عر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ض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صُر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انته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عداد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ضو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اقش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قر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تخذ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58/4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4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36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/</w:t>
      </w:r>
      <w:r>
        <w:rPr>
          <w:rFonts w:cs="Arabic Transparent"/>
          <w:sz w:val="26"/>
          <w:szCs w:val="26"/>
          <w:lang w:val="en-CA" w:eastAsia="en-US" w:bidi="ar-SY"/>
        </w:rPr>
        <w:t>XVI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د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ش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ُ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صر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ُحر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سائ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جه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ثن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وج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راجع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رف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ح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en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CA" w:eastAsia="en-US" w:bidi="ar-SY"/>
        </w:rPr>
        <w:t>الثان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4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ض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ل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دو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بيّ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جم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en-CA" w:eastAsia="en-US" w:bidi="ar-SY"/>
        </w:rPr>
        <w:t>141</w:t>
      </w:r>
      <w:r>
        <w:rPr>
          <w:rFonts w:cs="Arabic Transparent"/>
          <w:sz w:val="26"/>
          <w:sz w:val="26"/>
          <w:szCs w:val="26"/>
          <w:rtl w:val="true"/>
          <w:lang w:val="en-CA" w:eastAsia="en-US" w:bidi="ar-SY"/>
        </w:rPr>
        <w:t>ب</w:t>
      </w:r>
      <w:r>
        <w:rPr>
          <w:rFonts w:eastAsia="Times" w:cs="Times"/>
          <w:sz w:val="26"/>
          <w:sz w:val="26"/>
          <w:szCs w:val="26"/>
          <w:rtl w:val="true"/>
          <w:lang w:val="en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تخ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ديل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جاب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6/5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ﻫ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نصّ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و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رى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"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ج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ورد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س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بلد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141</w:t>
      </w:r>
      <w:r>
        <w:rPr>
          <w:rFonts w:cs="Arabic Transparent"/>
          <w:sz w:val="26"/>
          <w:szCs w:val="26"/>
          <w:rtl w:val="true"/>
          <w:lang w:val="en-CA" w:eastAsia="en-US" w:bidi="ar-SY"/>
        </w:rPr>
        <w:t>-</w:t>
      </w:r>
      <w:r>
        <w:rPr>
          <w:rFonts w:cs="Arabic Transparent"/>
          <w:sz w:val="26"/>
          <w:sz w:val="26"/>
          <w:szCs w:val="26"/>
          <w:rtl w:val="true"/>
          <w:lang w:val="en-CA" w:eastAsia="en-US" w:bidi="ar-SY"/>
        </w:rPr>
        <w:t>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ع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واسط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شرو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تخ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ديل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ه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ستهلا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يك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طبيق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7/1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–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ُستثن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موي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اح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تقبل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".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كاف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قا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نفيذية</w:t>
      </w:r>
    </w:p>
    <w:p>
      <w:pPr>
        <w:pStyle w:val="Normal"/>
        <w:spacing w:before="0" w:after="240"/>
        <w:ind w:left="6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7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م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ز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2"/>
          <w:szCs w:val="22"/>
          <w:lang w:val="en-CA" w:eastAsia="en-US" w:bidi="ar-SY"/>
        </w:rPr>
        <w:t>UNEP/OzL.Pro/ExCom/57/69</w:t>
      </w:r>
      <w:r>
        <w:rPr>
          <w:rFonts w:cs="Arabic Transparent"/>
          <w:sz w:val="22"/>
          <w:szCs w:val="22"/>
          <w:rtl w:val="true"/>
          <w:lang w:val="en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CA" w:eastAsia="en-US" w:bidi="ar-SY"/>
        </w:rPr>
        <w:t>و</w:t>
      </w:r>
      <w:r>
        <w:rPr>
          <w:rFonts w:cs="Arabic Transparent"/>
          <w:sz w:val="22"/>
          <w:szCs w:val="22"/>
          <w:lang w:val="en-CA" w:eastAsia="en-US" w:bidi="ar-SY"/>
        </w:rPr>
        <w:t>UNEP/OzL.Pro/ExCom/58/53</w:t>
      </w:r>
      <w:r>
        <w:rPr>
          <w:rFonts w:cs="Arabic Transparent"/>
          <w:sz w:val="26"/>
          <w:sz w:val="26"/>
          <w:szCs w:val="26"/>
          <w:rtl w:val="true"/>
          <w:lang w:val="en-CA" w:eastAsia="en-US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en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CA" w:eastAsia="en-US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en-CA" w:eastAsia="en-US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CA" w:eastAsia="en-US"/>
        </w:rPr>
        <w:t>التوا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وجز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اجتماع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فّ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ص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مك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طّل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ي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ق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نتر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hyperlink r:id="rId5">
        <w:r>
          <w:rPr>
            <w:rStyle w:val="InternetLink"/>
            <w:rFonts w:cs="Arabic Transparent"/>
            <w:sz w:val="26"/>
            <w:szCs w:val="26"/>
            <w:lang w:val="en-CA" w:eastAsia="en-US" w:bidi="ar-SY"/>
          </w:rPr>
          <w:t>www.multilateralfund.org</w:t>
        </w:r>
      </w:hyperlink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418" w:gutter="0" w:header="709" w:top="1134" w:footer="709" w:bottom="141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tabs>
          <w:tab w:val="clear" w:pos="720"/>
          <w:tab w:val="left" w:pos="4095" w:leader="none"/>
          <w:tab w:val="center" w:pos="4680" w:leader="none"/>
        </w:tabs>
        <w:spacing w:lineRule="exact" w:line="300"/>
        <w:ind w:left="0" w:right="0" w:hanging="0"/>
        <w:jc w:val="center"/>
        <w:rPr/>
      </w:pPr>
      <w:r>
        <w:rPr>
          <w:rFonts w:cs="Arabic Transparent"/>
          <w:b/>
          <w:b/>
          <w:bCs/>
          <w:szCs w:val="24"/>
          <w:rtl w:val="true"/>
        </w:rPr>
        <w:t>المرفق</w:t>
      </w:r>
      <w:r>
        <w:rPr>
          <w:rFonts w:eastAsia="Times" w:cs="Times"/>
          <w:b/>
          <w:b/>
          <w:bCs/>
          <w:szCs w:val="2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bidi="ar-EG"/>
        </w:rPr>
        <w:t>الأول</w:t>
      </w:r>
    </w:p>
    <w:p>
      <w:pPr>
        <w:pStyle w:val="Normal"/>
        <w:tabs>
          <w:tab w:val="clear" w:pos="720"/>
          <w:tab w:val="left" w:pos="4095" w:leader="none"/>
          <w:tab w:val="center" w:pos="4680" w:leader="none"/>
        </w:tabs>
        <w:spacing w:lineRule="exact" w:line="300"/>
        <w:ind w:left="0" w:right="0" w:hanging="0"/>
        <w:jc w:val="center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جداو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يان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فق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شروعات</w:t>
      </w:r>
    </w:p>
    <w:p>
      <w:pPr>
        <w:pStyle w:val="Normal"/>
        <w:tabs>
          <w:tab w:val="clear" w:pos="720"/>
          <w:tab w:val="left" w:pos="4095" w:leader="none"/>
          <w:tab w:val="center" w:pos="4680" w:leader="none"/>
        </w:tabs>
        <w:spacing w:lineRule="exact" w:line="300"/>
        <w:ind w:left="0" w:right="0" w:hanging="0"/>
        <w:jc w:val="center"/>
        <w:rPr>
          <w:rFonts w:cs="Arabic Transparent"/>
          <w:b/>
          <w:b/>
          <w:bCs/>
          <w:szCs w:val="24"/>
          <w:lang w:val="fr-CA" w:eastAsia="en-US" w:bidi="ar-SY"/>
        </w:rPr>
      </w:pP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جدول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Cs w:val="24"/>
          <w:lang w:val="fr-CA" w:eastAsia="en-US" w:bidi="ar-SY"/>
        </w:rPr>
        <w:t>1</w:t>
      </w:r>
      <w:r>
        <w:rPr>
          <w:rFonts w:cs="Arabic Transparent"/>
          <w:b/>
          <w:bCs/>
          <w:szCs w:val="24"/>
          <w:rtl w:val="true"/>
          <w:lang w:val="fr-CA" w:eastAsia="en-US" w:bidi="ar-SY"/>
        </w:rPr>
        <w:t xml:space="preserve">: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توزيع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قطاعي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للإزالة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تدريجية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في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جميع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مشروعات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والأنشطة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موافق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عليها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منذ</w:t>
      </w:r>
      <w:r>
        <w:rPr>
          <w:rFonts w:eastAsia="Times" w:cs="Arabic Transparent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بداية</w:t>
      </w:r>
      <w:r>
        <w:rPr>
          <w:rFonts w:cs="Arabic Transparent"/>
          <w:b/>
          <w:bCs/>
          <w:szCs w:val="24"/>
          <w:rtl w:val="true"/>
          <w:lang w:val="fr-CA" w:eastAsia="en-US" w:bidi="ar-SY"/>
        </w:rPr>
        <w:t>*</w:t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48"/>
        <w:gridCol w:w="2340"/>
      </w:tblGrid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قدرات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نفاد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وزون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ٌزيلت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قدرات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نفاد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وزون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وافق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قطاع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استهلاك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5,36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7,86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يروسولات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دمير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5,60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4,8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رغاوي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,87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,6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غاز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بخير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5,22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8,37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هالونات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5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قطاعات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تعددة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,42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,3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ذلك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,0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,2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صنيع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34,36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1,86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خطة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إزالة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7,47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1,18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بريد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75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تعددة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7,06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7,2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ذيبات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عقيم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38,6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57,08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استهلاك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إنتاج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80,78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88,7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كلوروفلوروكربونية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1,65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3,15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هالونات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9,29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0,6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رابع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كلوريد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كربون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3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ثلاثي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كلورو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إيثان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3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روميد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يثيل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,45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,9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وادّ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تعددة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ستنفدة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لأوزون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76,46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95,0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إنتاج</w:t>
            </w:r>
          </w:p>
        </w:tc>
      </w:tr>
    </w:tbl>
    <w:p>
      <w:pPr>
        <w:pStyle w:val="Normal"/>
        <w:ind w:left="641" w:right="0" w:firstLine="720"/>
        <w:jc w:val="left"/>
        <w:rPr/>
      </w:pP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باستثناء</w:t>
      </w:r>
      <w:r>
        <w:rPr>
          <w:rFonts w:eastAsia="Times" w:cs="Times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eastAsia="Times" w:cs="Times"/>
          <w:rtl w:val="true"/>
        </w:rPr>
        <w:t xml:space="preserve"> </w:t>
      </w:r>
      <w:r>
        <w:rPr>
          <w:rFonts w:cs="Arabic Transparent"/>
          <w:rtl w:val="true"/>
        </w:rPr>
        <w:t>الملغاة</w:t>
      </w:r>
      <w:r>
        <w:rPr>
          <w:rFonts w:eastAsia="Times" w:cs="Times"/>
          <w:rtl w:val="true"/>
        </w:rPr>
        <w:t xml:space="preserve"> </w:t>
      </w:r>
      <w:r>
        <w:rPr>
          <w:rFonts w:cs="Arabic Transparent"/>
          <w:rtl w:val="true"/>
        </w:rPr>
        <w:t>والمحوَّلة</w:t>
      </w:r>
    </w:p>
    <w:p>
      <w:pPr>
        <w:pStyle w:val="Heading3"/>
        <w:ind w:left="1368" w:right="1728" w:hanging="0"/>
        <w:jc w:val="center"/>
        <w:rPr>
          <w:rFonts w:cs="Arabic Transparent"/>
          <w:b/>
          <w:b/>
          <w:bCs/>
          <w:szCs w:val="24"/>
          <w:lang w:val="fr-CA" w:eastAsia="en-US" w:bidi="ar-SY"/>
        </w:rPr>
      </w:pPr>
      <w:r>
        <w:rPr>
          <w:rFonts w:cs="Arabic Transparent"/>
          <w:b/>
          <w:bCs/>
          <w:szCs w:val="24"/>
          <w:rtl w:val="true"/>
          <w:lang w:val="fr-CA" w:eastAsia="en-US" w:bidi="ar-SY"/>
        </w:rPr>
      </w:r>
    </w:p>
    <w:p>
      <w:pPr>
        <w:pStyle w:val="Normal"/>
        <w:tabs>
          <w:tab w:val="clear" w:pos="720"/>
          <w:tab w:val="left" w:pos="4095" w:leader="none"/>
          <w:tab w:val="center" w:pos="4680" w:leader="none"/>
        </w:tabs>
        <w:ind w:left="0" w:right="0" w:hanging="0"/>
        <w:jc w:val="left"/>
        <w:rPr/>
      </w:pPr>
      <w:r>
        <w:rPr>
          <w:rFonts w:cs="Arabic Transparent"/>
          <w:rtl w:val="true"/>
        </w:rPr>
        <w:t>الجدول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وزيع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قطاعي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للمشروعات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الاستثمارية</w:t>
      </w:r>
      <w:r>
        <w:rPr>
          <w:rFonts w:eastAsia="Times" w:cs="Arabic Transparent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eastAsia="Times" w:cs="Arabic Transparent"/>
          <w:rtl w:val="true"/>
        </w:rPr>
        <w:t xml:space="preserve"> </w:t>
      </w:r>
      <w:r>
        <w:rPr>
          <w:rtl w:val="true"/>
        </w:rPr>
        <w:t>البداية</w:t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81"/>
        <w:gridCol w:w="2431"/>
      </w:tblGrid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بالغ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وافق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يه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دولار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مريكي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طنان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قدرات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نفاد</w:t>
            </w:r>
            <w:r>
              <w:rPr>
                <w:rFonts w:eastAsia="Times" w:cs="Time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وزون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قطاع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93,869,2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7,8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يروسولات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61,1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دمير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398,985,6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4,8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رغاوي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20,837,4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,6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غاز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بخير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92,551,4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90,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هالونات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,816,25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قطاعات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تعددة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7,381,7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,3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31,802,2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5,5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صنيع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92,019,7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3,1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خطة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إزالة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337,450,8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92,4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إنتاج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72,206,7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1,1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بريد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44,705,8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7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تعددة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06,420,9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7,2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ذيبات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,204,4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eastAsia="Times" w:cs="Time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عقيم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12,913,6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,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</w:tbl>
    <w:p>
      <w:pPr>
        <w:pStyle w:val="Normal"/>
        <w:tabs>
          <w:tab w:val="clear" w:pos="720"/>
          <w:tab w:val="left" w:pos="4095" w:leader="none"/>
          <w:tab w:val="center" w:pos="4680" w:leader="none"/>
        </w:tabs>
        <w:ind w:left="0" w:right="0" w:hanging="0"/>
        <w:jc w:val="left"/>
        <w:rPr/>
      </w:pP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جدول</w:t>
      </w:r>
      <w:r>
        <w:rPr>
          <w:rFonts w:eastAsia="Times" w:cs="Times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Cs w:val="24"/>
          <w:lang w:val="fr-CA" w:eastAsia="en-US" w:bidi="ar-SY"/>
        </w:rPr>
        <w:t>3</w:t>
      </w:r>
      <w:r>
        <w:rPr>
          <w:rFonts w:cs="Arabic Transparent"/>
          <w:b/>
          <w:bCs/>
          <w:szCs w:val="24"/>
          <w:rtl w:val="true"/>
          <w:lang w:val="fr-CA" w:eastAsia="en-US" w:bidi="ar-SY"/>
        </w:rPr>
        <w:t xml:space="preserve">: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اتفاقات</w:t>
      </w:r>
      <w:r>
        <w:rPr>
          <w:rFonts w:eastAsia="Times" w:cs="Times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موافق</w:t>
      </w:r>
      <w:r>
        <w:rPr>
          <w:rFonts w:eastAsia="Times" w:cs="Times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عليها</w:t>
      </w:r>
      <w:r>
        <w:rPr>
          <w:rFonts w:eastAsia="Times" w:cs="Times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خلال</w:t>
      </w:r>
      <w:r>
        <w:rPr>
          <w:rFonts w:eastAsia="Times" w:cs="Times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فترة</w:t>
      </w:r>
      <w:r>
        <w:rPr>
          <w:rFonts w:eastAsia="Times" w:cs="Times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المشمولة</w:t>
      </w:r>
      <w:r>
        <w:rPr>
          <w:rFonts w:eastAsia="Times" w:cs="Times"/>
          <w:b/>
          <w:b/>
          <w:bCs/>
          <w:szCs w:val="24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Cs w:val="24"/>
          <w:rtl w:val="true"/>
          <w:lang w:val="fr-CA" w:eastAsia="en-US" w:bidi="ar-SY"/>
        </w:rPr>
        <w:t>بالتقرير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4"/>
          <w:lang w:val="fr-CA" w:eastAsia="en-US" w:bidi="ar-SY"/>
        </w:rPr>
      </w:pPr>
      <w:r>
        <w:rPr>
          <w:rFonts w:cs="Arabic Transparent"/>
          <w:b/>
          <w:bCs/>
          <w:szCs w:val="24"/>
          <w:rtl w:val="true"/>
          <w:lang w:val="fr-CA" w:eastAsia="en-US" w:bidi="ar-SY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069"/>
        <w:gridCol w:w="1265"/>
        <w:gridCol w:w="1237"/>
        <w:gridCol w:w="1261"/>
        <w:gridCol w:w="1217"/>
        <w:gridCol w:w="1257"/>
      </w:tblGrid>
      <w:tr>
        <w:trPr/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بلد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ُنفّذ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اسطة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جموع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زالة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طنان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درات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نفاد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زون</w:t>
            </w:r>
          </w:p>
        </w:tc>
        <w:tc>
          <w:tcPr>
            <w:tcW w:w="3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مويل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فق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يث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د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بالدولارات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مريكية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بالغ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كاليف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ع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جموع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خطط</w:t>
            </w:r>
            <w:r>
              <w:rPr>
                <w:rFonts w:eastAsia="Times" w:cs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زالة</w:t>
            </w:r>
          </w:p>
        </w:tc>
      </w:tr>
      <w:tr>
        <w:trPr>
          <w:trHeight w:val="419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وتسوانا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زالة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د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لوروفلوروكربونية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لمانيا</w:t>
            </w:r>
          </w:p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.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05,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6,6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31,650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غينيا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وائية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زالة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د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تنفدة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وزو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يونيب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80,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3,4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03,400</w:t>
            </w:r>
          </w:p>
        </w:tc>
      </w:tr>
      <w:tr>
        <w:trPr>
          <w:trHeight w:val="218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هايتي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زالة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د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لوروفلوروكربونية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يونيب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0.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90,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4,7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14,700</w:t>
            </w:r>
          </w:p>
        </w:tc>
      </w:tr>
      <w:tr>
        <w:trPr>
          <w:trHeight w:val="217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يوئنديبي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50,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3,5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63,500</w:t>
            </w:r>
          </w:p>
        </w:tc>
      </w:tr>
      <w:tr>
        <w:trPr>
          <w:trHeight w:val="218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عراق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زالة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د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تنفدة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وزو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يونيب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0.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,641,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213,3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,854,330</w:t>
            </w:r>
          </w:p>
        </w:tc>
      </w:tr>
      <w:tr>
        <w:trPr>
          <w:trHeight w:val="217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يونيدو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,640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,656,5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349,2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,005,770</w:t>
            </w:r>
          </w:p>
        </w:tc>
      </w:tr>
      <w:tr>
        <w:trPr>
          <w:trHeight w:val="218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سيراليون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زالة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د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تنفدة</w:t>
            </w:r>
            <w:r>
              <w:rPr>
                <w:rFonts w:eastAsia="Times" w:cs="Times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وزو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يونيب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0.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50,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9,5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69,500</w:t>
            </w:r>
          </w:p>
        </w:tc>
      </w:tr>
      <w:tr>
        <w:trPr>
          <w:trHeight w:val="217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righ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يوئنديبي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2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0,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5,4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65,400</w:t>
            </w:r>
          </w:p>
        </w:tc>
      </w:tr>
    </w:tbl>
    <w:p>
      <w:pPr>
        <w:pStyle w:val="Normal"/>
        <w:ind w:left="0" w:right="0" w:hanging="0"/>
        <w:jc w:val="left"/>
        <w:rPr>
          <w:lang w:val="fr-CA" w:eastAsia="en-US" w:bidi="ar-SY"/>
        </w:rPr>
      </w:pPr>
      <w:r>
        <w:rPr>
          <w:rtl w:val="true"/>
          <w:lang w:val="fr-CA" w:eastAsia="en-US" w:bidi="ar-SY"/>
        </w:rPr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720" w:top="851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ثاني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996" w:right="851" w:hanging="0"/>
        <w:jc w:val="center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استعراض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004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لآل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ال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ونتريال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ألف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قدّمـــة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ُق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22" w:right="0" w:hanging="709"/>
        <w:jc w:val="both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  <w:t>"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ُ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ظ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دو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ختصاصات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ستعرا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4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د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عتما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صياته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يث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لائماً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ي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حس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تمرّ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إدا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اه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كنولوج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قتص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ج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ر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-</w:t>
      </w:r>
      <w:r>
        <w:rPr>
          <w:rFonts w:cs="Arabic Transparent"/>
          <w:sz w:val="26"/>
          <w:szCs w:val="26"/>
          <w:lang w:val="fr-CA" w:eastAsia="en-US" w:bidi="ar-SY"/>
        </w:rPr>
        <w:t>2008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؛</w:t>
      </w:r>
    </w:p>
    <w:p>
      <w:pPr>
        <w:pStyle w:val="Normal"/>
        <w:ind w:left="713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22" w:right="0" w:hanging="709"/>
        <w:jc w:val="both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ُ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ق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تظ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ضو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لتم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جيها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و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ج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قد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و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م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در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صر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و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دّ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حق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قضاي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وجه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ص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وجز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".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36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/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XVI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</w:r>
    </w:p>
    <w:p>
      <w:pPr>
        <w:pStyle w:val="Normal"/>
        <w:ind w:left="1422" w:right="0" w:hanging="0"/>
        <w:jc w:val="righ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2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َدّ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ستعرا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ت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م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أربع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تا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م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4/6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UNEP/OzL.Pro/ExCom/45/51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حيط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ماً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رر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"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ح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ييم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ستعرا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م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عشر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" 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قرّ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5/5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.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Cs w:val="26"/>
          <w:lang w:val="fr-CA" w:eastAsia="en-US" w:bidi="ar-SY"/>
        </w:rPr>
        <w:t>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ثي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en-CA" w:eastAsia="en-US" w:bidi="ar-SY"/>
        </w:rPr>
        <w:t>UNEP/OzL.Pro.WG.1/25/INF/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اول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م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أربع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جم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وص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ر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ستعراض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0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آ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ل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بروتوكو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نتريال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ثلا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ئات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ل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firstLine="713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ى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:</w:t>
      </w:r>
    </w:p>
    <w:p>
      <w:pPr>
        <w:pStyle w:val="Normal"/>
        <w:ind w:left="713" w:right="0" w:hanging="0"/>
        <w:jc w:val="left"/>
        <w:rPr/>
      </w:pPr>
      <w:r>
        <w:rPr>
          <w:rFonts w:cs="Arabic Transparent"/>
          <w:sz w:val="26"/>
          <w:szCs w:val="26"/>
          <w:rtl w:val="true"/>
          <w:lang w:val="fr-CA" w:eastAsia="en-US" w:bidi="ar-SY"/>
        </w:rPr>
        <w:tab/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 xml:space="preserve">"... </w:t>
      </w:r>
      <w:r>
        <w:rPr>
          <w:rFonts w:cs="Arabic Transparent"/>
          <w:i/>
          <w:iCs/>
          <w:sz w:val="26"/>
          <w:szCs w:val="26"/>
          <w:lang w:val="fr-CA" w:eastAsia="en-US" w:bidi="ar-SY"/>
        </w:rPr>
        <w:t>11</w:t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وصي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ام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تعلق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بأنشط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الأمان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الوكالات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أمين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خزانة،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لا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حتاج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أي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إجراء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جديد،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بل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تطلب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متابع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منتظم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ستقوم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بإبلاغ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وصيات،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حسب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اقتضاء،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سياق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قريرها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سنوي</w:t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>"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6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5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6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8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2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4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28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keepNext w:val="true"/>
        <w:ind w:left="0" w:right="0" w:firstLine="713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ن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:</w:t>
      </w:r>
    </w:p>
    <w:p>
      <w:pPr>
        <w:pStyle w:val="Normal"/>
        <w:ind w:left="713" w:right="0" w:hanging="0"/>
        <w:jc w:val="left"/>
        <w:rPr/>
      </w:pP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ab/>
        <w:t>"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ش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وصيات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ام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تعلق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بأنشط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الأمان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الوكالات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نفذ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أمين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خزان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لكن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حتاج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إجراءات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جديد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أجل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قصير</w:t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ستقوم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بإبلاغ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جتماع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وصيات،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حسب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اقتضاء،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سياق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قريرها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سنوي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9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2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7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2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firstLine="713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ئ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لث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:</w:t>
      </w:r>
    </w:p>
    <w:p>
      <w:pPr>
        <w:pStyle w:val="Normal"/>
        <w:ind w:left="713" w:right="0" w:hanging="0"/>
        <w:jc w:val="left"/>
        <w:rPr/>
      </w:pPr>
      <w:r>
        <w:rPr>
          <w:rFonts w:cs="Arabic Transparent"/>
          <w:sz w:val="26"/>
          <w:szCs w:val="26"/>
          <w:rtl w:val="true"/>
          <w:lang w:val="fr-CA" w:eastAsia="en-US" w:bidi="ar-SY"/>
        </w:rPr>
        <w:tab/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>"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سبع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وصيات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ام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عتب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تنفيذها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غي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ضروري</w:t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ستٌ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منها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بسبب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أي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إجراء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ستقبل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لا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طائل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منه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ضوء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طوّرات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أخير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أو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مارسات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حالية</w:t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واحد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بسبب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حافز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سلبي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محتمل</w:t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تعتبر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دم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وجود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حاجة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للإبلاغ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i/>
          <w:i/>
          <w:i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cs="Arabic Transparent"/>
          <w:i/>
          <w:iCs/>
          <w:sz w:val="26"/>
          <w:szCs w:val="26"/>
          <w:rtl w:val="true"/>
          <w:lang w:val="fr-CA" w:eastAsia="en-US" w:bidi="ar-SY"/>
        </w:rPr>
        <w:t>".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ش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8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0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3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4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2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4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هكذ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إ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ل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غط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ئت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وليَي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ي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ن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نا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ا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ز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حي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ُتيح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لو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ها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حو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ش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نالك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هو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4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6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7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2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6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7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18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1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2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3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28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ُذل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ساس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تظم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ب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ُبلغ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اض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يس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ثمّ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اج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ز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ضاف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مارس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قائم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خل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ذ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فت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عراض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تا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3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sz w:val="26"/>
          <w:szCs w:val="26"/>
          <w:lang w:val="fr-CA" w:eastAsia="en-US" w:bidi="ar-SY"/>
        </w:rPr>
        <w:t>9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ز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جراء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اء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وصي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ض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فئتي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وليَين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4" w:right="0" w:hanging="0"/>
        <w:jc w:val="left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وص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ام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واصل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جراء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غيير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هيكل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نفيذية،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لمعالج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وضو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نو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اص،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ذا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دع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حاج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ذلك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5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ثا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حديث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قا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ش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شجع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ي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ضطل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خط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اص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ا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ستفا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كا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نهج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مؤشر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عد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ت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ض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واص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دو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ذ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و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يتعل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تقيي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خاط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متث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سيا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رامج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تقييم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قررا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57/5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58/4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4" w:right="0" w:hanging="0"/>
        <w:jc w:val="left"/>
        <w:rPr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وص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ام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واصل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قييم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هيك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النظ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خفض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د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اجتماع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سنوية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6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نظ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اب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خمسو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قري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أ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رر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بق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وض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لي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لكنه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نظ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حد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م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ربع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ي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س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الي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م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ل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ما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رص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ق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أعب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مقار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جتماع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فري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ام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فتوح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عضو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مناقش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أ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خر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اد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الستون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خذ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حسبان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خب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كتسبة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57/39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keepNext w:val="true"/>
        <w:keepLines/>
        <w:ind w:left="6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وص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ام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تخاذ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إجراء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لتشجي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بلدا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واهب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سدي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وق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ناسب</w:t>
      </w:r>
    </w:p>
    <w:p>
      <w:pPr>
        <w:pStyle w:val="Normal"/>
        <w:keepNext w:val="true"/>
        <w:keepLines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keepNext w:val="true"/>
        <w:keepLines/>
        <w:ind w:left="0" w:right="0" w:hanging="0"/>
        <w:jc w:val="left"/>
        <w:rPr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lang w:val="fr-CA" w:eastAsia="en-US" w:bidi="ar-SY"/>
        </w:rPr>
        <w:t>7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  <w:tab/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طوال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د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شمو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بالتقرير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حثّ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لج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جميع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تسدي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ساهمات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كام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أقرب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رص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ممكن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وشدد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على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قلقها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إزا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ساهمات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أخر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لصندوق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متعدد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أطرا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ضوء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هدف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الإزالة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CA" w:eastAsia="en-US" w:bidi="ar-SY"/>
        </w:rPr>
        <w:t>لعام</w:t>
      </w:r>
      <w:r>
        <w:rPr>
          <w:rFonts w:eastAsia="Times" w:cs="Times"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sz w:val="26"/>
          <w:szCs w:val="26"/>
          <w:lang w:val="fr-CA" w:eastAsia="en-US" w:bidi="ar-SY"/>
        </w:rPr>
        <w:t>2010</w:t>
      </w:r>
      <w:r>
        <w:rPr>
          <w:rFonts w:cs="Arabic Transparent"/>
          <w:sz w:val="26"/>
          <w:szCs w:val="26"/>
          <w:rtl w:val="true"/>
          <w:lang w:val="fr-CA" w:eastAsia="en-US" w:bidi="ar-SY"/>
        </w:rPr>
        <w:t>.</w:t>
      </w:r>
    </w:p>
    <w:p>
      <w:pPr>
        <w:pStyle w:val="Normal"/>
        <w:keepNext w:val="true"/>
        <w:keepLines/>
        <w:ind w:left="0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keepNext w:val="true"/>
        <w:keepLines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قررا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57/2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و</w:t>
      </w:r>
      <w:r>
        <w:rPr>
          <w:rFonts w:cs="Arabic Transparent"/>
          <w:b/>
          <w:bCs/>
          <w:sz w:val="26"/>
          <w:szCs w:val="26"/>
          <w:lang w:val="fr-CA" w:eastAsia="en-US" w:bidi="ar-SY"/>
        </w:rPr>
        <w:t>58/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footnotePr>
            <w:numFmt w:val="decimal"/>
          </w:footnotePr>
          <w:type w:val="nextPage"/>
          <w:pgSz w:w="12240" w:h="15840"/>
          <w:pgMar w:left="1440" w:right="1440" w:gutter="0" w:header="720" w:top="851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  <w:lang w:val="fr-CA" w:eastAsia="en-US" w:bidi="ar-SY"/>
        </w:rPr>
      </w:pPr>
      <w:r>
        <w:rPr>
          <w:rFonts w:cs="Arabic Transparent"/>
          <w:sz w:val="26"/>
          <w:szCs w:val="26"/>
          <w:rtl w:val="true"/>
          <w:lang w:val="fr-CA" w:eastAsia="en-US" w:bidi="ar-SY"/>
        </w:rPr>
      </w:r>
    </w:p>
    <w:p>
      <w:pPr>
        <w:pStyle w:val="Normal"/>
        <w:tabs>
          <w:tab w:val="clear" w:pos="720"/>
          <w:tab w:val="left" w:pos="2475" w:leader="none"/>
          <w:tab w:val="center" w:pos="4680" w:leader="none"/>
        </w:tabs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val="fr-CA" w:eastAsia="en-US" w:bidi="ar-SY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رفق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ثالث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ind w:left="0" w:right="0" w:hanging="0"/>
        <w:jc w:val="center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قادي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ستهلاك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هيدروكلوروفلوروكربونية</w:t>
      </w:r>
      <w:r>
        <w:rPr>
          <w:rFonts w:cs="Arabic Transparent"/>
          <w:b/>
          <w:bCs/>
          <w:sz w:val="16"/>
          <w:szCs w:val="16"/>
          <w:lang w:val="fr-CA" w:eastAsia="en-US" w:bidi="ar-SY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ستخدم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تدريجياً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بأطنا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قدر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ستنفا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وزون</w:t>
      </w: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fr-CA" w:eastAsia="en-US" w:bidi="ar-SY"/>
        </w:rPr>
      </w:pPr>
      <w:r>
        <w:rPr>
          <w:rFonts w:cs="Arabic Transparent"/>
          <w:b/>
          <w:bCs/>
          <w:sz w:val="26"/>
          <w:szCs w:val="26"/>
          <w:rtl w:val="true"/>
          <w:lang w:val="fr-CA" w:eastAsia="en-US" w:bidi="ar-SY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35"/>
        <w:gridCol w:w="2660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بل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كلوروفلوروكربوني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زال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شروع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كنولوجي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كلوروفلوروكربون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كلوروفلوروكربوني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دريجياً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جزائ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أرجنتي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40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3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بحري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.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بوليفيا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دول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–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متعدد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قوميات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.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.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بوسن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والهرس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.9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برازي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,847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77.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شيل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6.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.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صي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,082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76.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كولومبي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44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3.9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كوستاريك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3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.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كوب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.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.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جمهور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دوميني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5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ص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84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سلفادو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.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غواتيمال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.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هن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,500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3.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إندونيسيا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,691.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0.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إيران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جمهور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–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إسلامية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,045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3.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30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2.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كيني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.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.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لبنا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1.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.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جماهير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عرب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ليب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1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.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اليزي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,226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.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وريشيو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مكسي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,106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3.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مغر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.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.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نيكاراغو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.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.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نيجيري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83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8.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باكستا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81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7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بنم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باراغوا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.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بير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6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.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فلبي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8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روماني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.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.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صربي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سري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لانك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.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سودا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جمهور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عرب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سور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28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2.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تايلن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,022.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9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جمهور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مقدونيا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يوغسلاف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سابق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تون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4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.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تركي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2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6.9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أوروغوا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8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.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فنزويلا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جمهور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–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بوليفارية</w:t>
            </w:r>
            <w:r>
              <w:rPr>
                <w:rFonts w:cs="Arabic Transparent"/>
                <w:sz w:val="26"/>
                <w:szCs w:val="26"/>
                <w:rtl w:val="true"/>
                <w:lang w:val="fr-CA" w:eastAsia="en-US" w:bidi="ar-SY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99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9.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فيي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fr-CA" w:eastAsia="en-US" w:bidi="ar-SY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نا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.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يم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.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.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زمبابو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.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26"/>
                <w:szCs w:val="26"/>
                <w:lang w:val="fr-CA" w:eastAsia="en-US" w:bidi="ar-SY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val="fr-CA" w:eastAsia="en-US" w:bidi="ar-SY"/>
              </w:rPr>
              <w:t>المجم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35,929.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3,279.8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lang w:val="fr-CA" w:eastAsia="en-US" w:bidi="ar-SY"/>
        </w:rPr>
      </w:pPr>
      <w:r>
        <w:rPr>
          <w:rFonts w:cs="Arabic Transparent"/>
          <w:rtl w:val="true"/>
          <w:lang w:val="fr-CA" w:eastAsia="en-US" w:bidi="ar-SY"/>
        </w:rPr>
        <w:t>ملاحظة</w:t>
      </w:r>
      <w:r>
        <w:rPr>
          <w:rFonts w:eastAsia="Times" w:cs="Times"/>
          <w:rtl w:val="true"/>
          <w:lang w:val="fr-CA" w:eastAsia="en-US" w:bidi="ar-SY"/>
        </w:rPr>
        <w:t xml:space="preserve"> </w:t>
      </w:r>
      <w:r>
        <w:rPr>
          <w:rFonts w:cs="Arabic Transparent"/>
          <w:lang w:val="fr-CA" w:eastAsia="en-US" w:bidi="ar-SY"/>
        </w:rPr>
        <w:t>1</w:t>
      </w:r>
      <w:r>
        <w:rPr>
          <w:rFonts w:cs="Arabic Transparent"/>
          <w:rtl w:val="true"/>
          <w:lang w:val="fr-CA" w:eastAsia="en-US" w:bidi="ar-SY"/>
        </w:rPr>
        <w:t xml:space="preserve">: </w:t>
      </w:r>
      <w:r>
        <w:rPr>
          <w:rFonts w:cs="Arabic Transparent"/>
          <w:rtl w:val="true"/>
          <w:lang w:val="fr-CA" w:eastAsia="en-US" w:bidi="ar-SY"/>
        </w:rPr>
        <w:t>القيمة</w:t>
      </w:r>
      <w:r>
        <w:rPr>
          <w:rFonts w:eastAsia="Times" w:cs="Times"/>
          <w:rtl w:val="true"/>
          <w:lang w:val="fr-CA" w:eastAsia="en-US" w:bidi="ar-SY"/>
        </w:rPr>
        <w:t xml:space="preserve"> </w:t>
      </w:r>
      <w:r>
        <w:rPr>
          <w:rFonts w:cs="Arabic Transparent"/>
          <w:rtl w:val="true"/>
          <w:lang w:val="fr-CA" w:eastAsia="en-US" w:bidi="ar-SY"/>
        </w:rPr>
        <w:t>بقدرات</w:t>
      </w:r>
      <w:r>
        <w:rPr>
          <w:rFonts w:eastAsia="Times" w:cs="Times"/>
          <w:rtl w:val="true"/>
          <w:lang w:val="fr-CA" w:eastAsia="en-US" w:bidi="ar-SY"/>
        </w:rPr>
        <w:t xml:space="preserve"> </w:t>
      </w:r>
      <w:r>
        <w:rPr>
          <w:rFonts w:cs="Arabic Transparent"/>
          <w:rtl w:val="true"/>
          <w:lang w:val="fr-CA" w:eastAsia="en-US" w:bidi="ar-SY"/>
        </w:rPr>
        <w:t>استنفاد</w:t>
      </w:r>
      <w:r>
        <w:rPr>
          <w:rFonts w:eastAsia="Times" w:cs="Times"/>
          <w:rtl w:val="true"/>
          <w:lang w:val="fr-CA" w:eastAsia="en-US" w:bidi="ar-SY"/>
        </w:rPr>
        <w:t xml:space="preserve"> </w:t>
      </w:r>
      <w:r>
        <w:rPr>
          <w:rFonts w:cs="Arabic Transparent"/>
          <w:rtl w:val="true"/>
          <w:lang w:val="fr-CA" w:eastAsia="en-US" w:bidi="ar-SY"/>
        </w:rPr>
        <w:t>الأوزون</w:t>
      </w:r>
      <w:r>
        <w:rPr>
          <w:rFonts w:eastAsia="Times" w:cs="Times"/>
          <w:rtl w:val="true"/>
          <w:lang w:val="fr-CA" w:eastAsia="en-US" w:bidi="ar-SY"/>
        </w:rPr>
        <w:t xml:space="preserve"> </w:t>
      </w:r>
      <w:r>
        <w:rPr>
          <w:rFonts w:cs="Arabic Transparent"/>
          <w:rtl w:val="true"/>
          <w:lang w:val="fr-CA" w:eastAsia="en-US" w:bidi="ar-SY"/>
        </w:rPr>
        <w:t>هي</w:t>
      </w:r>
      <w:r>
        <w:rPr>
          <w:rFonts w:eastAsia="Times" w:cs="Times"/>
          <w:rtl w:val="true"/>
          <w:lang w:val="fr-CA" w:eastAsia="en-US" w:bidi="ar-SY"/>
        </w:rPr>
        <w:t xml:space="preserve"> </w:t>
      </w:r>
      <w:r>
        <w:rPr>
          <w:rFonts w:cs="Arabic Transparent"/>
          <w:rtl w:val="true"/>
          <w:lang w:val="fr-CA" w:eastAsia="en-US" w:bidi="ar-SY"/>
        </w:rPr>
        <w:t>كما</w:t>
      </w:r>
      <w:r>
        <w:rPr>
          <w:rFonts w:eastAsia="Times" w:cs="Times"/>
          <w:rtl w:val="true"/>
          <w:lang w:val="fr-CA" w:eastAsia="en-US" w:bidi="ar-SY"/>
        </w:rPr>
        <w:t xml:space="preserve"> </w:t>
      </w:r>
      <w:r>
        <w:rPr>
          <w:rFonts w:cs="Arabic Transparent"/>
          <w:rtl w:val="true"/>
          <w:lang w:val="fr-CA" w:eastAsia="en-US" w:bidi="ar-SY"/>
        </w:rPr>
        <w:t>يلي</w:t>
      </w:r>
      <w:r>
        <w:rPr>
          <w:rFonts w:cs="Arabic Transparent"/>
          <w:rtl w:val="true"/>
          <w:lang w:val="fr-CA" w:eastAsia="en-US" w:bidi="ar-SY"/>
        </w:rPr>
        <w:t>:</w:t>
        <w:tab/>
        <w:tab/>
      </w:r>
      <w:r>
        <w:rPr>
          <w:rFonts w:cs="Arabic Transparent"/>
          <w:rtl w:val="true"/>
          <w:lang w:val="fr-CA" w:eastAsia="en-US" w:bidi="ar-SY"/>
        </w:rPr>
        <w:t>الهيدروكلوروفلوروكربون</w:t>
      </w:r>
      <w:r>
        <w:rPr>
          <w:rFonts w:cs="Arabic Transparent"/>
          <w:rtl w:val="true"/>
          <w:lang w:val="fr-CA" w:eastAsia="en-US" w:bidi="ar-SY"/>
        </w:rPr>
        <w:t>-</w:t>
      </w:r>
      <w:r>
        <w:rPr>
          <w:rFonts w:cs="Arabic Transparent"/>
          <w:lang w:val="fr-CA" w:eastAsia="en-US" w:bidi="ar-SY"/>
        </w:rPr>
        <w:t>123</w:t>
      </w:r>
      <w:r>
        <w:rPr>
          <w:rFonts w:cs="Arabic Transparent"/>
          <w:rtl w:val="true"/>
          <w:lang w:val="fr-CA" w:eastAsia="en-US" w:bidi="ar-SY"/>
        </w:rPr>
        <w:t>:</w:t>
        <w:tab/>
        <w:tab/>
      </w:r>
      <w:r>
        <w:rPr>
          <w:rFonts w:cs="Arabic Transparent"/>
          <w:lang w:val="en-CA" w:eastAsia="en-US" w:bidi="ar-SY"/>
        </w:rPr>
        <w:t>0.02</w:t>
      </w:r>
    </w:p>
    <w:p>
      <w:pPr>
        <w:pStyle w:val="Normal"/>
        <w:ind w:left="3600" w:right="0" w:firstLine="720"/>
        <w:jc w:val="left"/>
        <w:rPr>
          <w:rFonts w:cs="Arabic Transparent"/>
          <w:lang w:val="fr-CA" w:eastAsia="en-US" w:bidi="ar-SY"/>
        </w:rPr>
      </w:pPr>
      <w:r>
        <w:rPr>
          <w:rFonts w:cs="Arabic Transparent"/>
          <w:rtl w:val="true"/>
          <w:lang w:val="fr-CA" w:eastAsia="en-US" w:bidi="ar-SY"/>
        </w:rPr>
        <w:t>الهيدروكلوروفلوروكربون</w:t>
      </w:r>
      <w:r>
        <w:rPr>
          <w:rFonts w:cs="Arabic Transparent"/>
          <w:rtl w:val="true"/>
          <w:lang w:val="fr-CA" w:eastAsia="en-US" w:bidi="ar-SY"/>
        </w:rPr>
        <w:t>-</w:t>
      </w:r>
      <w:r>
        <w:rPr>
          <w:rFonts w:cs="Arabic Transparent"/>
          <w:lang w:val="fr-CA" w:eastAsia="en-US" w:bidi="ar-SY"/>
        </w:rPr>
        <w:t>22</w:t>
      </w:r>
      <w:r>
        <w:rPr>
          <w:rFonts w:cs="Arabic Transparent"/>
          <w:rtl w:val="true"/>
          <w:lang w:val="fr-CA" w:eastAsia="en-US" w:bidi="ar-SY"/>
        </w:rPr>
        <w:t>:</w:t>
        <w:tab/>
        <w:tab/>
      </w:r>
      <w:r>
        <w:rPr>
          <w:rFonts w:cs="Arabic Transparent"/>
          <w:lang w:val="en-CA" w:eastAsia="en-US" w:bidi="ar-SY"/>
        </w:rPr>
        <w:t>0.055</w:t>
      </w:r>
    </w:p>
    <w:p>
      <w:pPr>
        <w:pStyle w:val="Normal"/>
        <w:ind w:left="3600" w:right="0" w:firstLine="720"/>
        <w:jc w:val="left"/>
        <w:rPr/>
      </w:pPr>
      <w:r>
        <w:rPr>
          <w:rFonts w:cs="Arabic Transparent"/>
          <w:rtl w:val="true"/>
          <w:lang w:val="fr-CA" w:eastAsia="en-US" w:bidi="ar-SY"/>
        </w:rPr>
        <w:t>الهيدروكلوروفلوروكربون</w:t>
      </w:r>
      <w:r>
        <w:rPr>
          <w:rFonts w:cs="Arabic Transparent"/>
          <w:rtl w:val="true"/>
          <w:lang w:val="fr-CA" w:eastAsia="en-US" w:bidi="ar-SY"/>
        </w:rPr>
        <w:t>-</w:t>
      </w:r>
      <w:r>
        <w:rPr>
          <w:rFonts w:cs="Arabic Transparent"/>
          <w:lang w:val="fr-CA" w:eastAsia="en-US" w:bidi="ar-SY"/>
        </w:rPr>
        <w:t>141</w:t>
      </w:r>
      <w:r>
        <w:rPr>
          <w:rFonts w:cs="Arabic Transparent"/>
          <w:rtl w:val="true"/>
          <w:lang w:val="fr-CA" w:eastAsia="en-US" w:bidi="ar-SY"/>
        </w:rPr>
        <w:t>ب</w:t>
      </w:r>
      <w:r>
        <w:rPr>
          <w:rFonts w:cs="Arabic Transparent"/>
          <w:rtl w:val="true"/>
          <w:lang w:val="fr-CA" w:eastAsia="en-US" w:bidi="ar-SY"/>
        </w:rPr>
        <w:t>:</w:t>
        <w:tab/>
      </w:r>
      <w:r>
        <w:rPr>
          <w:rFonts w:cs="Arabic Transparent"/>
          <w:lang w:val="en-CA" w:eastAsia="en-US" w:bidi="ar-SY"/>
        </w:rPr>
        <w:t>0.11</w:t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footnotePr>
            <w:numFmt w:val="decimal"/>
          </w:footnotePr>
          <w:type w:val="nextPage"/>
          <w:pgSz w:w="12240" w:h="15840"/>
          <w:pgMar w:left="1440" w:right="1440" w:gutter="0" w:header="720" w:top="851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6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spacing w:before="0" w:after="240"/>
        <w:ind w:left="0" w:right="0" w:hanging="0"/>
        <w:jc w:val="center"/>
        <w:rPr>
          <w:bCs/>
          <w:sz w:val="26"/>
          <w:szCs w:val="26"/>
          <w:lang w:bidi="ar-DZ"/>
        </w:rPr>
      </w:pPr>
      <w:r>
        <w:rPr>
          <w:bCs/>
          <w:sz w:val="26"/>
          <w:sz w:val="26"/>
          <w:szCs w:val="26"/>
          <w:rtl w:val="true"/>
          <w:lang w:bidi="ar-DZ"/>
        </w:rPr>
        <w:t>المـــرفق</w:t>
      </w:r>
      <w:r>
        <w:rPr>
          <w:rFonts w:eastAsia="Times" w:cs="Times"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Cs/>
          <w:sz w:val="26"/>
          <w:sz w:val="26"/>
          <w:szCs w:val="26"/>
          <w:rtl w:val="true"/>
          <w:lang w:bidi="ar-DZ"/>
        </w:rPr>
        <w:t>الرابـــع</w:t>
      </w:r>
    </w:p>
    <w:p>
      <w:pPr>
        <w:pStyle w:val="Heading3"/>
        <w:ind w:left="0" w:right="0" w:hanging="0"/>
        <w:jc w:val="center"/>
        <w:rPr>
          <w:b/>
          <w:b/>
          <w:bCs/>
          <w:sz w:val="26"/>
          <w:szCs w:val="26"/>
          <w:lang w:val="fr-CA" w:eastAsia="en-US" w:bidi="ar-SY"/>
        </w:rPr>
      </w:pP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بادئ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وجيهيـــ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ؤقتـــــ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لتموي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شروعــــ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دليليـــ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للتخلص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ستنفـــد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للأوزو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طبقا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للفقر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ثاني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قرر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Cs/>
          <w:sz w:val="26"/>
          <w:szCs w:val="26"/>
          <w:lang w:val="fr-CA" w:eastAsia="en-US" w:bidi="ar-SY"/>
        </w:rPr>
        <w:t>XX</w:t>
      </w:r>
      <w:r>
        <w:rPr>
          <w:b/>
          <w:bCs/>
          <w:sz w:val="26"/>
          <w:szCs w:val="26"/>
          <w:lang w:bidi="ar-DZ"/>
        </w:rPr>
        <w:t>/7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>لاجتماع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>الأطراف</w:t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  <w:lang w:bidi="ar-DZ"/>
        </w:rPr>
      </w:pPr>
      <w:r>
        <w:rPr>
          <w:b/>
          <w:bCs/>
          <w:sz w:val="26"/>
          <w:szCs w:val="26"/>
          <w:rtl w:val="true"/>
          <w:lang w:bidi="ar-DZ"/>
        </w:rPr>
      </w:r>
    </w:p>
    <w:p>
      <w:pPr>
        <w:pStyle w:val="Normal"/>
        <w:spacing w:before="0" w:after="240"/>
        <w:ind w:left="720" w:right="0" w:hanging="720"/>
        <w:jc w:val="left"/>
        <w:rPr/>
      </w:pPr>
      <w:r>
        <w:rPr>
          <w:rFonts w:cs="Arabic Transparent"/>
          <w:sz w:val="26"/>
          <w:szCs w:val="26"/>
          <w:lang w:bidi="ar-DZ"/>
        </w:rPr>
        <w:t>1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ط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لتخل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خز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مير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ري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فيما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هو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مذكور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أدناه</w:t>
      </w:r>
      <w:r>
        <w:rPr>
          <w:rFonts w:cs="Arabic Transparent"/>
          <w:sz w:val="26"/>
          <w:szCs w:val="26"/>
          <w:rtl w:val="true"/>
          <w:lang w:bidi="ar-DZ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2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  <w:lang w:bidi="ar-DZ"/>
        </w:rPr>
        <w:t>س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دو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د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رو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ساه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ص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شا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و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وروفلوروكربونية؛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سيت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للجنة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د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خل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بط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ق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val="fr-CA" w:eastAsia="en-US"/>
        </w:rPr>
        <w:t>XX</w:t>
      </w:r>
      <w:r>
        <w:rPr>
          <w:rFonts w:cs="Arabic Transparent"/>
          <w:sz w:val="26"/>
          <w:szCs w:val="26"/>
        </w:rPr>
        <w:t>/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ط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ن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مل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ي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؛</w:t>
      </w:r>
    </w:p>
    <w:p>
      <w:pPr>
        <w:pStyle w:val="Normal"/>
        <w:spacing w:before="0" w:after="240"/>
        <w:ind w:left="144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سيقتص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,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ار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كي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يلوغر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ت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ير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لد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هلا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خفض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عتم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تفا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لي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ء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ل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ي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خز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مير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عد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؛</w:t>
      </w:r>
    </w:p>
    <w:p>
      <w:pPr>
        <w:pStyle w:val="Normal"/>
        <w:spacing w:before="0" w:after="240"/>
        <w:ind w:left="144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سيق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خل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لو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ب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يل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ي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ة؛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lang w:bidi="ar-DZ"/>
        </w:rPr>
        <w:t>3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فذ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س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ر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ي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ص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و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كل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عام،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جتما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فيذ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فق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تع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ط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ا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زين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يره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تيب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دار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ئ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؛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4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ئ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فذ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شاط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ل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0" w:after="240"/>
        <w:ind w:left="0" w:right="0" w:firstLine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عد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خز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مي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در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رح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يميائ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ل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فاق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ئ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ك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آز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تقدير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جت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الأسا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د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و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ن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ثق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ها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شاط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ل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ه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ب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ب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تعل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داد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نشط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لونات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ي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لي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شروع؛</w:t>
      </w:r>
    </w:p>
    <w:p>
      <w:pPr>
        <w:pStyle w:val="Normal"/>
        <w:spacing w:before="0" w:after="240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دي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0" w:after="240"/>
        <w:ind w:left="2160" w:right="0" w:hanging="720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معلو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د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ر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ـ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لفقرة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وصف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ي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ار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ل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قع؛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ص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ليـ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ليـ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ط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دو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د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اد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غط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ليف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دا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وذ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ي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ص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نفيذ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خ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ص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ا</w:t>
      </w:r>
      <w:r>
        <w:rPr>
          <w:rFonts w:cs="Arabic Transparent"/>
          <w:sz w:val="26"/>
          <w:sz w:val="26"/>
          <w:szCs w:val="26"/>
          <w:rtl w:val="true"/>
        </w:rPr>
        <w:t>شا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بوضوح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و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؛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افر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ء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منها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شاط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شي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علا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ص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ع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فيذية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مفهو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ص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أ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رجع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غراض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ب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يلو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ل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صف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م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ص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دم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بغ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يح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مر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ط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ليف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امة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رح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وق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رح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ير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لا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؛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استكشاف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يا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و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ا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خدام؛</w:t>
      </w:r>
      <w:r>
        <w:br w:type="page"/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3"/>
        <w:spacing w:before="0" w:after="120"/>
        <w:ind w:left="0" w:right="0" w:hanging="0"/>
        <w:jc w:val="center"/>
        <w:rPr>
          <w:b/>
          <w:b/>
          <w:bCs/>
          <w:sz w:val="26"/>
          <w:szCs w:val="26"/>
          <w:lang w:val="fr-CA" w:eastAsia="en-US" w:bidi="ar-SY"/>
        </w:rPr>
      </w:pP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تعريفـــ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أنشط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وارد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ف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بادئ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وجيهيـــ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ؤقتـــــة</w:t>
      </w:r>
    </w:p>
    <w:p>
      <w:pPr>
        <w:pStyle w:val="Heading3"/>
        <w:spacing w:before="0" w:after="120"/>
        <w:ind w:left="0" w:right="0" w:hanging="0"/>
        <w:jc w:val="center"/>
        <w:rPr>
          <w:b/>
          <w:b/>
          <w:bCs/>
          <w:sz w:val="26"/>
          <w:szCs w:val="26"/>
          <w:lang w:val="fr-CA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لتمويل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شروعــــات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تدليليـــ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للتخلص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من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واد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المستنفـــدة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fr-CA" w:eastAsia="en-US"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fr-CA" w:eastAsia="en-US" w:bidi="ar-SY"/>
        </w:rPr>
        <w:t>للأوزون</w:t>
      </w:r>
    </w:p>
    <w:p>
      <w:pPr>
        <w:pStyle w:val="Heading3"/>
        <w:ind w:left="0" w:right="0" w:hanging="0"/>
        <w:jc w:val="left"/>
        <w:rPr>
          <w:b/>
          <w:b/>
          <w:bCs/>
          <w:sz w:val="26"/>
          <w:szCs w:val="26"/>
          <w:lang w:val="fr-CA" w:eastAsia="en-US" w:bidi="ar-SY"/>
        </w:rPr>
      </w:pPr>
      <w:r>
        <w:rPr>
          <w:b/>
          <w:bCs/>
          <w:sz w:val="26"/>
          <w:szCs w:val="26"/>
          <w:rtl w:val="true"/>
          <w:lang w:val="fr-CA" w:eastAsia="en-US" w:bidi="ar-SY"/>
        </w:rPr>
      </w:r>
    </w:p>
    <w:p>
      <w:pPr>
        <w:pStyle w:val="Normal"/>
        <w:spacing w:before="0" w:after="240"/>
        <w:ind w:left="720" w:right="0" w:hanging="720"/>
        <w:jc w:val="left"/>
        <w:rPr>
          <w:sz w:val="26"/>
          <w:szCs w:val="26"/>
          <w:u w:val="single"/>
        </w:rPr>
      </w:pPr>
      <w:r>
        <w:rPr>
          <w:rFonts w:cs="Arabic Transparent"/>
          <w:sz w:val="26"/>
          <w:sz w:val="26"/>
          <w:szCs w:val="26"/>
          <w:u w:val="single"/>
          <w:rtl w:val="true"/>
        </w:rPr>
        <w:t>تعريفات</w:t>
      </w:r>
      <w:r>
        <w:rPr>
          <w:rFonts w:eastAsia="Times" w:cs="Times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وتوصيف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lang w:bidi="ar-DZ"/>
        </w:rPr>
        <w:t>1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لأغراض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دئ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جيهي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عرّ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ي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ّ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ّث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ياً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تخد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ز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ق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يات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اسطوا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ع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سرّ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هز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ق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ت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يع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سوف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ت</w:t>
      </w:r>
      <w:r>
        <w:rPr>
          <w:rFonts w:cs="Arabic Transparent"/>
          <w:sz w:val="26"/>
          <w:sz w:val="26"/>
          <w:szCs w:val="26"/>
          <w:rtl w:val="true"/>
        </w:rPr>
        <w:t>عاد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خ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ش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ن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س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وروفلوروكربو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و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طوا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ت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,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و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ز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ريد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و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كان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ر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وروفلوروكربو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ر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ستن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ق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غيّ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خ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و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</w:rPr>
        <w:t>XX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عشرين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ّ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ئ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خ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ُتَرج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,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ت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وروفلوروكربو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3,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ت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ل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,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ت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ل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,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ت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lang w:bidi="ar-DZ"/>
        </w:rPr>
        <w:t>2</w:t>
      </w:r>
      <w:r>
        <w:rPr>
          <w:rFonts w:cs="Arabic Transparent"/>
          <w:sz w:val="26"/>
          <w:szCs w:val="26"/>
          <w:rtl w:val="true"/>
          <w:lang w:bidi="ar-DZ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س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جمي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و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اف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ّ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ز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ن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س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و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راء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ي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spacing w:before="0" w:after="240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lang w:bidi="ar-DZ"/>
        </w:rPr>
        <w:t>3</w:t>
      </w:r>
      <w:r>
        <w:rPr>
          <w:rFonts w:cs="Arabic Transparent"/>
          <w:sz w:val="26"/>
          <w:szCs w:val="26"/>
          <w:rtl w:val="true"/>
          <w:lang w:bidi="ar-DZ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س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ير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ّ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IV</w:t>
      </w:r>
      <w:r>
        <w:rPr>
          <w:rFonts w:cs="Arabic Transparent"/>
          <w:sz w:val="26"/>
          <w:szCs w:val="26"/>
        </w:rPr>
        <w:t>/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V</w:t>
      </w:r>
      <w:r>
        <w:rPr>
          <w:rFonts w:cs="Arabic Transparent"/>
          <w:sz w:val="26"/>
          <w:szCs w:val="26"/>
        </w:rPr>
        <w:t>/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VII</w:t>
      </w:r>
      <w:r>
        <w:rPr>
          <w:rFonts w:cs="Arabic Transparent"/>
          <w:sz w:val="26"/>
          <w:szCs w:val="26"/>
        </w:rPr>
        <w:t>/3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XIV</w:t>
      </w:r>
      <w:r>
        <w:rPr>
          <w:rFonts w:cs="Arabic Transparent"/>
          <w:sz w:val="26"/>
          <w:szCs w:val="26"/>
        </w:rPr>
        <w:t>/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4</w:t>
      </w:r>
      <w:r>
        <w:rPr>
          <w:rFonts w:cs="Arabic Transparent"/>
          <w:sz w:val="26"/>
          <w:szCs w:val="26"/>
          <w:rtl w:val="true"/>
          <w:lang w:bidi="ar-DZ"/>
        </w:rPr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خز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ز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ق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ز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ـ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ن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س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ب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وير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الاستصلاح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5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توضح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ئ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شط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فاف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طلب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ّ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َدّ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اد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شط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ال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يل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720" w:right="0" w:hanging="720"/>
        <w:jc w:val="left"/>
        <w:rPr>
          <w:rFonts w:cs="Arabic Transparent"/>
          <w:sz w:val="26"/>
          <w:szCs w:val="26"/>
          <w:u w:val="single"/>
        </w:rPr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جمــع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6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تناد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ذو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خلا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ت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تج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و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ّ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م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س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ي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لص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و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تال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س</w:t>
      </w:r>
      <w:r>
        <w:rPr>
          <w:rFonts w:cs="Arabic Transparent"/>
          <w:sz w:val="26"/>
          <w:sz w:val="26"/>
          <w:szCs w:val="26"/>
          <w:rtl w:val="true"/>
        </w:rPr>
        <w:t>يشم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0" w:after="240"/>
        <w:ind w:left="1440" w:right="0" w:hanging="72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ج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فكي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عا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وير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خلا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وروفلوروكربون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ج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غط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قل؛</w:t>
      </w:r>
    </w:p>
    <w:p>
      <w:pPr>
        <w:pStyle w:val="Normal"/>
        <w:spacing w:before="0" w:after="240"/>
        <w:ind w:left="1440" w:right="0" w:hanging="72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اوى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خلا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وروفلوروكربو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حاو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؛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  <w:lang w:bidi="ar-DZ"/>
        </w:rPr>
        <w:t>س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طوا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لو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ا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ئ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ق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د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وروفلوروكربون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سوا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وا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,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ورفلوروكربو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ّ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خ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ث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720" w:right="0" w:hanging="720"/>
        <w:jc w:val="left"/>
        <w:rPr/>
      </w:pPr>
      <w:r>
        <w:rPr>
          <w:rFonts w:cs="Arabic Transparent"/>
          <w:sz w:val="26"/>
          <w:szCs w:val="26"/>
          <w:lang w:bidi="ar-DZ"/>
        </w:rPr>
        <w:t>7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توقّ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مستو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ما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ُنتج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كن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د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نتج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نت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د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ي؛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ما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داد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ّة؛</w:t>
      </w:r>
    </w:p>
    <w:p>
      <w:pPr>
        <w:pStyle w:val="Normal"/>
        <w:spacing w:before="0" w:after="240"/>
        <w:ind w:left="1440" w:right="0" w:hanging="72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التوزي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د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تو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و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ات؛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240"/>
        <w:ind w:left="720" w:right="0" w:hanging="72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أثر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ي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قا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ف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و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كان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ر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8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ّ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تّخذ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ّ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ف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عه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ناس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د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ه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ّ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غاو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ن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ّ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د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جست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هّ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حاج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ج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خلّ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بدا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ج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فاء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د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720" w:right="0" w:hanging="720"/>
        <w:jc w:val="left"/>
        <w:rPr>
          <w:rFonts w:cs="Arabic Transparent"/>
          <w:sz w:val="26"/>
          <w:szCs w:val="26"/>
          <w:u w:val="single"/>
        </w:rPr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نقــل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9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اد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ّ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ري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ق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ض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لز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و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بق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اً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طوا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,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وروفلوروكربو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ت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جراء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با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و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غراض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اش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غو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لي،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وّث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طوا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ك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رداد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إعا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و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هيد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ق؛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ل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طوا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,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ق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ن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التدمير؛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تدب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خي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الاستير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ضاء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شي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اتفاق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هيد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ق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ز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ن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10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تش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XX</w:t>
      </w:r>
      <w:r>
        <w:rPr>
          <w:rFonts w:cs="Arabic Transparent"/>
          <w:sz w:val="26"/>
          <w:szCs w:val="26"/>
        </w:rPr>
        <w:t>/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عشرين</w:t>
      </w:r>
      <w:r>
        <w:rPr>
          <w:rFonts w:eastAsia="Times" w:cs="Times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ذ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ل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طب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طلب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ت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اق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فاق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تردا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spacing w:before="0" w:after="240"/>
        <w:ind w:left="720" w:right="0" w:hanging="720"/>
        <w:jc w:val="left"/>
        <w:rPr>
          <w:rFonts w:cs="Arabic Transparent"/>
          <w:sz w:val="26"/>
          <w:szCs w:val="26"/>
          <w:u w:val="single"/>
        </w:rPr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تدميــر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11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تناد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َ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cs="Arabic Transparent"/>
          <w:sz w:val="26"/>
          <w:szCs w:val="26"/>
          <w:rtl w:val="true"/>
          <w:lang w:bidi="ar-DZ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ض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خد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ولوج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مد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غيل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و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ب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ار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طر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لي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ثي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فح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ينه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ويات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ّث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ش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ئ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را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ّاس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لوّث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ق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تيح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د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يره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لب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ياج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اغ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توكو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نتريال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ياج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ص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ن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ا؛</w:t>
      </w:r>
    </w:p>
    <w:p>
      <w:pPr>
        <w:pStyle w:val="Normal"/>
        <w:spacing w:before="0" w:after="24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تا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و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وريد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ثا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تا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كلور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ثان؛</w:t>
      </w:r>
    </w:p>
    <w:p>
      <w:pPr>
        <w:pStyle w:val="Normal"/>
        <w:spacing w:before="0" w:after="240"/>
        <w:ind w:left="720" w:right="0" w:hanging="72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إدخا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ة؛</w:t>
      </w:r>
    </w:p>
    <w:p>
      <w:pPr>
        <w:pStyle w:val="Normal"/>
        <w:spacing w:before="0" w:after="240"/>
        <w:ind w:left="1440" w:right="0" w:hanging="72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قيي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خيص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ص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ث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ب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ع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؛</w:t>
      </w:r>
    </w:p>
    <w:p>
      <w:pPr>
        <w:pStyle w:val="Normal"/>
        <w:spacing w:before="0" w:after="240"/>
        <w:ind w:left="720" w:right="0" w:hanging="72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</w:t>
        <w:tab/>
      </w:r>
      <w:r>
        <w:rPr>
          <w:rFonts w:cs="Arabic Transparent"/>
          <w:sz w:val="26"/>
          <w:sz w:val="26"/>
          <w:szCs w:val="26"/>
          <w:rtl w:val="true"/>
        </w:rPr>
        <w:t>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ف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ز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ا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12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راض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مام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د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لف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شط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م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فّ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عا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فس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بغ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ل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جي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ال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ش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ي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دو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د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ك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د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اش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كا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مي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ّع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ي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ت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هل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افق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ي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720" w:right="0" w:hanging="720"/>
        <w:jc w:val="left"/>
        <w:rPr>
          <w:rFonts w:cs="Arabic Transparent"/>
          <w:sz w:val="26"/>
          <w:szCs w:val="26"/>
          <w:u w:val="single"/>
        </w:rPr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تخزيــن</w:t>
      </w:r>
    </w:p>
    <w:p>
      <w:pPr>
        <w:pStyle w:val="Normal"/>
        <w:spacing w:before="0" w:after="240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13</w:t>
      </w:r>
      <w:r>
        <w:rPr>
          <w:rFonts w:cs="Arabic Transparent"/>
          <w:sz w:val="26"/>
          <w:szCs w:val="26"/>
          <w:rtl w:val="true"/>
          <w:lang w:bidi="ar-DZ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خز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تناد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ّ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طلب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خز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حا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ق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ب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راف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ي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اخي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زي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يي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spacing w:before="0" w:after="240"/>
        <w:ind w:left="2160" w:right="0" w:hanging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headerReference w:type="even" r:id="rId24"/>
      <w:headerReference w:type="default" r:id="rId25"/>
      <w:headerReference w:type="first" r:id="rId26"/>
      <w:footerReference w:type="even" r:id="rId27"/>
      <w:footerReference w:type="default" r:id="rId28"/>
      <w:footerReference w:type="first" r:id="rId29"/>
      <w:footnotePr>
        <w:numFmt w:val="decimal"/>
      </w:footnotePr>
      <w:type w:val="nextPage"/>
      <w:pgSz w:w="11906" w:h="16838"/>
      <w:pgMar w:left="1134" w:right="1418" w:gutter="0" w:header="709" w:top="1134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center"/>
      <w:rPr/>
    </w:pPr>
    <w:r>
      <w:rPr>
        <w:rStyle w:val="PageNumber"/>
        <w:rFonts w:cs="Times New Roman" w:ascii="Times New Roman" w:hAnsi="Times New Roman"/>
        <w:szCs w:val="20"/>
      </w:rPr>
      <w:fldChar w:fldCharType="begin"/>
    </w:r>
    <w:r>
      <w:rPr>
        <w:rStyle w:val="PageNumber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Cs w:val="20"/>
        <w:rFonts w:cs="Times New Roman" w:ascii="Times New Roman" w:hAnsi="Times New Roman"/>
      </w:rPr>
      <w:fldChar w:fldCharType="separate"/>
    </w:r>
    <w:r>
      <w:rPr>
        <w:rStyle w:val="PageNumber"/>
        <w:szCs w:val="20"/>
        <w:rFonts w:cs="Times New Roman" w:ascii="Times New Roman" w:hAnsi="Times New Roman"/>
      </w:rPr>
      <w:t>36</w:t>
    </w:r>
    <w:r>
      <w:rPr>
        <w:rStyle w:val="PageNumber"/>
        <w:szCs w:val="20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/>
      <w:jc w:val="center"/>
      <w:rPr/>
    </w:pPr>
    <w:r>
      <w:rPr>
        <w:rStyle w:val="PageNumber"/>
        <w:rFonts w:cs="Times New Roman" w:ascii="Times New Roman" w:hAnsi="Times New Roman"/>
        <w:szCs w:val="20"/>
      </w:rPr>
      <w:fldChar w:fldCharType="begin"/>
    </w:r>
    <w:r>
      <w:rPr>
        <w:rStyle w:val="PageNumber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Cs w:val="20"/>
        <w:rFonts w:cs="Times New Roman" w:ascii="Times New Roman" w:hAnsi="Times New Roman"/>
      </w:rPr>
      <w:fldChar w:fldCharType="separate"/>
    </w:r>
    <w:r>
      <w:rPr>
        <w:rStyle w:val="PageNumber"/>
        <w:szCs w:val="20"/>
        <w:rFonts w:cs="Times New Roman" w:ascii="Times New Roman" w:hAnsi="Times New Roman"/>
      </w:rPr>
      <w:t>35</w:t>
    </w:r>
    <w:r>
      <w:rPr>
        <w:rStyle w:val="PageNumber"/>
        <w:szCs w:val="20"/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ind w:left="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  <w:lang w:val="en-GB" w:eastAsia="en-US"/>
      </w:rPr>
    </w:pPr>
    <w:r>
      <w:rPr>
        <w:rFonts w:cs="Times New Roman" w:ascii="Times New Roman" w:hAnsi="Times New Roman"/>
        <w:szCs w:val="30"/>
        <w:lang w:val="en-GB" w:eastAsia="en-US"/>
      </w:rPr>
      <w:t>K0952484</w:t>
    </w:r>
    <w:r>
      <w:rPr>
        <w:rFonts w:cs="Times New Roman" w:ascii="Times New Roman" w:hAnsi="Times New Roman"/>
        <w:szCs w:val="30"/>
        <w:rtl w:val="true"/>
        <w:lang w:val="en-GB" w:eastAsia="en-US"/>
      </w:rPr>
      <w:tab/>
    </w:r>
    <w:r>
      <w:rPr>
        <w:rFonts w:cs="Times New Roman" w:ascii="Times New Roman" w:hAnsi="Times New Roman"/>
        <w:szCs w:val="30"/>
        <w:lang w:val="en-GB" w:eastAsia="en-US"/>
      </w:rPr>
      <w:t>2808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 w:val="26"/>
              <w:szCs w:val="26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/>
    </w:pPr>
    <w:r>
      <w:rPr>
        <w:rtl w:val="true"/>
      </w:rPr>
    </w:r>
  </w:p>
  <w:p>
    <w:pPr>
      <w:pStyle w:val="Footer"/>
      <w:spacing w:lineRule="exact" w:line="20"/>
      <w:ind w:left="0" w:right="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120"/>
        <w:ind w:left="0" w:right="0" w:firstLine="720"/>
        <w:jc w:val="left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OzL.Pro.21/1</w:t>
      </w:r>
      <w:r>
        <w:rPr>
          <w:rFonts w:cs="Traditional Arabic" w:ascii="Times New Roman" w:hAnsi="Times New Roman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0" w:right="0" w:hanging="0"/>
      <w:jc w:val="left"/>
      <w:rPr>
        <w:b/>
        <w:b/>
        <w:bCs/>
        <w:lang w:bidi="ar-DZ"/>
      </w:rPr>
    </w:pPr>
    <w:r>
      <w:rPr>
        <w:b/>
        <w:bCs/>
      </w:rPr>
      <w:t>UNEP/OzL.Pro.21/6</w:t>
    </w:r>
  </w:p>
  <w:p>
    <w:pPr>
      <w:pStyle w:val="Header"/>
      <w:spacing w:lineRule="exact" w:line="240"/>
      <w:ind w:left="0" w:right="0" w:hanging="0"/>
      <w:jc w:val="left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6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both"/>
      <w:rPr>
        <w:b/>
        <w:b/>
        <w:bCs/>
        <w:lang w:bidi="ar-DZ"/>
      </w:rPr>
    </w:pPr>
    <w:r>
      <w:rPr>
        <w:b/>
        <w:bCs/>
      </w:rPr>
      <w:t>UNEP/OzL.Pro.21/6</w:t>
    </w:r>
  </w:p>
  <w:p>
    <w:pPr>
      <w:pStyle w:val="Header"/>
      <w:ind w:left="0" w:right="0" w:hanging="0"/>
      <w:jc w:val="left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exact" w:line="580"/>
      <w:ind w:left="0" w:right="0" w:hanging="0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0" w:right="0" w:hanging="0"/>
      <w:jc w:val="left"/>
      <w:rPr>
        <w:b/>
        <w:b/>
        <w:bCs/>
      </w:rPr>
    </w:pPr>
    <w:r>
      <w:rPr>
        <w:b/>
        <w:bCs/>
      </w:rPr>
      <w:t>UNEP/OzL.Pro.21/6</w:t>
    </w:r>
  </w:p>
  <w:p>
    <w:pPr>
      <w:pStyle w:val="Header"/>
      <w:spacing w:lineRule="exact" w:line="240"/>
      <w:ind w:left="0" w:right="0" w:hanging="0"/>
      <w:jc w:val="left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both"/>
      <w:rPr>
        <w:b/>
        <w:b/>
        <w:bCs/>
      </w:rPr>
    </w:pPr>
    <w:r>
      <w:rPr>
        <w:b/>
        <w:bCs/>
      </w:rPr>
      <w:t>UNEP/OzL.Pro.21/6</w:t>
    </w:r>
  </w:p>
  <w:p>
    <w:pPr>
      <w:pStyle w:val="Header"/>
      <w:ind w:left="0" w:right="0" w:hanging="0"/>
      <w:jc w:val="left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0" w:right="0" w:hanging="0"/>
      <w:jc w:val="left"/>
      <w:rPr>
        <w:b/>
        <w:b/>
        <w:bCs/>
      </w:rPr>
    </w:pPr>
    <w:r>
      <w:rPr>
        <w:b/>
        <w:bCs/>
      </w:rPr>
      <w:t>UNEP/OzL.Pro.21/6</w:t>
    </w:r>
  </w:p>
  <w:p>
    <w:pPr>
      <w:pStyle w:val="Header"/>
      <w:spacing w:lineRule="exact" w:line="240"/>
      <w:ind w:left="0" w:right="0" w:hanging="0"/>
      <w:jc w:val="left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both"/>
      <w:rPr>
        <w:b/>
        <w:b/>
        <w:bCs/>
      </w:rPr>
    </w:pPr>
    <w:r>
      <w:rPr>
        <w:b/>
        <w:bCs/>
      </w:rPr>
      <w:t>UNEP/OzL.Pro.21/6</w:t>
    </w:r>
  </w:p>
  <w:p>
    <w:pPr>
      <w:pStyle w:val="Header"/>
      <w:ind w:left="0" w:right="0" w:hanging="0"/>
      <w:jc w:val="left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0" w:right="0" w:hanging="0"/>
      <w:jc w:val="left"/>
      <w:rPr>
        <w:b/>
        <w:b/>
        <w:bCs/>
      </w:rPr>
    </w:pPr>
    <w:r>
      <w:rPr>
        <w:b/>
        <w:bCs/>
      </w:rPr>
      <w:t>UNEP/OzL.Pro.21/6</w:t>
    </w:r>
  </w:p>
  <w:p>
    <w:pPr>
      <w:pStyle w:val="Header"/>
      <w:spacing w:lineRule="exact" w:line="240"/>
      <w:ind w:left="0" w:right="0" w:hanging="0"/>
      <w:jc w:val="left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both"/>
      <w:rPr>
        <w:b/>
        <w:b/>
        <w:bCs/>
      </w:rPr>
    </w:pPr>
    <w:r>
      <w:rPr>
        <w:b/>
        <w:bCs/>
      </w:rPr>
      <w:t>UNEP/OzL.Pro.21/6</w:t>
    </w:r>
  </w:p>
  <w:p>
    <w:pPr>
      <w:pStyle w:val="Header"/>
      <w:ind w:left="0" w:right="0" w:hanging="0"/>
      <w:jc w:val="left"/>
      <w:rPr>
        <w:b/>
        <w:b/>
        <w:bCs/>
        <w:lang w:bidi="ar-DZ"/>
      </w:rPr>
    </w:pPr>
    <w:r>
      <w:rPr>
        <w:b/>
        <w:bCs/>
        <w:rtl w:val="true"/>
        <w:lang w:bidi="ar-D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left"/>
      <w:pPr>
        <w:tabs>
          <w:tab w:val="num" w:pos="931"/>
        </w:tabs>
        <w:ind w:left="931" w:hanging="360"/>
      </w:pPr>
      <w:rPr/>
    </w:lvl>
    <w:lvl w:ilvl="1">
      <w:start w:val="1"/>
      <w:numFmt w:val="arabicAlpha"/>
      <w:lvlText w:val="(%2)"/>
      <w:lvlJc w:val="right"/>
      <w:pPr>
        <w:tabs>
          <w:tab w:val="num" w:pos="2011"/>
        </w:tabs>
        <w:ind w:left="2011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71"/>
        </w:tabs>
        <w:ind w:left="2371" w:hanging="180"/>
      </w:pPr>
    </w:lvl>
    <w:lvl w:ilvl="3">
      <w:start w:val="1"/>
      <w:numFmt w:val="decimal"/>
      <w:lvlText w:val="%4."/>
      <w:lvlJc w:val="left"/>
      <w:pPr>
        <w:tabs>
          <w:tab w:val="num" w:pos="3091"/>
        </w:tabs>
        <w:ind w:left="3091" w:hanging="360"/>
      </w:pPr>
    </w:lvl>
    <w:lvl w:ilvl="4">
      <w:start w:val="1"/>
      <w:numFmt w:val="lowerLetter"/>
      <w:lvlText w:val="%5."/>
      <w:lvlJc w:val="left"/>
      <w:pPr>
        <w:tabs>
          <w:tab w:val="num" w:pos="3811"/>
        </w:tabs>
        <w:ind w:left="3811" w:hanging="360"/>
      </w:pPr>
    </w:lvl>
    <w:lvl w:ilvl="5">
      <w:start w:val="1"/>
      <w:numFmt w:val="lowerRoman"/>
      <w:lvlText w:val="%6."/>
      <w:lvlJc w:val="right"/>
      <w:pPr>
        <w:tabs>
          <w:tab w:val="num" w:pos="4531"/>
        </w:tabs>
        <w:ind w:left="4531" w:hanging="180"/>
      </w:pPr>
    </w:lvl>
    <w:lvl w:ilvl="6">
      <w:start w:val="1"/>
      <w:numFmt w:val="decimal"/>
      <w:lvlText w:val="%7."/>
      <w:lvlJc w:val="left"/>
      <w:pPr>
        <w:tabs>
          <w:tab w:val="num" w:pos="5251"/>
        </w:tabs>
        <w:ind w:left="5251" w:hanging="360"/>
      </w:pPr>
    </w:lvl>
    <w:lvl w:ilvl="7">
      <w:start w:val="1"/>
      <w:numFmt w:val="lowerLetter"/>
      <w:lvlText w:val="%8."/>
      <w:lvlJc w:val="left"/>
      <w:pPr>
        <w:tabs>
          <w:tab w:val="num" w:pos="5971"/>
        </w:tabs>
        <w:ind w:left="5971" w:hanging="360"/>
      </w:pPr>
    </w:lvl>
    <w:lvl w:ilvl="8">
      <w:start w:val="1"/>
      <w:numFmt w:val="lowerRoman"/>
      <w:lvlText w:val="%9."/>
      <w:lvlJc w:val="right"/>
      <w:pPr>
        <w:tabs>
          <w:tab w:val="num" w:pos="6691"/>
        </w:tabs>
        <w:ind w:left="6691" w:hanging="180"/>
      </w:pPr>
    </w:lvl>
  </w:abstractNum>
  <w:abstractNum w:abstractNumId="3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5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WWHeading">
    <w:name w:val="WW-Heading"/>
    <w:basedOn w:val="Header"/>
    <w:next w:val="Header"/>
    <w:qFormat/>
    <w:pPr>
      <w:tabs>
        <w:tab w:val="clear" w:pos="4153"/>
        <w:tab w:val="clear" w:pos="8306"/>
      </w:tabs>
      <w:bidi w:val="0"/>
      <w:jc w:val="both"/>
    </w:pPr>
    <w:rPr>
      <w:rFonts w:ascii="Times New Roman" w:hAnsi="Times New Roman" w:eastAsia="PMingLiU;新細明體" w:cs="Times New Roman"/>
      <w:b/>
      <w:sz w:val="24"/>
      <w:szCs w:val="20"/>
      <w:u w:val="single"/>
      <w:lang w:val="en-GB"/>
    </w:rPr>
  </w:style>
  <w:style w:type="paragraph" w:styleId="Subtitle1">
    <w:name w:val="sub-title"/>
    <w:qFormat/>
    <w:pPr>
      <w:widowControl/>
      <w:bidi w:val="0"/>
      <w:jc w:val="both"/>
      <w:outlineLvl w:val="0"/>
    </w:pPr>
    <w:rPr>
      <w:rFonts w:ascii="Times New Roman" w:hAnsi="Times New Roman" w:eastAsia="PMingLiU;新細明體" w:cs="Times New Roman"/>
      <w:b/>
      <w:color w:val="auto"/>
      <w:sz w:val="24"/>
      <w:szCs w:val="20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PMingLiU;新細明體" w:cs="Times New Roman"/>
      <w:b/>
      <w:caps/>
      <w:color w:val="auto"/>
      <w:sz w:val="24"/>
      <w:szCs w:val="20"/>
      <w:lang w:val="en-GB" w:bidi="ar-SA" w:eastAsia="zh-CN"/>
    </w:rPr>
  </w:style>
  <w:style w:type="paragraph" w:styleId="Decision">
    <w:name w:val="Decision"/>
    <w:basedOn w:val="Normal"/>
    <w:qFormat/>
    <w:pPr>
      <w:keepLines/>
      <w:bidi w:val="0"/>
      <w:jc w:val="right"/>
    </w:pPr>
    <w:rPr>
      <w:rFonts w:ascii="Times New Roman" w:hAnsi="Times New Roman" w:eastAsia="PMingLiU;新細明體" w:cs="Times New Roman"/>
      <w:b/>
      <w:sz w:val="24"/>
      <w:szCs w:val="20"/>
      <w:lang w:val="en-GB"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0"/>
      <w:lang w:val="en-GB" w:bidi="ar-SA" w:eastAsia="zh-CN"/>
    </w:rPr>
  </w:style>
  <w:style w:type="paragraph" w:styleId="Filenameandpath">
    <w:name w:val="Filename and path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  <w:tab w:val="left" w:pos="9000" w:leader="none"/>
      </w:tabs>
      <w:bidi w:val="0"/>
      <w:snapToGrid w:val="false"/>
      <w:jc w:val="left"/>
    </w:pPr>
    <w:rPr>
      <w:rFonts w:ascii="Times New Roman" w:hAnsi="Times New Roman" w:eastAsia="PMingLiU;新細明體" w:cs="Times New Roman"/>
      <w:szCs w:val="20"/>
    </w:rPr>
  </w:style>
  <w:style w:type="paragraph" w:styleId="Xl40">
    <w:name w:val="xl40"/>
    <w:basedOn w:val="Normal"/>
    <w:qFormat/>
    <w:pPr>
      <w:bidi w:val="0"/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n-US" w:bidi="ar-SA" w:eastAsia="zh-CN"/>
    </w:rPr>
  </w:style>
  <w:style w:type="paragraph" w:styleId="HTMLAddress">
    <w:name w:val="HTML Address"/>
    <w:basedOn w:val="Normal"/>
    <w:qFormat/>
    <w:pPr>
      <w:widowControl w:val="false"/>
      <w:autoSpaceDE w:val="false"/>
      <w:bidi w:val="0"/>
      <w:jc w:val="both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FirstIndent2">
    <w:name w:val="Body Text First Indent 2"/>
    <w:basedOn w:val="TextBodyIndent"/>
    <w:qFormat/>
    <w:pPr>
      <w:bidi w:val="0"/>
      <w:spacing w:lineRule="auto" w:line="240" w:before="0" w:after="120"/>
      <w:ind w:left="360" w:right="360" w:firstLine="210"/>
    </w:pPr>
    <w:rPr>
      <w:rFonts w:ascii="Times New Roman" w:hAnsi="Times New Roman" w:eastAsia="PMingLiU;新細明體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ultilateralfund.org/" TargetMode="External"/><Relationship Id="rId5" Type="http://schemas.openxmlformats.org/officeDocument/2006/relationships/hyperlink" Target="http://www.multilateralfund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58:00Z</dcterms:created>
  <dc:creator>Emad-Afaf</dc:creator>
  <dc:description>a</dc:description>
  <cp:keywords/>
  <dc:language>en-US</dc:language>
  <cp:lastModifiedBy>saliha</cp:lastModifiedBy>
  <cp:lastPrinted>2009-10-16T08:19:00Z</cp:lastPrinted>
  <dcterms:modified xsi:type="dcterms:W3CDTF">2009-10-16T05:58:00Z</dcterms:modified>
  <cp:revision>2</cp:revision>
  <dc:subject/>
  <dc:title>UNEP/GCSS/VIII/2</dc:title>
</cp:coreProperties>
</file>