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652"/>
        <w:gridCol w:w="991"/>
        <w:gridCol w:w="425"/>
        <w:gridCol w:w="2837"/>
        <w:gridCol w:w="1701"/>
        <w:gridCol w:w="283"/>
      </w:tblGrid>
      <w:tr>
        <w:trPr>
          <w:trHeight w:val="435" w:hRule="atLeast"/>
          <w:cantSplit w:val="true"/>
        </w:trPr>
        <w:tc>
          <w:tcPr>
            <w:tcW w:w="3970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4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val="en-US"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/Ozl.Pro.21/</w:t>
            </w:r>
            <w:r>
              <w:rPr>
                <w:rFonts w:cs="Times New Roman" w:ascii="Times New Roman" w:hAnsi="Times New Roman"/>
                <w:szCs w:val="20"/>
                <w:lang w:val="en-GB" w:eastAsia="en-US"/>
              </w:rPr>
              <w:t>7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bidi w:val="0"/>
              <w:spacing w:lineRule="exact" w:line="240"/>
              <w:ind w:left="0"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/OzL.Pro/Workshop.5/2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GB" w:eastAsia="en-US"/>
              </w:rPr>
              <w:t>: 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lineRule="exact" w:line="240" w:before="0" w:after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 October 2009</w:t>
            </w:r>
          </w:p>
          <w:p>
            <w:pPr>
              <w:pStyle w:val="Footnote"/>
              <w:bidi w:val="0"/>
              <w:spacing w:lineRule="exact" w:line="240" w:before="240" w:after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0</wp:posOffset>
                  </wp:positionV>
                  <wp:extent cx="702310" cy="698500"/>
                  <wp:effectExtent l="0" t="0" r="0" b="0"/>
                  <wp:wrapTight wrapText="bothSides">
                    <wp:wrapPolygon edited="0">
                      <wp:start x="-272" y="8567"/>
                      <wp:lineTo x="-272" y="12911"/>
                      <wp:lineTo x="21600" y="12911"/>
                      <wp:lineTo x="21600" y="8567"/>
                      <wp:lineTo x="-272" y="8567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386" r="-4" b="-6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773430</wp:posOffset>
                  </wp:positionV>
                  <wp:extent cx="745490" cy="69659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535" w:leader="none"/>
              </w:tabs>
              <w:spacing w:lineRule="exact" w:line="340"/>
              <w:ind w:left="141" w:right="34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اجتماع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اد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والعشرون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للأطراف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روتوكو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ونتريا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ستنفد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لطبق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أوزون</w:t>
            </w:r>
          </w:p>
          <w:p>
            <w:pPr>
              <w:pStyle w:val="Normal"/>
              <w:spacing w:lineRule="exact" w:line="340"/>
              <w:ind w:left="142" w:right="34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ور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غالب،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صر،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28"/>
                <w:lang w:val="en-US" w:eastAsia="en-US"/>
              </w:rPr>
              <w:t>8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شري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ثاني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نوفمب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40"/>
              <w:ind w:left="142" w:right="851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4821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حلق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عم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ستخدام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روميد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يثي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أغراض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جر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زراع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ومعالجات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ا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قب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شحن</w:t>
            </w:r>
          </w:p>
          <w:p>
            <w:pPr>
              <w:pStyle w:val="Normal"/>
              <w:spacing w:lineRule="exact" w:line="34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شري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ثاني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نوفمب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09</w:t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بورت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غالب،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مصر</w:t>
            </w:r>
          </w:p>
        </w:tc>
      </w:tr>
    </w:tbl>
    <w:p>
      <w:pPr>
        <w:pStyle w:val="Normal"/>
        <w:spacing w:lineRule="exact" w:line="400" w:before="600" w:after="360"/>
        <w:ind w:left="1440" w:right="0" w:hanging="0"/>
        <w:jc w:val="both"/>
        <w:rPr>
          <w:rFonts w:ascii="Times New Roman" w:hAnsi="Times New Roman" w:cs="Traditional Arabic"/>
          <w:b/>
          <w:b/>
          <w:bCs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لفرقة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بالحج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ر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اقتصادي</w:t>
      </w:r>
      <w:r>
        <w:rPr>
          <w:rFonts w:cs="Traditional Arabic" w:ascii="Times New Roman" w:hAnsi="Times New Roman"/>
          <w:b/>
          <w:bCs/>
          <w:szCs w:val="34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تنفيذي</w:t>
      </w:r>
    </w:p>
    <w:p>
      <w:pPr>
        <w:pStyle w:val="Normal"/>
        <w:spacing w:lineRule="exact" w:line="400" w:before="120" w:after="360"/>
        <w:ind w:left="720" w:right="0" w:firstLine="720"/>
        <w:jc w:val="left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ان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ضمّ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ي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ج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ّ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ّ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ت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ث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رو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يغ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36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رفق</w:t>
      </w:r>
    </w:p>
    <w:p>
      <w:pPr>
        <w:pStyle w:val="Normal"/>
        <w:spacing w:lineRule="exact" w:line="400" w:before="0" w:after="240"/>
        <w:ind w:left="144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جز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نفيذي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/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تع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ا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لي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غ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بعاثات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يّ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جاه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د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ا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ي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خف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ث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واج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ت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م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دائل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حدّ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جراء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ض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ز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لو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ايات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ج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حك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/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ش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ُعيد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ألّ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براء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رب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توك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نتري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ت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 </w:t>
      </w:r>
      <w:r>
        <w:rPr>
          <w:rFonts w:cs="Traditional Arabic"/>
          <w:sz w:val="30"/>
          <w:szCs w:val="30"/>
          <w:lang w:val="en-US" w:eastAsia="en-US"/>
        </w:rPr>
        <w:t>199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7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ظل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بلَّ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غ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قر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ب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بلَّغ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جم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د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65 6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882 6</w:t>
      </w:r>
      <w:r>
        <w:rPr>
          <w:rFonts w:cs="Traditional Arabic"/>
          <w:sz w:val="30"/>
          <w:szCs w:val="30"/>
          <w:lang w:val="en-US" w:eastAsia="en-US"/>
        </w:rPr>
        <w:t>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ال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فاوت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جاوز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000 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نوي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سِّ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غيي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زونات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995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بل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غ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000 1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نوي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فاو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دن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800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99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قص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425 1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99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86 1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7 1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طن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أث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6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4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ال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بلغ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 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0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غ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أث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ثن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8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بلغ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ل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قلّ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ن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ب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رو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ك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ر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089 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لّ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ي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930 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روتوك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0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 س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ط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سيو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خف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7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د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بل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جا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0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غ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أث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ك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ر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00 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اد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8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 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لغ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 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جم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3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5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7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غ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قدَّ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ـ </w:t>
      </w:r>
      <w:r>
        <w:rPr>
          <w:rFonts w:cs="Traditional Arabic"/>
          <w:sz w:val="30"/>
          <w:szCs w:val="30"/>
          <w:lang w:val="en-US" w:eastAsia="en-US"/>
        </w:rPr>
        <w:t>486 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ي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6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قتض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بات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ج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صو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حك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وق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باتات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1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ستخد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خد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اخ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ل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كثار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خد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اف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اق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يو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عيد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ج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ظ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ق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ص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يف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شتراط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رّد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ئ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 تز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ق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يقي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إ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د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تاح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ر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ي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8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جم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بلَّ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أث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م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ئ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7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مثّ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ئ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8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ب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خد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وفّ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ستث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خد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دَّد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خد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طه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ف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بات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و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خضرو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ز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Cs w:val="30"/>
          <w:lang w:val="en-US" w:eastAsia="en-US"/>
        </w:rPr>
        <w:t>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خد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دَّدة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ب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Cs w:val="30"/>
          <w:lang w:val="en-US" w:eastAsia="en-US"/>
        </w:rPr>
        <w:t>1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طه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ق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ر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ر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Cs w:val="30"/>
          <w:lang w:val="en-US" w:eastAsia="en-US"/>
        </w:rPr>
        <w:t>1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ت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ش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Cs w:val="30"/>
          <w:lang w:val="en-US" w:eastAsia="en-US"/>
        </w:rPr>
        <w:t>2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خش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غل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شب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Cs w:val="30"/>
          <w:lang w:val="en-US" w:eastAsia="en-US"/>
        </w:rPr>
        <w:t>1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دَّ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7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خ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ئ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طه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ط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بعاث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ر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غي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رد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دم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سب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ت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ار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ناع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ث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فاو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رق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حو </w:t>
      </w:r>
      <w:r>
        <w:rPr>
          <w:rFonts w:cs="Traditional Arabic"/>
          <w:sz w:val="30"/>
          <w:szCs w:val="30"/>
          <w:lang w:val="en-US" w:eastAsia="en-US"/>
        </w:rPr>
        <w:t>300 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ج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ثل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ع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دَّ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حل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ط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مة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بلَّ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ظه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نوي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فاو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ف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3</w:t>
      </w:r>
      <w:r>
        <w:rPr>
          <w:rFonts w:cs="Traditional Arabic"/>
          <w:sz w:val="30"/>
          <w:szCs w:val="30"/>
          <w:rtl w:val="true"/>
          <w:lang w:val="en-US" w:eastAsia="en-US"/>
        </w:rPr>
        <w:t> - </w:t>
      </w:r>
      <w:r>
        <w:rPr>
          <w:rFonts w:cs="Traditional Arabic"/>
          <w:sz w:val="30"/>
          <w:szCs w:val="30"/>
          <w:lang w:val="en-US" w:eastAsia="en-US"/>
        </w:rPr>
        <w:t>200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فاو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اج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س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و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غ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بلغ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ل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ي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ع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طهّر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ُع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ق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اه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ائ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ش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اك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خزو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غ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 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ُشكِّ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الَج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غ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ئي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ن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ل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داو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ج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غ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ج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صن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ب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ُلّ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اضع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عال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ق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اه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كتسب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ج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/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ُ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و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ئ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ُنف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صف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ا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ا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بي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طهير</w:t>
      </w:r>
      <w:r>
        <w:rPr>
          <w:rFonts w:cs="Traditional Arabic"/>
          <w:sz w:val="30"/>
          <w:szCs w:val="30"/>
          <w:rtl w:val="true"/>
          <w:lang w:val="en-US" w:eastAsia="en-US"/>
        </w:rPr>
        <w:t>: 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د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ص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ي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ام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قائ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ساف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دّ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ص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ايلند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ي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ام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ر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كث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ل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ريك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دّم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ند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طق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ري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برّ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ب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جه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تفاو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ف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هد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خد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صن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ج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ختل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ف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هد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ف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هد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ستخد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تفظ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ات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خل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دري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رِّ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قائ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آف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ض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نظ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تض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لي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يّ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ف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اس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سب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خاط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ت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آف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تلز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ئ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و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ختل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ف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تس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ن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يّ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جار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إنّ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ج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ف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الج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طه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ف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ي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يط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خش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نوب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خناف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وي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ر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آف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ش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ج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ت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ش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شب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نف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ابر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  <w:rtl w:val="true"/>
          <w:lang w:val="en-US" w:eastAsia="en-US"/>
        </w:rPr>
        <w:t>(</w:t>
      </w:r>
      <w:r>
        <w:rPr>
          <w:rFonts w:cs="Times New Roman" w:ascii="Times New Roman" w:hAnsi="Times New Roman"/>
          <w:szCs w:val="20"/>
          <w:lang w:val="en-US" w:eastAsia="en-US"/>
        </w:rPr>
        <w:t>khapra</w:t>
      </w:r>
      <w:r>
        <w:rPr>
          <w:rFonts w:cs="Times New Roman" w:ascii="Times New Roman" w:hAnsi="Times New Roman"/>
          <w:szCs w:val="2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ب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ل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اثل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ب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اكه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ما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و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زج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ائ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يط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ذ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بِّ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م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فطر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ب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ا يز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طو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طبي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سل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ع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قيد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ث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ل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لَ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نوّ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لج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واق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ج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ظ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غيِّ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ستمرا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قتض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ن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اب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شترا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ع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هو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الب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نو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هدَ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ختل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ثير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غي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م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اء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ختر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اب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م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ج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د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تمل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وفّ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مداد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غ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ح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سع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د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كم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فر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شكّ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وائ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فضّ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ل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ف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بة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ب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م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نّ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 توج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غ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حي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واف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غي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وائح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ختب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ار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از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ث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جا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د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لتصد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ق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طو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عال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دَّ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زرا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بات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ح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تمد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عال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ج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وخ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وق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بات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َّفق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ّ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دي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حي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قتصاد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ك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7/5</w:t>
      </w:r>
      <w:r>
        <w:rPr>
          <w:rFonts w:cs="Traditional Arabic"/>
          <w:sz w:val="30"/>
          <w:szCs w:val="30"/>
          <w:rtl w:val="true"/>
          <w:lang w:val="en-US" w:eastAsia="en-US"/>
        </w:rPr>
        <w:t> 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عال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بات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يار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حد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ُقيَّ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س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لج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د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واف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وف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اف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/>
      </w:pP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ثم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ئ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ّال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ني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داول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فق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تم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نا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خدام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الج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را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وف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شب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شو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وا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لي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شبية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طه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وسفي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لور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لفوري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إيْزوتيو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ن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اح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وا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شب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م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يل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خدم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يع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داول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ا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17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بالنسب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عالج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حن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ّ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ض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تاج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ضائ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خال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فات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و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ار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غ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وا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هدف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ق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ف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شر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نوع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خنافس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ُثّ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مّ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بات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حدث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سائ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زونات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ّ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ق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لج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شر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وّث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ك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شر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ديد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شر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و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ع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في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ص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لج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وب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مايت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ف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هِّر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يل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واق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د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ال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رع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ثي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ن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ّ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ائ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وجست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راتيجي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يل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اح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يح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وب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خال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فات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ط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دي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ه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ب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وسفي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ني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لج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ب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ُرب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مكان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ّ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كثا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مي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ات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ات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ظ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وافق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اق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ظيم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ت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و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لّب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/>
      </w:pP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ّد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ج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ح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تتوفّ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ي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ئ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ال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ني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ح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ثل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الج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ك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د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ك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ل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و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ح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الج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خو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د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حن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ريد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د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ُّهو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دَّ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آف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لج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وب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وا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ط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ش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برا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عض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د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شب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حائها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لج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لي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شب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تتيسّ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لج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رار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/>
      </w:pPr>
      <w:r>
        <w:rPr>
          <w:rFonts w:cs="Traditional Arabic"/>
          <w:sz w:val="30"/>
          <w:szCs w:val="30"/>
        </w:rPr>
        <w:t>2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ل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ّ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بعاث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جم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ه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وخ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ارس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ء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ش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خدا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طهِّر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ش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ل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ج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ا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لج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ش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هي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ّ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شآ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ع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ج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شب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ن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لّف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ز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ه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ه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يز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و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صو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خدا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يح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ور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سب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/>
      </w:pPr>
      <w:r>
        <w:rPr>
          <w:rFonts w:cs="Traditional Arabic"/>
          <w:sz w:val="30"/>
          <w:szCs w:val="30"/>
        </w:rPr>
        <w:t>2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ثم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ري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ستردا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نشآ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ي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س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در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د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تتجاوز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غ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هرات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ّ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ي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ء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ى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جمي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ردا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ار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م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متصاص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بو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شط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ّ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تل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الج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بو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قَ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اع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ردا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م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ذ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مارس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ه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يّ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ّ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رّب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رّض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ا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هّ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ملي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ه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ح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صفات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تزا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ركيز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خلّف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سب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ئو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بقاء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رّض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ا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مثل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بقاء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اوح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</w:rPr>
        <w:t>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ّ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هر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رداد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هول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ُقدَّ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مكان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عا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سائ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ث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ق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ه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سائ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جم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متصاص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رّب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ردا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وخ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ارس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ي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حسب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ل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ـمُعالَج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ظرو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يح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ا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ردا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فّ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ري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لاق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ر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ا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ماله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قّق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ور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ق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سب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ـمُستَخد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عتم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الي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ردا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د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ات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ّ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لب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ف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ه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سبة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Cs w:val="30"/>
        </w:rPr>
        <w:t>5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خض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ز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مية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و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ظيم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ي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ث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مال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ه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ح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بعض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قّف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ما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راض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حن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ن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م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ي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قّ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حا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س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مال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راض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نّ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نو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ه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ما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ضع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ح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شا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حا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روب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راز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ه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توقّفا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ما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ح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/>
      </w:pPr>
      <w:r>
        <w:rPr>
          <w:rFonts w:cs="Traditional Arabic"/>
          <w:sz w:val="30"/>
          <w:szCs w:val="30"/>
        </w:rPr>
        <w:t>2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اللوائح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ظيم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ع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ئ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ملي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ه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فاو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اوت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استعما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يَّ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ام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ض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ردا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ط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نص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وائح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ن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ات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ي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َّ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طبيق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ّن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ثم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ي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حسب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مال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مَل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ك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ي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عالجة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ّ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رو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ع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ك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يد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أ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ع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26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تر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ر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ثل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ضيح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وائح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ِّم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ستخدا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د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هّ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ح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بصو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اح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عطاء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ضح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خدام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حن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وائح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ظيم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شجّ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قيّ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خدام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ناو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سو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ُبوَّ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بدائ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د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عمال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ّ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لب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يا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َّب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صدَّق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و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ب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ط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ظيم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وء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نا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مال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راض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ح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ف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ية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كّن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ر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ستعمال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كمي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عاض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دائ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الإمكا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ح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نية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ناريو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ض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عاض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ظ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مي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يل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خد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ي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راض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حن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غ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وغ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عاض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رض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وب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ّ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ّ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و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ظيم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روض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تمل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___________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418" w:gutter="0" w:header="709" w:top="1134" w:footer="709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1673" w:right="1673" w:hanging="1701"/>
      <w:jc w:val="both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3</w:t>
    </w:r>
    <w:r>
      <w:rPr>
        <w:rFonts w:cs="Times New Roman" w:ascii="Times New Roman" w:hAnsi="Times New Roman"/>
        <w:szCs w:val="30"/>
        <w:lang w:val="en-GB" w:eastAsia="en-US"/>
      </w:rPr>
      <w:t>155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291009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0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40" w:right="-142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>?</w:t>
      </w:r>
      <w:r>
        <w:rPr>
          <w:rFonts w:cs="Traditional Arabic"/>
          <w:szCs w:val="26"/>
          <w:rtl w:val="true"/>
        </w:rPr>
        <w:t>)</w:t>
      </w:r>
      <w:r>
        <w:rPr>
          <w:rFonts w:cs="Traditional Arabic"/>
          <w:szCs w:val="26"/>
          <w:rtl w:val="true"/>
          <w:lang w:val="en-US" w:eastAsia="en-US"/>
        </w:rPr>
        <w:tab/>
      </w:r>
      <w:hyperlink r:id="rId1">
        <w:r>
          <w:rPr>
            <w:rStyle w:val="InternetLink"/>
            <w:color w:val="000000"/>
            <w:sz w:val="18"/>
            <w:szCs w:val="18"/>
          </w:rPr>
          <w:t>http://ozone.unep.org/Assessment_Panels/TEAP/Reports/TEAP_Reports/teap-qpstf-october2009.pdf</w:t>
        </w:r>
      </w:hyperlink>
      <w:r>
        <w:rPr>
          <w:sz w:val="1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ind w:left="0" w:right="34" w:hanging="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7-UNEP/OzL.Pro/Workshop.5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ind w:left="0" w:right="34" w:hanging="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7-UNEP/OzL.Pro/Workshop.5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8"/>
        </w:tabs>
        <w:ind w:left="862" w:hanging="284"/>
      </w:pPr>
      <w:rPr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5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Paralevel2">
    <w:name w:val="Para level2"/>
    <w:basedOn w:val="Normal"/>
    <w:qFormat/>
    <w:pPr>
      <w:suppressAutoHyphens w:val="true"/>
      <w:spacing w:lineRule="exact" w:line="340" w:before="0" w:after="120"/>
      <w:ind w:left="96" w:right="0" w:hanging="0"/>
      <w:jc w:val="both"/>
    </w:pPr>
    <w:rPr>
      <w:rFonts w:ascii="Times New Roman" w:hAnsi="Times New Roman" w:cs="Traditional Arabic"/>
      <w:sz w:val="18"/>
      <w:lang w:val="en-GB"/>
    </w:rPr>
  </w:style>
  <w:style w:type="paragraph" w:styleId="Temp1">
    <w:name w:val="Temp 1"/>
    <w:basedOn w:val="Paralevel2"/>
    <w:qFormat/>
    <w:pPr>
      <w:numPr>
        <w:ilvl w:val="0"/>
        <w:numId w:val="3"/>
      </w:numPr>
      <w:tabs>
        <w:tab w:val="clear" w:pos="720"/>
      </w:tabs>
      <w:ind w:left="1247" w:right="0" w:firstLine="624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bidi w:val="0"/>
      <w:jc w:val="left"/>
    </w:pPr>
    <w:rPr>
      <w:rFonts w:ascii="Times New Roman" w:hAnsi="Times New Roman" w:cs="Times New Roman"/>
      <w:b/>
      <w:bCs/>
      <w:lang w:val="en-GB"/>
    </w:rPr>
  </w:style>
  <w:style w:type="paragraph" w:styleId="Level3">
    <w:name w:val="Level3"/>
    <w:basedOn w:val="Normal"/>
    <w:qFormat/>
    <w:pPr>
      <w:widowControl w:val="false"/>
      <w:spacing w:lineRule="exact" w:line="300" w:before="0" w:after="120"/>
      <w:ind w:left="0" w:right="0" w:hanging="0"/>
      <w:jc w:val="center"/>
    </w:pPr>
    <w:rPr>
      <w:rFonts w:ascii="Times New Roman" w:hAnsi="Times New Roman" w:cs="Traditional Arabic"/>
      <w:bCs/>
      <w:sz w:val="26"/>
      <w:szCs w:val="26"/>
      <w:lang w:val="en-GB"/>
    </w:rPr>
  </w:style>
  <w:style w:type="paragraph" w:styleId="Paralevel1">
    <w:name w:val="Para level1"/>
    <w:basedOn w:val="Normal"/>
    <w:qFormat/>
    <w:pPr>
      <w:keepNext w:val="true"/>
      <w:numPr>
        <w:ilvl w:val="0"/>
        <w:numId w:val="2"/>
      </w:numPr>
      <w:bidi w:val="0"/>
      <w:spacing w:before="0" w:after="120"/>
      <w:ind w:left="0" w:right="862" w:hanging="0"/>
      <w:jc w:val="left"/>
    </w:pPr>
    <w:rPr>
      <w:rFonts w:ascii="Times New Roman" w:hAnsi="Times New Roman" w:cs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ozone.unep.org/Assessment_Panels/TEAP/Reports/TEAP_Reports/teap-qpstf-october2009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06:00Z</dcterms:created>
  <dc:creator>Emad-Afaf</dc:creator>
  <dc:description>a</dc:description>
  <cp:keywords/>
  <dc:language>en-US</dc:language>
  <cp:lastModifiedBy> </cp:lastModifiedBy>
  <cp:lastPrinted>2009-10-30T09:45:00Z</cp:lastPrinted>
  <dcterms:modified xsi:type="dcterms:W3CDTF">2009-10-30T12:06:00Z</dcterms:modified>
  <cp:revision>2</cp:revision>
  <dc:subject/>
  <dc:title>UNEP/GCSS/VIII/2</dc:title>
</cp:coreProperties>
</file>