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OTEL RESERVATION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meeting of the Parties to the Montreal Protocol and associated meeting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rt Ghalib-Marsa Alam, Egypt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 October to 8 November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you have been trying to reserve a room at the InterContinental Hotel but have not been successful so far, please make your booking at any of the other three hotels below with available rooms as the </w:t>
      </w:r>
      <w:r>
        <w:rPr>
          <w:b/>
        </w:rPr>
        <w:t>Hotel InterContinental - The Palace</w:t>
      </w:r>
      <w:r>
        <w:rPr/>
        <w:t xml:space="preserve"> is now fully booked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04"/>
        <w:gridCol w:w="23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tel name</w:t>
            </w:r>
          </w:p>
          <w:p>
            <w:pPr>
              <w:pStyle w:val="Heading4"/>
              <w:spacing w:lineRule="atLeast" w:line="240" w:before="28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b w:val="false"/>
                <w:bCs w:val="false"/>
                <w:sz w:val="24"/>
                <w:szCs w:val="24"/>
                <w:lang w:val="en-GB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yperlinks for MOP 21 booking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Group Code – MOP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US$) for single occupancy bed &amp; breakfast basis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bottom w:w="72" w:type="dxa"/>
              <w:right w:w="11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InterContinental -The Palace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://www.ichotelsgroup.com/intercontinental/en/gb/reservations/dates-preferences/port-ghalib</w:t>
              </w:r>
            </w:hyperlink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FF0000"/>
              </w:rPr>
              <w:t xml:space="preserve">$140 (now fully booked)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bottom w:w="72" w:type="dxa"/>
              <w:right w:w="115" w:type="dxa"/>
            </w:tcMar>
          </w:tcPr>
          <w:p>
            <w:pPr>
              <w:pStyle w:val="Normal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rowne Plaza Sand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http://www.ichotelsgroup.com/h/d/cp/1/en/hotel/ptgss?rpb=hotel&amp;crUrl=/h/d/cp/1/en/hotelsearchresults</w:t>
              </w:r>
            </w:hyperlink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$12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bottom w:w="72" w:type="dxa"/>
              <w:right w:w="115" w:type="dxa"/>
            </w:tcMar>
          </w:tcPr>
          <w:p>
            <w:pPr>
              <w:pStyle w:val="Normal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rowne Plaza Sahara Oasi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</w:rPr>
                <w:t>http://www.ichotelsgroup.com/h/d/cp/1/en/hotel/ptgso?rpb=hotel&amp;crUrl=/h/d/cp/1/en/hotelsearchresults</w:t>
              </w:r>
            </w:hyperlink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$12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bottom w:w="72" w:type="dxa"/>
              <w:right w:w="115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Coral Beach Marina Lodg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hould you wish to stay at this hotel, please use any of the reservation hyperlinks given above or send a message </w:t>
            </w:r>
            <w:r>
              <w:rPr>
                <w:color w:val="000000"/>
              </w:rPr>
              <w:t>to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mop21@icportghalib.co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$9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/>
        <w:t xml:space="preserve">Should you wish to contact Port Ghalib to inquire about any of the above-mentioned hotels, please write to: </w:t>
      </w:r>
      <w:hyperlink r:id="rId5">
        <w:r>
          <w:rPr>
            <w:rStyle w:val="InternetLink"/>
            <w:b/>
            <w:color w:val="3366FF"/>
          </w:rPr>
          <w:t>mop21@icportghalib.com</w:t>
        </w:r>
      </w:hyperlink>
      <w:r>
        <w:rPr>
          <w:b/>
        </w:rPr>
        <w:t xml:space="preserve"> </w:t>
      </w:r>
      <w:r>
        <w:rPr/>
        <w:t xml:space="preserve">or send a fax to </w:t>
      </w:r>
      <w:r>
        <w:rPr>
          <w:b/>
          <w:color w:val="3366FF"/>
        </w:rPr>
        <w:t xml:space="preserve">reservation fax number: +20 65 336 0023.  </w:t>
      </w:r>
      <w:r>
        <w:rPr/>
        <w:t>You may also call the reservation direct phone number</w:t>
      </w:r>
      <w:r>
        <w:rPr>
          <w:b/>
          <w:color w:val="3366FF"/>
        </w:rPr>
        <w:t xml:space="preserve">: +20 65 336 0013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hotelsgroup.com/intercontinental/en/gb/reservations/dates-preferences/port-ghalib" TargetMode="External"/><Relationship Id="rId3" Type="http://schemas.openxmlformats.org/officeDocument/2006/relationships/hyperlink" Target="http://www.ichotelsgroup.com/h/d/cp/1/en/hotel/ptgss?rpb=hotel&amp;crUrl=/h/d/cp/1/en/hotelsearchresults" TargetMode="External"/><Relationship Id="rId4" Type="http://schemas.openxmlformats.org/officeDocument/2006/relationships/hyperlink" Target="http://www.ichotelsgroup.com/h/d/cp/1/en/hotel/ptgso?rpb=hotel&amp;crUrl=/h/d/cp/1/en/hotelsearchresults" TargetMode="External"/><Relationship Id="rId5" Type="http://schemas.openxmlformats.org/officeDocument/2006/relationships/hyperlink" Target="mailto:mop21@icportghalib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44:00Z</dcterms:created>
  <dc:creator>battenr</dc:creator>
  <dc:description/>
  <cp:keywords/>
  <dc:language>en-US</dc:language>
  <cp:lastModifiedBy>battenr</cp:lastModifiedBy>
  <dcterms:modified xsi:type="dcterms:W3CDTF">2009-09-25T10:07:00Z</dcterms:modified>
  <cp:revision>3</cp:revision>
  <dc:subject/>
  <dc:title>Subject: Hotel Bookings in Port Ghalib and Meet &amp; Assist Services in Cairo for the 21st MOP and associated meetings, 31 October to 8 November 2009</dc:title>
</cp:coreProperties>
</file>