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1"/>
        <w:gridCol w:w="3262"/>
        <w:gridCol w:w="1701"/>
      </w:tblGrid>
      <w:tr>
        <w:trPr>
          <w:trHeight w:val="435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Univers;Arial" w:hAnsi="Univers;Arial" w:cs="Times New Roman"/>
                <w:b/>
                <w:b/>
                <w:bCs/>
                <w:sz w:val="72"/>
                <w:szCs w:val="72"/>
                <w:lang w:val="en-US" w:eastAsia="en-US"/>
              </w:rPr>
            </w:pPr>
            <w:r>
              <w:rPr>
                <w:rFonts w:cs="Times New Roman" w:ascii="Univers;Arial" w:hAnsi="Univers;Arial"/>
                <w:b/>
                <w:bCs/>
                <w:sz w:val="72"/>
                <w:szCs w:val="72"/>
                <w:lang w:val="en-US" w:eastAsia="en-US"/>
              </w:rPr>
              <w:t>EP</w:t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44"/>
                <w:sz w:val="44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متحدة</w:t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ind w:right="34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 w:eastAsia="en-US"/>
              </w:rPr>
              <w:t>UNEP</w:t>
            </w:r>
            <w:r>
              <w:rPr>
                <w:rFonts w:cs="Times New Roman" w:ascii="Times New Roman" w:hAnsi="Times New Roman"/>
                <w:lang w:val="en-US" w:eastAsia="en-US"/>
              </w:rPr>
              <w:t>/OzL.Pro.21/INF/10</w:t>
            </w:r>
          </w:p>
        </w:tc>
        <w:tc>
          <w:tcPr>
            <w:tcW w:w="5954" w:type="dxa"/>
            <w:gridSpan w:val="3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36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istr</w:t>
            </w:r>
            <w:r>
              <w:rPr>
                <w:rFonts w:cs="Times New Roman" w:ascii="Times New Roman" w:hAnsi="Times New Roman"/>
                <w:szCs w:val="20"/>
                <w:lang w:val="en-GB" w:eastAsia="en-US"/>
              </w:rPr>
              <w:t>.: G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eneral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spacing w:before="0" w:after="0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 November 2009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spacing w:before="0" w:after="0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Footnote"/>
              <w:bidi w:val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jc w:val="left"/>
              <w:rPr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Original: English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</w:tcBorders>
          </w:tcPr>
          <w:p>
            <w:pPr>
              <w:pStyle w:val="Heading2"/>
              <w:spacing w:lineRule="exact" w:line="520" w:before="1080" w:after="0"/>
              <w:ind w:left="0" w:right="0" w:hanging="0"/>
              <w:jc w:val="both"/>
              <w:rPr/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للبيئة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lef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68265</wp:posOffset>
                  </wp:positionH>
                  <wp:positionV relativeFrom="paragraph">
                    <wp:posOffset>635</wp:posOffset>
                  </wp:positionV>
                  <wp:extent cx="73406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87" t="-28923" r="318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ind w:left="0" w:right="0" w:hanging="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98552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20425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7" w:hRule="atLeast"/>
          <w:cantSplit w:val="true"/>
        </w:trPr>
        <w:tc>
          <w:tcPr>
            <w:tcW w:w="3686" w:type="dxa"/>
            <w:tcBorders>
              <w:bottom w:val="single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snapToGrid w:val="false"/>
              <w:jc w:val="left"/>
              <w:rPr>
                <w:rFonts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  <w:tc>
          <w:tcPr>
            <w:tcW w:w="4253" w:type="dxa"/>
            <w:gridSpan w:val="2"/>
            <w:tcBorders>
              <w:bottom w:val="single" w:sz="24" w:space="0" w:color="000000"/>
            </w:tcBorders>
          </w:tcPr>
          <w:p>
            <w:pPr>
              <w:pStyle w:val="Footnote"/>
              <w:snapToGrid w:val="false"/>
              <w:spacing w:lineRule="exact" w:line="200"/>
              <w:jc w:val="right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77" w:leader="none"/>
              </w:tabs>
              <w:spacing w:lineRule="exact" w:line="400" w:before="40" w:after="0"/>
              <w:ind w:left="0" w:right="885" w:hanging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اجتماع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حاد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والعشرون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لأطراف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بروتوكول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مونتريال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بشأن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واد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ستنفد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طبق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أوزون</w:t>
            </w:r>
          </w:p>
          <w:p>
            <w:pPr>
              <w:pStyle w:val="Normal"/>
              <w:spacing w:lineRule="exact" w:line="360"/>
              <w:ind w:left="0" w:right="34" w:hanging="0"/>
              <w:jc w:val="both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بورت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غالب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صر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-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8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تشرين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نوفمبر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009</w:t>
            </w:r>
          </w:p>
          <w:p>
            <w:pPr>
              <w:pStyle w:val="Normal"/>
              <w:spacing w:lineRule="exact" w:line="360"/>
              <w:ind w:left="0" w:right="34" w:hanging="0"/>
              <w:jc w:val="both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بند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8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ج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جدول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أعمال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جزء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تحضيري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footnoteReference w:customMarkFollows="1" w:id="2"/>
              <w:t>*</w:t>
            </w:r>
          </w:p>
          <w:p>
            <w:pPr>
              <w:pStyle w:val="Normal"/>
              <w:spacing w:lineRule="exact" w:line="360" w:before="100" w:after="0"/>
              <w:ind w:left="0" w:right="34" w:hanging="0"/>
              <w:jc w:val="both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سائل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ذات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صلة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ببروميد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يثيل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تطبيقات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بروميد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يثيل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حجر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زراعي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ومعالجات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ما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قبل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شحن</w:t>
            </w:r>
          </w:p>
        </w:tc>
        <w:tc>
          <w:tcPr>
            <w:tcW w:w="4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exact" w:line="400" w:before="480" w:after="36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وجز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لرئيسي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حلق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أغراض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شحن</w:t>
      </w:r>
    </w:p>
    <w:p>
      <w:pPr>
        <w:pStyle w:val="Normal"/>
        <w:spacing w:lineRule="exact" w:line="400" w:before="0" w:after="24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قدمة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ج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/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ق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غ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لب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ف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ش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ح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ض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ثي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ث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غ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اولا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بي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 w:before="120" w:after="120"/>
        <w:ind w:left="1440" w:right="0" w:hanging="731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ل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ساس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لم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ض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بث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ل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ص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ا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غل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تجي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نخف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سر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قص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ره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ستبع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خف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صو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غل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و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خف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لوج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غل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كاف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عا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قر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ع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ز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س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بعاثات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خ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لوج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جو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غل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سو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كاف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عا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.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6.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ل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نف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7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ﻫ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نا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ناريوه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سب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7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قد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0.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ل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5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ؤ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كاف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ع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راتوس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5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3.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40" w:right="0" w:hanging="731"/>
        <w:jc w:val="both"/>
        <w:rPr>
          <w:rFonts w:ascii="Times New Roman" w:hAnsi="Times New Roman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اني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ساس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عرض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فرق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حج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حن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دن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ض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ثي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نت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لص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ل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ح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اول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ف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40" w:right="0" w:hanging="731"/>
        <w:jc w:val="both"/>
        <w:rPr>
          <w:rFonts w:ascii="Times New Roman" w:hAnsi="Times New Roman"/>
          <w:b/>
          <w:b/>
          <w:bCs/>
          <w:sz w:val="30"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لف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روض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قدم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فرق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الحجر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شحن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ل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فا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99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ق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ابت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دل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ن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نف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br/>
      </w:r>
      <w:r>
        <w:rPr>
          <w:rFonts w:cs="Traditional Arabic" w:ascii="Times New Roman" w:hAnsi="Times New Roman"/>
          <w:szCs w:val="30"/>
          <w:lang w:val="en-US" w:eastAsia="en-US"/>
        </w:rPr>
        <w:t>00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ن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7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ل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جاو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لغ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فاو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30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جم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دَّ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ح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ط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لَّ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8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ديد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م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ئ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ت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شب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ع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ر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ق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ة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خش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غل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شبية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حبوب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رز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فواك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زج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ظه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فاو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ا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نو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cs="Traditional Arabic" w:ascii="Times New Roman" w:hAnsi="Times New Roman"/>
          <w:szCs w:val="30"/>
          <w:lang w:val="en-US" w:eastAsia="en-US"/>
        </w:rPr>
        <w:t>200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واب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ق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ثي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تض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واب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خ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ال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ع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م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خ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خ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واب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واف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واب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ؤ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غ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ل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ئ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واب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ا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ج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د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ص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بات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كاف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ف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كاف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ف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ؤ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و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واب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ر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ج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خ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د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بات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كتش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ش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فات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واب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تخ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ر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رص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ت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ص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ب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ر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ئ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غ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ق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ب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ل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ج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م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ولج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ق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64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ن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ب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لف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عت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ص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عاض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حر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و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ئ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غي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ج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ن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كت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ش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غل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ش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ختل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كت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ش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حر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ت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ض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غل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شب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غل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شب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اش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ست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ث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و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استي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تو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ش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قائق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لو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ت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ش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حب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ط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ع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فات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تخ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وسف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ض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راق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غل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تد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ري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تخ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فلو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لفور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بريت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ر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به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ثن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ط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لي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حبو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ع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ر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ف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ر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وج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وا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خا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رو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شرو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ظ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شرو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فاء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لوجستي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ؤ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ار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ث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طل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ق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غاز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ل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ر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ج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شآ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صيص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مارك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عتم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ج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ح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شط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تل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ختل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د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ل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ع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بل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وس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وز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7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و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وافر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ك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كم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حت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تبد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ن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صن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غ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واف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زو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تخ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غ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ي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خ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حوا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عاض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غب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قاب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ع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ق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ؤ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ق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ف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رو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و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ض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ب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اق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 w:before="120" w:after="120"/>
        <w:ind w:left="1440" w:right="0" w:hanging="731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اء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عرض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اتفاقي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حماي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نبات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وق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بات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ه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ت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جل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ف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بات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وي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قاب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سب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ج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ض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ارس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كنولو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ردا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كن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ً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راتي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عاض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سج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ستخدام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ي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1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بات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szCs w:val="30"/>
          <w:lang w:val="en-US" w:eastAsia="en-US"/>
        </w:rPr>
        <w:t>ISPM 1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ُعد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حر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ل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ض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غل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شب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ج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يار</w:t>
      </w:r>
    </w:p>
    <w:p>
      <w:pPr>
        <w:pStyle w:val="Normal"/>
        <w:spacing w:lineRule="exact" w:line="400" w:before="120" w:after="120"/>
        <w:ind w:left="1440" w:right="0" w:hanging="731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ناقش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ُ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ائ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يضاح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ئ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ُك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جو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جو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جو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ي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ُ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ي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و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شا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ش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سه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را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غ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ق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ف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ُ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ث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س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ق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فلو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بري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د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م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بع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ل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ص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ي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حم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بات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راج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ي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ّ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طه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غل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شب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ش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خ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فاظ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غ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ب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خشا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ط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ُ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جاه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خدا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دة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00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ُ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ر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و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خي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متث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عي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120" w:after="120"/>
        <w:ind w:left="1440" w:right="0" w:hanging="731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الثا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روض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قد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ا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مكان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تخاذ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زي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جراءات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مناقش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فر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نظ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طراف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ل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نقا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قض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ثي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رو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د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قش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م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ً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د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ع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غ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تقد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ي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د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فض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فض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ن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كاف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ف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ط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وط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وي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خل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ري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م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ب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غل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راتوسفير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نتا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م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تلك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م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يكولو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بيع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ي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غ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مك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قب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ل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هن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راتي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نبعاثات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ق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وائ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ظيم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واف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ائ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ح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طوير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و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شا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يضاح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وس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تج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سن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ستهل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ج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ت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حم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باتات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س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خل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ري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لتق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مت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اهد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تج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خل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ري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ج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اه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قق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رو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جر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ذ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ح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روب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ي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ي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ر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ج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و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يد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بخ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مي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خال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ي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حالية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ب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تا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كاف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فات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ج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ي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يم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ئ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ده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يل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عد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ج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اط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ه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ام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ي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يم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ئ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زا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ر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اس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و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م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لفة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ر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ائ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ريشيوس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ش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ك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تا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بخ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ر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ثوق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د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رو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شارك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نظ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م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وث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ض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ق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شر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را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عو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غ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أ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ح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غ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عف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ط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ذ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غ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به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بي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و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ناع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ل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ضو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ب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غ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ح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طو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ر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خل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ري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center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418" w:gutter="0" w:header="1134" w:top="1190" w:footer="964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240" w:after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240" w:after="0"/>
      <w:ind w:left="1673" w:right="1673" w:hanging="1701"/>
      <w:jc w:val="both"/>
      <w:rPr>
        <w:rFonts w:ascii="Times New Roman" w:hAnsi="Times New Roman" w:cs="Times New Roman"/>
        <w:szCs w:val="30"/>
      </w:rPr>
    </w:pPr>
    <w:r>
      <w:rPr>
        <w:rFonts w:cs="Times New Roman" w:ascii="Times New Roman" w:hAnsi="Times New Roman"/>
        <w:szCs w:val="30"/>
      </w:rPr>
      <w:t>K0930602</w:t>
    </w:r>
    <w:r>
      <w:rPr>
        <w:rFonts w:cs="Times New Roman" w:ascii="Times New Roman" w:hAnsi="Times New Roman"/>
        <w:szCs w:val="30"/>
        <w:rtl w:val="true"/>
      </w:rPr>
      <w:tab/>
    </w:r>
    <w:r>
      <w:rPr>
        <w:rFonts w:cs="Times New Roman" w:ascii="Times New Roman" w:hAnsi="Times New Roman"/>
        <w:szCs w:val="30"/>
      </w:rPr>
      <w:t>051109</w:t>
    </w:r>
  </w:p>
  <w:tbl>
    <w:tblPr>
      <w:bidiVisual w:val="true"/>
      <w:tblW w:w="9226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6"/>
    </w:tblGrid>
    <w:tr>
      <w:trPr/>
      <w:tc>
        <w:tcPr>
          <w:tcW w:w="922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320"/>
            <w:ind w:left="0" w:right="0" w:hanging="0"/>
            <w:jc w:val="both"/>
            <w:rPr>
              <w:rFonts w:ascii="Times New Roman" w:hAnsi="Times New Roman"/>
              <w:sz w:val="26"/>
              <w:szCs w:val="26"/>
            </w:rPr>
          </w:pP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إقتصاد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يوجد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عدد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محدود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بإصطحاب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إلى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إجتماعات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 w:ascii="Times New Roman" w:hAnsi="Times New Roman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ind w:left="0" w:right="0" w:hanging="0"/>
      <w:jc w:val="both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 w:before="0" w:after="80"/>
        <w:ind w:left="1440" w:right="0" w:hanging="0"/>
        <w:jc w:val="both"/>
        <w:rPr/>
      </w:pPr>
      <w:r>
        <w:rPr>
          <w:rStyle w:val="FootnoteCharacters"/>
        </w:rPr>
        <w:t>*</w:t>
      </w:r>
      <w:r>
        <w:rPr>
          <w:rFonts w:cs="Traditional Arabic" w:ascii="Times New Roman" w:hAnsi="Times New Roman"/>
          <w:szCs w:val="26"/>
          <w:rtl w:val="true"/>
        </w:rPr>
        <w:tab/>
      </w:r>
      <w:r>
        <w:rPr>
          <w:rFonts w:cs="Traditional Arabic" w:ascii="Times New Roman" w:hAnsi="Times New Roman"/>
          <w:szCs w:val="26"/>
        </w:rPr>
        <w:t>UNEP/OzL.Pro.21/1</w:t>
      </w:r>
      <w:r>
        <w:rPr>
          <w:rFonts w:cs="Traditional Arabic" w:ascii="Times New Roman" w:hAnsi="Times New Roman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spacing w:lineRule="exact" w:line="240" w:before="0" w:after="600"/>
      <w:jc w:val="both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INF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60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INF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ind w:left="0" w:right="0" w:hanging="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ganada"/>
      <w:lvlText w:val="%1"/>
      <w:lvlJc w:val="lef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bidi w:val="0"/>
      <w:ind w:left="360" w:right="0" w:hanging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49:00Z</dcterms:created>
  <dc:creator>Emad-Afaf</dc:creator>
  <dc:description>a</dc:description>
  <cp:keywords/>
  <dc:language>en-US</dc:language>
  <cp:lastModifiedBy>kotbe</cp:lastModifiedBy>
  <cp:lastPrinted>2009-11-05T11:43:00Z</cp:lastPrinted>
  <dcterms:modified xsi:type="dcterms:W3CDTF">2009-11-05T08:49:00Z</dcterms:modified>
  <cp:revision>2</cp:revision>
  <dc:subject/>
  <dc:title>UNEP/GCSS/VIII/2</dc:title>
</cp:coreProperties>
</file>