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897"/>
        <w:gridCol w:w="3535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28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10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November 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689769924" r:id="rId3"/>
              </w:object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rPr/>
      </w:pPr>
      <w:r>
        <w:rPr/>
        <w:t>Порт</w:t>
        <w:noBreakHyphen/>
        <w:t>Галиб, Египет, 4</w:t>
        <w:noBreakHyphen/>
        <w:t>8 ноября 2009 года</w:t>
      </w:r>
    </w:p>
    <w:p>
      <w:pPr>
        <w:pStyle w:val="Normal"/>
        <w:rPr/>
      </w:pPr>
      <w:r>
        <w:rPr/>
        <w:t xml:space="preserve">Пункт 8 </w:t>
      </w:r>
      <w:r>
        <w:rPr>
          <w:lang w:val="en-US"/>
        </w:rPr>
        <w:t>c</w:t>
      </w:r>
      <w:r>
        <w:rPr/>
        <w:t>) повестки дня 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е вопросов, касающихся бромистого метила:  </w:t>
        <w:br/>
        <w:t>виды применения бромистого метила для карантинной</w:t>
        <w:br/>
        <w:t xml:space="preserve">обработки и обработки перед транспортировкой  </w:t>
      </w:r>
    </w:p>
    <w:p>
      <w:pPr>
        <w:pStyle w:val="Normal"/>
        <w:spacing w:before="60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доклада сопредседателей семинара</w:t>
        <w:noBreakHyphen/>
        <w:t xml:space="preserve">практикума по использованию бромистого метила в целях карантинной обработки и обработки перед транспортировкой  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 </w:t>
      </w:r>
    </w:p>
    <w:p>
      <w:pPr>
        <w:pStyle w:val="Normal"/>
        <w:spacing w:before="0" w:after="120"/>
        <w:ind w:left="1247" w:hanging="0"/>
        <w:rPr/>
      </w:pPr>
      <w:r>
        <w:rPr/>
        <w:t>1.</w:t>
        <w:tab/>
        <w:t>В соответствии с решением ХХ/6 двадцатого Совещания Сторон Монреальского протокола семинар</w:t>
        <w:noBreakHyphen/>
        <w:t>практикум по использованию бромистого метила для карантинной обработки и обработки перед транспортировкой состоялся в Порт</w:t>
        <w:noBreakHyphen/>
        <w:t xml:space="preserve">Галибе, Египет, 3 ноября 2009 года непосредственно перед началом двадцать первого Совещания Сторон Монреальского протокола.  </w:t>
      </w:r>
    </w:p>
    <w:p>
      <w:pPr>
        <w:pStyle w:val="Normal"/>
        <w:spacing w:before="0" w:after="240"/>
        <w:ind w:left="1247" w:hanging="0"/>
        <w:rPr/>
      </w:pPr>
      <w:r>
        <w:rPr/>
        <w:t>2.</w:t>
        <w:tab/>
        <w:t>Сопредседатели семинара</w:t>
        <w:noBreakHyphen/>
        <w:t>практикума подготовили настоящий сводный доклад, охватывающий основные вопросы, затронутые в ходе работы семинара</w:t>
        <w:noBreakHyphen/>
        <w:t xml:space="preserve">практикума, в целях оказания помощи двадцать первому Совещанию Сторон в его работе по вопросам применения бромистого метила для карантинной обработки и обработки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Научное обоснование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 xml:space="preserve">На первом заседании, посвященном научному обоснованию, были рассмотрены следующие ключевые проблемы:  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 xml:space="preserve">концентрация атмосферного бромистого метила уменьшается при снижении выбросов быстрее, чем большинства других озоноразрушающих веществ, что связано с его коротким временем жизни;  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без учета наблюдавшегося в течение 2007 года снижения концентрации атмосферного бромистого метила общий уровень снижения атмосферного галогена (в эффективном тропосферном эквиваленте хлора (ЕЕС</w:t>
      </w:r>
      <w:r>
        <w:rPr>
          <w:lang w:val="en-US"/>
        </w:rPr>
        <w:t>I</w:t>
      </w:r>
      <w:r>
        <w:rPr/>
        <w:t xml:space="preserve">) будет ниже приблизительно на 25 процентов;  </w:t>
      </w:r>
    </w:p>
    <w:p>
      <w:pPr>
        <w:pStyle w:val="Normal"/>
        <w:spacing w:before="0" w:after="120"/>
        <w:ind w:left="1247" w:firstLine="624"/>
        <w:rPr/>
      </w:pPr>
      <w:r>
        <w:rPr/>
        <w:t>с)</w:t>
        <w:tab/>
        <w:t xml:space="preserve">в 2007 году выбросы бромистого метила, используемого для карантинной обработки и обработки перед транспортировкой, составили 50 процентов от общих выбросов бромистого метила в процессе фумигации, при этом их относительная доля увеличивалась;  </w:t>
      </w:r>
    </w:p>
    <w:p>
      <w:pPr>
        <w:pStyle w:val="Normal"/>
        <w:spacing w:before="0" w:after="120"/>
        <w:ind w:left="1247" w:firstLine="624"/>
        <w:rPr/>
      </w:pPr>
      <w:r>
        <w:rPr/>
        <w:t>d)</w:t>
        <w:tab/>
        <w:t>в 2007 году на долю бромистого метила, используемого для карантинной обработки и обработки перед транспортировкой, приходился 1 процент содержания озоноразрушающего галогена в атмосфере (как ЕЕС</w:t>
      </w:r>
      <w:r>
        <w:rPr>
          <w:lang w:val="en-US"/>
        </w:rPr>
        <w:t>I</w:t>
      </w:r>
      <w:r>
        <w:rPr/>
        <w:t xml:space="preserve">) и 2,9 процента (или 6,5 кт/г ОРС) от общего объема выбросов озоноразрушающих веществ в 2007 году;  </w:t>
      </w:r>
    </w:p>
    <w:p>
      <w:pPr>
        <w:pStyle w:val="Normal"/>
        <w:spacing w:before="0" w:after="240"/>
        <w:ind w:left="1247" w:firstLine="624"/>
        <w:rPr/>
      </w:pPr>
      <w:r>
        <w:rPr/>
        <w:t>е)</w:t>
        <w:tab/>
        <w:t>согласно сценариям, представленным в докладе Группы по научной оценке за 2007 год, ликвидация ежегодного использования бромистого метила для карантинной обработки и обработки перед транспортировкой в объеме 10,7 кт/г за 2015</w:t>
        <w:noBreakHyphen/>
        <w:t>2050 годы позволит снизить общий объем совокупного эффективного стратосферного эквивалента хлора (ЕЕSС) за период 2007</w:t>
        <w:noBreakHyphen/>
        <w:t xml:space="preserve">2050 годов на 3,2 процента. 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 xml:space="preserve">Справочная информация и представление окончательного доклада Целевой группы по карантинной обработке и </w:t>
        <w:br/>
        <w:t>обработке перед транспортировкой</w:t>
      </w:r>
    </w:p>
    <w:p>
      <w:pPr>
        <w:pStyle w:val="Normal"/>
        <w:spacing w:before="0" w:after="240"/>
        <w:ind w:left="1247" w:hanging="0"/>
        <w:rPr/>
      </w:pPr>
      <w:r>
        <w:rPr/>
        <w:t>4.</w:t>
        <w:tab/>
        <w:t>Ниже представлены основные затронутые проблемы и выводы, сделанные в ходе второго заседания семинара</w:t>
        <w:noBreakHyphen/>
        <w:t xml:space="preserve">практикума по заключительному докладу Целевой группы по карантинной обработке и обработке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</w:t>
        <w:tab/>
        <w:t>Данные, представленные Целевой группой по карантинной обработке и обработке перед транспортировкой</w:t>
      </w:r>
    </w:p>
    <w:p>
      <w:pPr>
        <w:pStyle w:val="Normal"/>
        <w:spacing w:before="0" w:after="120"/>
        <w:ind w:left="1247" w:hanging="0"/>
        <w:rPr/>
      </w:pPr>
      <w:r>
        <w:rPr/>
        <w:t>5.</w:t>
        <w:tab/>
        <w:t>Согласно представленным данным, ежегодный объем производства бромистого метила для охватываемых исключениями видов применения для карантинной обработки и обработки перед транспортировкой в период 1999</w:t>
        <w:noBreakHyphen/>
        <w:t xml:space="preserve">2007 годов был приблизительно постоянным и оставался примерно на том же уровне, т.е. около 11 000 метрических тонн в год.  </w:t>
      </w:r>
    </w:p>
    <w:p>
      <w:pPr>
        <w:pStyle w:val="Normal"/>
        <w:spacing w:before="0" w:after="120"/>
        <w:ind w:left="1247" w:hanging="0"/>
        <w:rPr/>
      </w:pPr>
      <w:r>
        <w:rPr/>
        <w:t>6.</w:t>
        <w:tab/>
        <w:t>В 2007 году, согласно имеющимся данным, объем потребления для целей карантинной обработки и обработки перед транспортировкой в Сторонах, действующих в рамках пункта 1 статьи</w:t>
      </w:r>
      <w:r>
        <w:rPr>
          <w:lang w:val="en-US"/>
        </w:rPr>
        <w:t> </w:t>
      </w:r>
      <w:r>
        <w:rPr/>
        <w:t>5 Монреальского протокола (Стороны, действующие в рамках статьи</w:t>
      </w:r>
      <w:r>
        <w:rPr>
          <w:lang w:val="en-US"/>
        </w:rPr>
        <w:t> </w:t>
      </w:r>
      <w:r>
        <w:rPr/>
        <w:t>5), впервые превысил этот показатель в Сторонах, не действующих в рамках статьи</w:t>
      </w:r>
      <w:r>
        <w:rPr>
          <w:lang w:val="en-US"/>
        </w:rPr>
        <w:t> </w:t>
      </w:r>
      <w:r>
        <w:rPr/>
        <w:t>5.  Объем потребления в Сторонах, действующих в рамках статьи</w:t>
      </w:r>
      <w:r>
        <w:rPr>
          <w:lang w:val="en-US"/>
        </w:rPr>
        <w:t> </w:t>
      </w:r>
      <w:r>
        <w:rPr/>
        <w:t xml:space="preserve">5, составил 24 процента от общего глобального уровня потребления в 2000 году и 54 процента – в 2007 году.  Существует расхождение приблизительно в 1300 тонн в отношении Сторон, не действующих в рамках статьи 5, за 2007 год между общим расчетным использованием в рамках восходящего анализа и данными о потреблении, представленными в соответствии со статьей 7.  </w:t>
      </w:r>
    </w:p>
    <w:p>
      <w:pPr>
        <w:pStyle w:val="Normal"/>
        <w:spacing w:before="0" w:after="120"/>
        <w:ind w:left="1247" w:hanging="0"/>
        <w:rPr/>
      </w:pPr>
      <w:r>
        <w:rPr/>
        <w:t>7.</w:t>
        <w:tab/>
        <w:t>85 процентов выявленных видов использования приходится на пять основных категорий:  долготье;  предпосевная (полевая) фумигация почвы;  древесина и древесные упаковочные материалы;  зерновые, включая рис;  свежие фрукты и овощи.  Аналогичное расхождение являлось очевидным за каждый год в период 2004</w:t>
        <w:noBreakHyphen/>
        <w:t xml:space="preserve">2007 годов.  </w:t>
      </w:r>
    </w:p>
    <w:p>
      <w:pPr>
        <w:pStyle w:val="Normal"/>
        <w:spacing w:before="0" w:after="120"/>
        <w:ind w:left="1247" w:hanging="0"/>
        <w:rPr/>
      </w:pPr>
      <w:r>
        <w:rPr/>
        <w:t>8.</w:t>
        <w:tab/>
        <w:t>Правила, регламентирующие применение бромистого метила и его заменителей, являются сложными, и зачастую одно правило должно рассматриваться в контексте другого.  В отношении большинства видов применения бромистого метила для карантинной обработки и обработки перед транспортировкой в значительных объемах правила не содержат конкретного указания на бромистый метил и предусматривают возможность использования ряда заменителей.</w:t>
      </w:r>
    </w:p>
    <w:p>
      <w:pPr>
        <w:pStyle w:val="Normal"/>
        <w:spacing w:before="0" w:after="120"/>
        <w:ind w:left="1247" w:hanging="0"/>
        <w:rPr/>
      </w:pPr>
      <w:r>
        <w:rPr/>
        <w:t>9.</w:t>
        <w:tab/>
        <w:t>Правила, влияющие на применение бромистого метила для карантинной обработки и обработки перед транспортировкой, можно разделить на три основные категории:  экспортные правила, согласно которым бромистый метил применяется в рамках правила карантина или фитосанитарной меры по борьбе с "карантинными вредителями" или для борьбы с вредителями, которые оказывают влияние на качество в виде обработки перед транспортировкой;  импортные правила, согласно которым бромистый метил применяется в целях выполнения требований в отношении последующего карантина или в качестве меры фитосанитарного контроля, или после обнаружения живых насекомых или иных вредителей;  а также правила, касающиеся здоровья растений, согласно которым бромистый метил применяется для предпосевной обработки почвы в целях создания благоприятных условий для высадки здоровых сеянцев.</w:t>
      </w:r>
    </w:p>
    <w:p>
      <w:pPr>
        <w:pStyle w:val="Normal"/>
        <w:spacing w:before="0" w:after="120"/>
        <w:ind w:left="1247" w:hanging="0"/>
        <w:rPr/>
      </w:pPr>
      <w:r>
        <w:rPr/>
        <w:t>10.</w:t>
        <w:tab/>
        <w:t>Что касается заменителей бромистого метила в видах применения для целей карантинной обработки и обработки перед транспортировкой, Целевая группа сообщила, что обработку бромистым метилом проходит лишь незначительная доля скоропортящихся продуктов.  Согласно данным Группы по техническому обзору и экономической оценке, в 2007 году для обработки скоропортящихся продуктов было использовано 646 тонн бромистого метила;  около половины этого объема можно заменить термической и холодильной обработкой, системным подходом и другими фумигантами.</w:t>
      </w:r>
    </w:p>
    <w:p>
      <w:pPr>
        <w:pStyle w:val="Normal"/>
        <w:spacing w:before="0" w:after="120"/>
        <w:ind w:left="1247" w:hanging="0"/>
        <w:rPr/>
      </w:pPr>
      <w:r>
        <w:rPr/>
        <w:t>11.</w:t>
        <w:tab/>
        <w:t xml:space="preserve">Имеются различные заменители для обработки лесоматериалов и упаковочных материалов из дерева, включая различные фумиганты для долготья и термообработку, которая является предпочтительным методом обработки для древесных упаковочных материалов.  Альтернативой древесным упаковочным материалам является положение, при котором избегается любая необходимость в обработке за счет использования, например, пластиковых или картонных поддонов.  Также можно было бы использовать фанерные или древесностружечные плиты.  </w:t>
      </w:r>
    </w:p>
    <w:p>
      <w:pPr>
        <w:pStyle w:val="Normal"/>
        <w:spacing w:before="0" w:after="120"/>
        <w:ind w:left="1247" w:hanging="0"/>
        <w:rPr/>
      </w:pPr>
      <w:r>
        <w:rPr/>
        <w:t>12.</w:t>
        <w:tab/>
        <w:t>В отношении злаковых в ряде случаев для уничтожения вредителей могут использоваться медленно действующие меры;  вместо бромистого метила может использоваться фосфин или управляемая атмосферная обработка.  В случае необходимости оперативной обработки техническими альтернативами являются сульфонилфторид или карбонилсульфид, которые по скорости обработки соответствуют бромистому метилу.  Оба этих агента более эффективны при продолжительном воздействии.  В нескольких странах имеются специальные требования в отношении применения бромистого метила для обработки зерна.</w:t>
      </w:r>
    </w:p>
    <w:p>
      <w:pPr>
        <w:pStyle w:val="Normal"/>
        <w:spacing w:before="0" w:after="120"/>
        <w:ind w:left="1247" w:hanging="0"/>
        <w:rPr/>
      </w:pPr>
      <w:r>
        <w:rPr/>
        <w:t>13.</w:t>
        <w:tab/>
        <w:t xml:space="preserve">Что касается предпосевной фумигации почвы, несколько заменителей также эффективны, как и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14.</w:t>
        <w:tab/>
        <w:t>Препятствия, мешающие применению заменителей, включают требования в области карантинной безопасности, нормативные требования, требования по эффективности и логистику.</w:t>
      </w:r>
    </w:p>
    <w:p>
      <w:pPr>
        <w:pStyle w:val="Normal"/>
        <w:spacing w:before="0" w:after="120"/>
        <w:ind w:left="1247" w:hanging="0"/>
        <w:rPr/>
      </w:pPr>
      <w:r>
        <w:rPr/>
        <w:t>15.</w:t>
        <w:tab/>
        <w:t>Повышение эффективности применяемых методов может позволить во многих случаях снизить объем выбросов при фумигации, а также обеспечить возможность достижения требуемого эффекта при использовании меньшего количества газа.  Имеется по крайней мере три поставщика коммерческого оборудования и некоторых систем, изготавливаемых по требованиям заказчика.  Во всем коммерческом оборудовании на стадии каптации используется активированный уголь, однако методы последующей обработки варьируются.</w:t>
      </w:r>
    </w:p>
    <w:p>
      <w:pPr>
        <w:pStyle w:val="Normal"/>
        <w:spacing w:before="0" w:after="120"/>
        <w:ind w:left="1247" w:hanging="0"/>
        <w:rPr/>
      </w:pPr>
      <w:r>
        <w:rPr/>
        <w:t>16.</w:t>
        <w:tab/>
        <w:t>В оценках выбросов в различных методах фумигации для карантинной обработки и обработки перед транспортировкой устанавливается верхний предел улавливания бромистого метила.  Средневзвешенная величина составляет около 79 процентов.</w:t>
      </w:r>
    </w:p>
    <w:p>
      <w:pPr>
        <w:pStyle w:val="Normal"/>
        <w:spacing w:before="0" w:after="120"/>
        <w:ind w:left="1247" w:hanging="0"/>
        <w:rPr/>
      </w:pPr>
      <w:r>
        <w:rPr/>
        <w:t>17.</w:t>
        <w:tab/>
        <w:t xml:space="preserve">На основе имеющейся информации Рабочая группа по карантинной обработке и обработке перед транспортировкой подготовила предварительные оценки по видам применения и объемам, которые могли бы быть замещены с использованием альтернатив бромистого метила для основных видов применения.  Существуют технически осуществимые альтернативы бромистому метилу для основных категорий использования при карантинной обработке и обработке перед транспортировкой.  </w:t>
      </w:r>
    </w:p>
    <w:p>
      <w:pPr>
        <w:pStyle w:val="Normal"/>
        <w:spacing w:before="0" w:after="120"/>
        <w:ind w:left="1247" w:hanging="0"/>
        <w:rPr/>
      </w:pPr>
      <w:r>
        <w:rPr/>
        <w:t>18.</w:t>
        <w:tab/>
        <w:t>Имеются достаточно обширные данные для информирования Сторон о количествах бромистого метила, которые в настоящее время используются для целей карантинной обработки и обработки перед транспортировкой, важности применения бромистого метила для карантинной обработки и обработки перед транспортировкой, а также препятствиях, мешающих его замещению, если Стороны пожелают ввести какие-либо контролирующие меры в отношении выбросов бромистого метила в процессе карантинной обработки и обработки перед транспортировкой.  Эта задача может быть решена путем адаптации существующих мер регулирования бромистого метила в рамках Монреальского протокола.  Ликвидация исключения, охватывающего виды применения бромистого метила для целей карантинной обработки и обработки перед транспортировкой, как представляется, может привести к тому, что из Многостороннего фонда в той или иной форме будет выделено финансирование.</w:t>
      </w:r>
    </w:p>
    <w:p>
      <w:pPr>
        <w:pStyle w:val="Normal"/>
        <w:spacing w:before="0" w:after="240"/>
        <w:ind w:left="1247" w:hanging="0"/>
        <w:rPr/>
      </w:pPr>
      <w:r>
        <w:rPr/>
        <w:t>19.</w:t>
        <w:tab/>
        <w:t xml:space="preserve">При четко определенных последствиях Стороны, возможно, пожелают рассмотреть соответствующие меры в области регулирования улавливания выбросов бромистого метила в процессе карантинной обработки и обработки перед транспортировкой.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  <w:tab/>
        <w:t>Доклад о Международной конвенции об охране растений</w:t>
      </w:r>
    </w:p>
    <w:p>
      <w:pPr>
        <w:pStyle w:val="Normal"/>
        <w:spacing w:before="0" w:after="120"/>
        <w:ind w:left="1247" w:hanging="0"/>
        <w:rPr/>
      </w:pPr>
      <w:r>
        <w:rPr/>
        <w:t>20.</w:t>
        <w:tab/>
        <w:t xml:space="preserve">Международная конвенция об охране растений - это договор, направленный на предотвращение занесения и распространения болезней и вредителей растений и поддержку соответствующих мер контроля.  </w:t>
      </w:r>
    </w:p>
    <w:p>
      <w:pPr>
        <w:pStyle w:val="Normal"/>
        <w:spacing w:before="0" w:after="120"/>
        <w:ind w:left="1247" w:hanging="0"/>
        <w:rPr/>
      </w:pPr>
      <w:r>
        <w:rPr/>
        <w:t>21.</w:t>
        <w:tab/>
        <w:t xml:space="preserve">Конвенция поддерживает передовой опыт, технологии восстановления и использование по возможности альтернатив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22.</w:t>
        <w:tab/>
        <w:t xml:space="preserve">Стратегия в области бромистого метила включает замену бромистого метила в различных видах использования, снижение выбросов и тщательное документирование его использования.  </w:t>
      </w:r>
    </w:p>
    <w:p>
      <w:pPr>
        <w:pStyle w:val="Normal"/>
        <w:spacing w:before="0" w:after="240"/>
        <w:ind w:left="1247" w:hanging="0"/>
        <w:rPr/>
      </w:pPr>
      <w:r>
        <w:rPr/>
        <w:t>23.</w:t>
        <w:tab/>
        <w:t xml:space="preserve">В рамках стандарта </w:t>
      </w:r>
      <w:r>
        <w:rPr>
          <w:lang w:val="en-US"/>
        </w:rPr>
        <w:t>ISPM</w:t>
      </w:r>
      <w:r>
        <w:rPr/>
        <w:t xml:space="preserve"> 15 для древесных упаковочных материалов предпочтительным видом обработки является тепловая.  В настоящее время оценивается шесть других альтернатив бромистому метилу дл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  <w:tab/>
        <w:t>Дискуссия</w:t>
      </w:r>
    </w:p>
    <w:p>
      <w:pPr>
        <w:pStyle w:val="Normal"/>
        <w:spacing w:before="0" w:after="120"/>
        <w:ind w:left="1247" w:hanging="0"/>
        <w:rPr/>
      </w:pPr>
      <w:r>
        <w:rPr/>
        <w:t>24.</w:t>
        <w:tab/>
        <w:t xml:space="preserve">Была подчеркнута полезность информации об экономической реализуемости альтернатив и демонстрационных проектов по альтернативам, подходящим для осуществления Сторонами, действующими в рамках статьи 5.  Целевая группа по карантинной обработке и обработке перед транспортировкой установила, что пробелы в такой информации относятся к числу пробелов в информации и данных, существующих в настоящее время в отношении видов использования для карантинной обработки и обработки перед транспортировкой.  Было также уточнено, что в настоящее время отсутствуют средства Многостороннего фонда для проектов по карантинной обработке и обработке перед транспортировкой.  Было отмечено, что финансирование является одним из средств содействия прогрессу в выявлении и реализации альтернатив бромистому метилу для карантинной обработки и обработки перед транспортировкой, если на применение бромистого метила перестанет распространяться исключение в соответствии с Монреальским протоколом.  </w:t>
      </w:r>
    </w:p>
    <w:p>
      <w:pPr>
        <w:pStyle w:val="Normal"/>
        <w:spacing w:before="0" w:after="120"/>
        <w:ind w:left="1247" w:hanging="0"/>
        <w:rPr/>
      </w:pPr>
      <w:r>
        <w:rPr/>
        <w:t>25.</w:t>
        <w:tab/>
        <w:t xml:space="preserve">Обеспокоенность была выражена в связи с воздействием бромистого метила на здоровье человека и проблемами, связанными с высоким потенциалом глобального потепления сульфурфторида, альтернативы бромистому метилу в некоторых ситуациях.  </w:t>
      </w:r>
    </w:p>
    <w:p>
      <w:pPr>
        <w:pStyle w:val="Normal"/>
        <w:spacing w:before="0" w:after="120"/>
        <w:ind w:left="1247" w:hanging="0"/>
        <w:rPr/>
      </w:pPr>
      <w:r>
        <w:rPr/>
        <w:t>26.</w:t>
        <w:tab/>
        <w:t xml:space="preserve">В будущем можно будет исключить бромистый метил из рекомендованных средств обработки в соответствии со стандартом </w:t>
      </w:r>
      <w:r>
        <w:rPr>
          <w:lang w:val="en-US"/>
        </w:rPr>
        <w:t>ISPM</w:t>
      </w:r>
      <w:r>
        <w:rPr/>
        <w:t xml:space="preserve"> 15.  Действительно, Международная конвенция по защите растений рассматривает шесть альтернатив для включения в стандарт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spacing w:before="0" w:after="120"/>
        <w:ind w:left="1247" w:hanging="0"/>
        <w:rPr/>
      </w:pPr>
      <w:r>
        <w:rPr/>
        <w:t>27.</w:t>
        <w:tab/>
        <w:t xml:space="preserve">Одна Сторона прокомментировала свое использование тепловой дезинфекции деревянной упаковочной тары и предложила поделиться этой технологией.  Другая Сторона прокомментировала необходимость сохранения какого-то объема бромистого метила для карантинной обработки и обработки перед транспортировкой, поддержав при этом тепловую обработку в качестве альтернативы для обработки дерева.  </w:t>
      </w:r>
    </w:p>
    <w:p>
      <w:pPr>
        <w:pStyle w:val="Normal"/>
        <w:spacing w:before="0" w:after="240"/>
        <w:ind w:left="1247" w:hanging="0"/>
        <w:rPr/>
      </w:pPr>
      <w:r>
        <w:rPr/>
        <w:t>28.</w:t>
        <w:tab/>
        <w:t xml:space="preserve">Была запрошена информация по тенденциям использования по категориям за период между 2004 и 2007 годами.  Было предложено также включить не присутствующие в натуральном выражении альтернативы в качестве варианта для соблюдени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right="567" w:hanging="624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 xml:space="preserve">Доклады Сторон:  ситуация с карантинной обработкой </w:t>
        <w:br/>
        <w:t xml:space="preserve">и обработкой перед транспортировкой, возможные дальнейшие действия и обсуждение возможностей, </w:t>
        <w:br/>
        <w:t>которые должны быть рассмотрены Сторонами</w:t>
      </w:r>
    </w:p>
    <w:p>
      <w:pPr>
        <w:pStyle w:val="Normal"/>
        <w:spacing w:before="0" w:after="120"/>
        <w:ind w:left="1247" w:hanging="0"/>
        <w:rPr/>
      </w:pPr>
      <w:r>
        <w:rPr/>
        <w:t>29.</w:t>
        <w:tab/>
        <w:t xml:space="preserve">Ключевые моменты и вопросы, которые были затронуты в докладах Сторон и в ходе последующей дискуссии, кратко излагаются в следующих пунктах.  </w:t>
      </w:r>
    </w:p>
    <w:p>
      <w:pPr>
        <w:pStyle w:val="Normal"/>
        <w:spacing w:before="0" w:after="120"/>
        <w:ind w:left="1247" w:hanging="0"/>
        <w:rPr/>
      </w:pPr>
      <w:r>
        <w:rPr/>
        <w:t>30.</w:t>
        <w:tab/>
        <w:t xml:space="preserve">Пятнадцать лет назад, когда под эгидой Монреальского протокола была проведена первая оценка бромистого метила, альтернатив бромистому метилу для карантинной обработки и обработки перед транспортировкой было мало, и многие эксперты полагали, что с этим ничего нельзя поделать.  Но благодаря Сторонам Протокола и отрасли, осуществляющей контроль за болезнями и вредителями растений, мир полным ходом идет к постепенному отказу от этого вещества, что позволит защитить слой стратосферного озона.  </w:t>
      </w:r>
    </w:p>
    <w:p>
      <w:pPr>
        <w:pStyle w:val="Normal"/>
        <w:spacing w:before="0" w:after="120"/>
        <w:ind w:left="1247" w:hanging="0"/>
        <w:rPr/>
      </w:pPr>
      <w:r>
        <w:rPr/>
        <w:t>31.</w:t>
        <w:tab/>
        <w:t xml:space="preserve">Карантинная обработка и обработка перед транспортировкой важны для производительности сельского хозяйства, защиты имущества и защиты естественных экосистем.  Критерии использования веществ для карантинной обработки и обработки перед транспортировкой включают надежность, экономичность, приемлемость для окружающей среды и производственную безопасность.  </w:t>
      </w:r>
    </w:p>
    <w:p>
      <w:pPr>
        <w:pStyle w:val="Normal"/>
        <w:spacing w:before="0" w:after="120"/>
        <w:ind w:left="1247" w:hanging="0"/>
        <w:rPr/>
      </w:pPr>
      <w:r>
        <w:rPr/>
        <w:t>32.</w:t>
        <w:tab/>
        <w:t xml:space="preserve">Стратегии сокращения и ликвидации использования и выбросов бромистого метила включают регулирование, экономические стимулы (налоги на бромистый метил, субсидированные исследования и разработки, выделение средств на начальном этапе для демонстрационных проектов) и маркировки товаров, чтобы потребители могли избегать товаров, содержащих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33.</w:t>
        <w:tab/>
        <w:t xml:space="preserve">Сотрудничество между Монреальским протоколом и Международной конвенцией об охране растений, а также сотрудничество между министерствами окружающей среды и сельского хозяйства на национальном уровне критически важно для окончательного отказа от бромистого метила и может быть поводом для встречи единомышленников между организациями этих договоров.  </w:t>
      </w:r>
    </w:p>
    <w:p>
      <w:pPr>
        <w:pStyle w:val="Normal"/>
        <w:spacing w:before="0" w:after="120"/>
        <w:ind w:left="1247" w:hanging="0"/>
        <w:rPr/>
      </w:pPr>
      <w:r>
        <w:rPr/>
        <w:t>34.</w:t>
        <w:tab/>
        <w:t xml:space="preserve">В деле отказа от использования бромистого метила при карантинной обработке и обработке перед транспортировкой были продемонстрированы лидерские качества, включая впечатляющий успех Европейского сообщества и действия государств </w:t>
        <w:noBreakHyphen/>
        <w:t xml:space="preserve"> членов Европейского союза по отмене региональных требований в отношении использования бромистого метила и работу по отмене требований в отношении использования бромистого метила для обработки импортных товаров.  </w:t>
      </w:r>
    </w:p>
    <w:p>
      <w:pPr>
        <w:pStyle w:val="Normal"/>
        <w:spacing w:before="0" w:after="120"/>
        <w:ind w:left="1247" w:hanging="0"/>
        <w:rPr/>
      </w:pPr>
      <w:r>
        <w:rPr/>
        <w:t>35.</w:t>
        <w:tab/>
        <w:t xml:space="preserve">Многие новые технологии находят коммерческое применение, включая новые химические фумиганты, соединения новых и существующих пестицидов, последовательное применение мер по контролю за болезнями и вредителями растений и комбинации химических пестицидов и тепла.  Одна только тепловая обработка является перспективной альтернативой бромистому метилу, которая позволяет избежать большинства экологических и профессиональных рисков, связанных с применением химических пестицидов.  </w:t>
      </w:r>
    </w:p>
    <w:p>
      <w:pPr>
        <w:pStyle w:val="Normal"/>
        <w:spacing w:before="0" w:after="120"/>
        <w:ind w:left="1247" w:hanging="0"/>
        <w:rPr/>
      </w:pPr>
      <w:r>
        <w:rPr/>
        <w:t>36.</w:t>
        <w:tab/>
        <w:t xml:space="preserve">Улавливание на основе рециркуляции или уничтожения осуществляется все более эффективно с точки зрения затрат и в настоящее время практикуются в широком круге стран.  Страны, включая Маврикий, предлагают создать комплексный карантинный центр, который позволил бы минимизировать использование бромистого метила и обеспечить более дешевую и более надежную дезинфекцию при помощи фумигантов.  </w:t>
      </w:r>
    </w:p>
    <w:p>
      <w:pPr>
        <w:pStyle w:val="Normal"/>
        <w:spacing w:before="0" w:after="120"/>
        <w:ind w:left="1247" w:hanging="0"/>
        <w:rPr/>
      </w:pPr>
      <w:r>
        <w:rPr/>
        <w:t>37.</w:t>
        <w:tab/>
        <w:t xml:space="preserve">Докладчики и участники говорили, что у таких организаций и процессов, как Группа по техническому обзору и экономической оценке и программа "ОзонЭкшн", есть возможность для того, чтобы документировать, подтверждать и распространять информацию о наилучших альтернативах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38.</w:t>
        <w:tab/>
        <w:t xml:space="preserve">Отмечалось, что прогресс в области альтернатив и заменителей бромистого метила для карантинной обработки и обработки перед транспортировкой достигает такого этапа, когда Стороны могут пожелать рассмотреть вопрос о переходе от безоговорочного исключения к выдаче разрешений на использование бромистого метила для карантинной обработки и обработки перед транспортировкой с учетом конкретной ситуации, что было бы аналогично подходу к видам применения веществ в качестве технологических агентов.  Такой подход привел бы к минимизации использования и выбросов бромистого метила и помог бы высветить любые оставшиеся виды применения в целях исследования и разработок, что необходимо для окончательного отказа от бромистого метила в результате такого поэтапного процесса.  </w:t>
      </w:r>
    </w:p>
    <w:p>
      <w:pPr>
        <w:pStyle w:val="Normal"/>
        <w:spacing w:before="120" w:after="0"/>
        <w:ind w:left="1247" w:hanging="0"/>
        <w:jc w:val="center"/>
        <w:rPr/>
      </w:pPr>
      <w:r>
        <w:rPr/>
        <w:t>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chicago"/>
      </w:footnotePr>
      <w:type w:val="nextPage"/>
      <w:pgSz w:w="11906" w:h="16838"/>
      <w:pgMar w:left="1440" w:right="851" w:gutter="0" w:header="851" w:top="90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/>
      <w:t>K0930606      051109</w:t>
    </w:r>
  </w:p>
  <w:tbl>
    <w:tblPr>
      <w:tblW w:w="79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938"/>
    </w:tblGrid>
    <w:tr>
      <w:trPr/>
      <w:tc>
        <w:tcPr>
          <w:tcW w:w="793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DISCLAIMER"/>
            <w:rPr>
              <w:lang w:val="ru-RU"/>
            </w:rPr>
          </w:pPr>
          <w:r>
            <w:rPr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60"/>
        <w:ind w:left="1871" w:hanging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UNEP/OzL.Pro.2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51:00Z</dcterms:created>
  <dc:creator>Ozone Secretariat</dc:creator>
  <dc:description/>
  <cp:keywords/>
  <dc:language>en-US</dc:language>
  <cp:lastModifiedBy>russian1</cp:lastModifiedBy>
  <cp:lastPrinted>2009-11-05T09:11:00Z</cp:lastPrinted>
  <dcterms:modified xsi:type="dcterms:W3CDTF">2009-11-05T08:51:00Z</dcterms:modified>
  <cp:revision>2</cp:revision>
  <dc:subject>Summary report of the workshop on methyl bromide use for Q &amp; P purposes</dc:subject>
  <dc:title>UNEP/OzL.Pro.21/8</dc:title>
</cp:coreProperties>
</file>