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038"/>
        <w:gridCol w:w="3394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30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EP</w:t>
            </w:r>
          </w:p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>
                <w:lang w:val="en-US"/>
              </w:rPr>
              <w:t>/OzL.Pro.21/INF/2/Rev.1-</w:t>
            </w:r>
          </w:p>
          <w:p>
            <w:pPr>
              <w:pStyle w:val="Normal"/>
              <w:ind w:left="-397" w:hanging="0"/>
              <w:jc w:val="right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lang w:val="en-US"/>
              </w:rPr>
              <w:t>/OzL.Pro/ImpCom/43/4/Rev.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1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94" w:type="dxa"/>
            <w:vMerge w:val="restart"/>
            <w:tcBorders/>
          </w:tcPr>
          <w:p>
            <w:pPr>
              <w:pStyle w:val="Normal"/>
              <w:snapToGrid w:val="false"/>
              <w:ind w:left="39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28 October 2009</w:t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Arabic, French, English, Russian and Spanish only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3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182693201" r:id="rId3"/>
              </w:object>
            </w:r>
          </w:p>
        </w:tc>
        <w:tc>
          <w:tcPr>
            <w:tcW w:w="50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4427"/>
      </w:tblGrid>
      <w:tr>
        <w:trPr/>
        <w:tc>
          <w:tcPr>
            <w:tcW w:w="53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вадцать первое Совещание Сторон Монреал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а по веществам, разрушающ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оновый слой</w:t>
            </w:r>
          </w:p>
          <w:p>
            <w:pPr>
              <w:pStyle w:val="Normal"/>
              <w:rPr/>
            </w:pPr>
            <w:r>
              <w:rPr/>
              <w:t>Порт-Галиб, Египет, 4-8 ноября 2009 года</w:t>
            </w:r>
          </w:p>
        </w:tc>
        <w:tc>
          <w:tcPr>
            <w:tcW w:w="4427" w:type="dxa"/>
            <w:tcBorders/>
          </w:tcPr>
          <w:p>
            <w:pPr>
              <w:pStyle w:val="Normal"/>
              <w:tabs>
                <w:tab w:val="clear" w:pos="624"/>
                <w:tab w:val="left" w:pos="5387" w:leader="none"/>
              </w:tabs>
              <w:rPr>
                <w:b/>
                <w:b/>
              </w:rPr>
            </w:pPr>
            <w:r>
              <w:rPr>
                <w:b/>
              </w:rPr>
              <w:t>Комитет по выполнению в рамках процедуры,</w:t>
              <w:br/>
              <w:t>касающейся несоблюдения Монреальского</w:t>
              <w:br/>
              <w:t>протокола</w:t>
            </w:r>
          </w:p>
          <w:p>
            <w:pPr>
              <w:pStyle w:val="Normal"/>
              <w:tabs>
                <w:tab w:val="clear" w:pos="624"/>
                <w:tab w:val="left" w:pos="5387" w:leader="none"/>
              </w:tabs>
              <w:rPr/>
            </w:pPr>
            <w:r>
              <w:rPr>
                <w:b/>
              </w:rPr>
              <w:t>Сорок третье совещание</w:t>
            </w:r>
          </w:p>
          <w:p>
            <w:pPr>
              <w:pStyle w:val="Normal"/>
              <w:tabs>
                <w:tab w:val="clear" w:pos="624"/>
                <w:tab w:val="left" w:pos="5387" w:leader="none"/>
              </w:tabs>
              <w:spacing w:before="0" w:after="240"/>
              <w:rPr/>
            </w:pPr>
            <w:r>
              <w:rPr/>
              <w:t>Порт-Галиб, Египет, 31 октября - 1 ноября 2009 года</w:t>
            </w:r>
          </w:p>
        </w:tc>
      </w:tr>
    </w:tbl>
    <w:p>
      <w:pPr>
        <w:pStyle w:val="Normal"/>
        <w:spacing w:before="36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систем лицензирования и координационных центров</w:t>
      </w:r>
    </w:p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ска секретариата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Системы лицензирования (пункт 4 статьи 4В Монреальского протокола)</w:t>
      </w:r>
    </w:p>
    <w:p>
      <w:pPr>
        <w:pStyle w:val="Normal"/>
        <w:spacing w:before="0" w:after="120"/>
        <w:ind w:left="1247" w:hanging="0"/>
        <w:rPr>
          <w:lang w:val="en-GB"/>
        </w:rPr>
      </w:pPr>
      <w:r>
        <w:rPr/>
        <w:t>1.</w:t>
        <w:tab/>
        <w:t>Статья 4В Монреальского протокола требует от каждой Стороны Протокола создать систему лицензирования импорта и экспорта новых, использованных, рециркулированных и восстановленных регулируемых веществ, включенных в приложения А, В, С и Е к Протоколу, к 1 января 2000 года или через три месяца после даты вступления в силу статьи 4В для этой Стороны.  В соответствии с пунктом 4 статьи 4В секретариат должен подготавливать и периодически распространять среди всех Сторон перечень Сторон, которые сообщили секретариату доклады о своих системах лицензирования.  Секретариату также необходимо направлять этот перечень Комитету по выполнению для рассмотрения и вынесения соответствующих рекомендаций Сторонам.</w:t>
      </w:r>
    </w:p>
    <w:p>
      <w:pPr>
        <w:pStyle w:val="Normal"/>
        <w:spacing w:before="0" w:after="120"/>
        <w:ind w:left="1247" w:hanging="0"/>
        <w:rPr/>
      </w:pPr>
      <w:r>
        <w:rPr/>
        <w:t>2.</w:t>
        <w:tab/>
        <w:t xml:space="preserve">В приложении </w:t>
      </w:r>
      <w:r>
        <w:rPr>
          <w:lang w:val="en-US"/>
        </w:rPr>
        <w:t>I</w:t>
      </w:r>
      <w:r>
        <w:rPr/>
        <w:t xml:space="preserve"> к настоящей записке перечисляются все Стороны Монреальской поправки к Монреальскому протоколу, которые учредили системы лицензирования и уведомили секретариат к 23 сентября 2009 года.  В приложении </w:t>
      </w:r>
      <w:r>
        <w:rPr>
          <w:lang w:val="en-US"/>
        </w:rPr>
        <w:t>II</w:t>
      </w:r>
      <w:r>
        <w:rPr/>
        <w:t xml:space="preserve"> к настоящей записке приводится перечень государств, являющихся Сторонами Монреальского протокола, но не являющихся Сторонами Монреальской поправки, и которые уже создали и применяют системы лицензирования.</w:t>
      </w:r>
    </w:p>
    <w:p>
      <w:pPr>
        <w:pStyle w:val="Normal"/>
        <w:spacing w:before="0" w:after="240"/>
        <w:ind w:left="1247" w:hanging="0"/>
        <w:rPr/>
      </w:pPr>
      <w:r>
        <w:rPr/>
        <w:t>3.</w:t>
        <w:tab/>
        <w:t>Эта информация регулярно обновляется на основе информации, представляемой секретариату.  Сторонам предлагается сообщать секретариату информацию о создании систем лицензирования, с тем чтобы она могла быть отражена в будущих обновленных вариантах настоящей записки.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Координационные центры</w:t>
      </w:r>
    </w:p>
    <w:p>
      <w:pPr>
        <w:pStyle w:val="Normal"/>
        <w:spacing w:before="0" w:after="120"/>
        <w:ind w:left="1247" w:hanging="0"/>
        <w:rPr/>
      </w:pPr>
      <w:r>
        <w:rPr/>
        <w:t>4.</w:t>
        <w:tab/>
        <w:t xml:space="preserve">Для содействия эффективному уведомлению, представлению данных и перекрестной проверке информации о системах лицензирования в решении </w:t>
      </w:r>
      <w:r>
        <w:rPr>
          <w:lang w:val="en-US"/>
        </w:rPr>
        <w:t>IX</w:t>
      </w:r>
      <w:r>
        <w:rPr/>
        <w:t>/8 Совещания Сторон к Сторонам обращена просьба сообщить секретариату имя и контактные детали сотрудника, которому такая информация и просьба направляются.  В приложении </w:t>
      </w:r>
      <w:r>
        <w:rPr>
          <w:lang w:val="en-US"/>
        </w:rPr>
        <w:t>III</w:t>
      </w:r>
      <w:r>
        <w:rPr/>
        <w:t xml:space="preserve"> к настоящей записке приводится перечень имен и контактных деталей координационных центров, обновленный по состоянию на 23 сентября 2009 года.  Сторонам предлагается тщательно проверить подробности, касающиеся их координационных центрой, и направить в секретариат любые необходимые исправления и обновления.</w:t>
      </w:r>
    </w:p>
    <w:p>
      <w:pPr>
        <w:pStyle w:val="Normal"/>
        <w:spacing w:before="0" w:after="120"/>
        <w:ind w:left="1247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Монреальской поправки к Монреальскому протоколу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1985"/>
        <w:gridCol w:w="1842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GB"/>
              </w:rPr>
              <w:t>Ст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GB"/>
              </w:rPr>
              <w:t>Дата рат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spacing w:lineRule="auto" w:line="24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GB"/>
              </w:rPr>
              <w:t>Статус системы лиценз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фган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6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лб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5.5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лж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8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ндор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нтигуа и Барб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рген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5.2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р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18.12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встр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вс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8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зербай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9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Багамские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16.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ахре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3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англаде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7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арбад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12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3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ль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8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1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н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11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Бу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3.8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оливия (Многонациональное государ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4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осния и Герцего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8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раз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6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руней-Даруссал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3.3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олга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уркина-Фа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уру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8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мбо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1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мер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21.8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н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3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бо-Вер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7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Центральноафрикан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5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6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строва К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12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лум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морские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.12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н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ста-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Хорва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9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9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еш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Демократическая Республика Кон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3.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рейская Народно-Демократиче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12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Джибу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Доми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Доминикан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1.10.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квад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2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Егип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львад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1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кваториальная Гвин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7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ритр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7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ст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Европейское сооб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11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ид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2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инля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8.6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ра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7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б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4.1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м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4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ру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ер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8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ре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1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рен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5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ватем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1.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винея-Бис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й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и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3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вятейший Прест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5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ондур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4.9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Венг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с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ндон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ран (Исламская Республ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5.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р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10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зра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т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Яма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Яп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8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ор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ириб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9.8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увей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ыргыз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4.6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аосская Народно-Демократиче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6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ив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Либ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30.1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ихтенште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12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и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3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юксем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дагаск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а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2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ай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ьдивские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9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Маль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Маршалловы Остр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вр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7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ври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екс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7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икронезия (Федеративные Шта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11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она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7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онго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3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ерно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10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ами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10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ау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9. 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дерл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1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овая Зе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6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г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10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г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9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у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орве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12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.9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л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н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3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рагв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4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е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5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илипп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5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оль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1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ортуг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1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еспублика Кор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8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Республика Молд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4.5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умы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1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4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уа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т-Китс и Нев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5.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т-Лю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мо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4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н-Мар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4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н-Томе и Принси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1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ег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Сер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2.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 xml:space="preserve">Сейшельские Остр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6.8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ьерра-Ле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8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ингап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9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ловак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лов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5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ломоновы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м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8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Южная Аф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1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сп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5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Шри-Л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т-Винсент и Гренад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5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у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8.5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ури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вазиле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Шве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Швейца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8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ирийская Араб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аджи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5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ывшая югославская Республика Макед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аила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1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о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Тринидад и Тоба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6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н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0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р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ркмен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3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в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8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га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кра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4.5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бъединенные Арабские Эми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единенное Королевство Великобритании и Северной Ирлан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бъединенная Республика Танз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12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единенные Штаты Амер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ругв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збе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</w:rPr>
              <w:t>31.10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Венесуэла (Боливарианская Республ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Вьет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3.12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Йе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4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Зам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10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</w:tbl>
    <w:p>
      <w:pPr>
        <w:pStyle w:val="Normal"/>
        <w:spacing w:before="120" w:after="0"/>
        <w:ind w:left="1247" w:hanging="0"/>
        <w:rPr/>
      </w:pPr>
      <w:r>
        <w:rPr>
          <w:lang w:eastAsia="en-GB"/>
        </w:rPr>
        <w:t xml:space="preserve">√ </w:t>
      </w:r>
      <w:r>
        <w:rPr>
          <w:lang w:eastAsia="en-GB"/>
        </w:rPr>
        <w:t xml:space="preserve">указывает, что система лицензирования была создана. </w:t>
        <w:br/>
        <w:t>– указывает, что система лицензирования не была создана.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8"/>
          <w:szCs w:val="28"/>
        </w:rPr>
        <w:t xml:space="preserve">Стороны, которые не являются Сторонами Монреальской поправки, но создали и используют </w:t>
      </w:r>
      <w:r>
        <w:rPr/>
        <w:t>системы лицензирования</w:t>
      </w:r>
    </w:p>
    <w:tbl>
      <w:tblPr>
        <w:tblW w:w="6669" w:type="dxa"/>
        <w:jc w:val="left"/>
        <w:tblInd w:w="127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69"/>
      </w:tblGrid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Китай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Кот-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Ивуар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Гвине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Казахстан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Ливийская Арабская Джамахири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Марокко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Мьянма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Непал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Никарагуа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Папуа-Новая Гвине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Саудовская Арави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Зимбабве</w:t>
            </w:r>
          </w:p>
        </w:tc>
      </w:tr>
    </w:tbl>
    <w:p>
      <w:pPr>
        <w:pStyle w:val="Normal"/>
        <w:spacing w:before="0" w:after="120"/>
        <w:ind w:left="1247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ционные центры для систем лицензирования торговли озоноразрушающими веществами (решение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/8)</w:t>
      </w:r>
      <w:r>
        <w:rPr>
          <w:rStyle w:val="FootnoteCharacters"/>
          <w:rStyle w:val="FootnoteAnchor"/>
          <w:b/>
          <w:szCs w:val="28"/>
        </w:rPr>
        <w:footnoteReference w:id="2"/>
      </w:r>
    </w:p>
    <w:p>
      <w:pPr>
        <w:sectPr>
          <w:footnotePr>
            <w:numFmt w:val="chicago"/>
          </w:footnotePr>
          <w:type w:val="continuous"/>
          <w:pgSz w:w="11906" w:h="16838"/>
          <w:pgMar w:left="1440" w:right="851" w:gutter="0" w:header="851" w:top="907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47" w:hanging="0"/>
        <w:rPr>
          <w:b/>
          <w:b/>
        </w:rPr>
      </w:pPr>
      <w:r>
        <w:rPr>
          <w:b/>
        </w:rPr>
        <w:t>Алжир</w:t>
      </w:r>
    </w:p>
    <w:p>
      <w:pPr>
        <w:pStyle w:val="Normal"/>
        <w:ind w:left="1247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r. Mohamed El hadi Bennadji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Secrétariat d’Etat chargé d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l’Environnement</w:t>
      </w:r>
    </w:p>
    <w:p>
      <w:pPr>
        <w:pStyle w:val="Normal"/>
        <w:ind w:left="1247" w:hanging="0"/>
        <w:rPr/>
      </w:pPr>
      <w:r>
        <w:rPr>
          <w:lang w:val="fr-FR"/>
        </w:rPr>
        <w:t>Direction Générale de l’Environnement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Bureau Ozone Algéri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Palais Mustapha Pacha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Avenue de </w:t>
      </w:r>
      <w:r>
        <w:rPr>
          <w:lang w:val="fr-SN"/>
        </w:rPr>
        <w:t>l’indépendance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Algers, Algeria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Tel: + 213 265 2967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Fax: + 213 265 2802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Аргентина</w:t>
      </w:r>
    </w:p>
    <w:p>
      <w:pPr>
        <w:pStyle w:val="Normal"/>
        <w:ind w:left="124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 xml:space="preserve">Dr. Laura Berón </w:t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>Coordinadora</w:t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>Oficina Programa Ozono</w:t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 xml:space="preserve">Secretaría de Ambiente y Desarrollo Sustentable </w:t>
      </w:r>
    </w:p>
    <w:p>
      <w:pPr>
        <w:pStyle w:val="Normal"/>
        <w:ind w:left="1247" w:hanging="0"/>
        <w:rPr/>
      </w:pPr>
      <w:r>
        <w:rPr>
          <w:lang w:val="en-US"/>
        </w:rPr>
        <w:t>San Martin 459 – 3rd Flo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uenos Aires 1008, Argentin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54 11 4348 8413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 54 11 4348 8274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11">
        <w:r>
          <w:rPr>
            <w:rStyle w:val="InternetLink"/>
            <w:color w:val="000000"/>
            <w:u w:val="none"/>
            <w:lang w:val="en-US"/>
          </w:rPr>
          <w:t>lberon@ambiente.gov.ar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Австралия</w:t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Patrick McInerney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Ozone and Synthetic Gas Team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Department of the Environment and Water Resources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GP.O. Box 787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Canberra ACT 2601, Australia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61 2 6274 1035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61 2 6274 1610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2">
        <w:r>
          <w:rPr>
            <w:rStyle w:val="InternetLink"/>
            <w:color w:val="000000"/>
            <w:u w:val="none"/>
            <w:lang w:val="pt-BR"/>
          </w:rPr>
          <w:t>patrick.mcinerney@environment.gov.au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Азербайдж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Astan Shahverdiev</w:t>
        <w:br/>
        <w:t>The State Committee of Azerbaijan</w:t>
        <w:br/>
        <w:t>Republic on Ecology and Nature</w:t>
        <w:br/>
        <w:t>Utilization Control</w:t>
        <w:br/>
        <w:t>31, Istiglaliyyat Street 37000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Baku, Azerbaijan</w:t>
        <w:br/>
        <w:t>Tel: + 994 12 926019</w:t>
        <w:br/>
        <w:t>Fax: + 994 12 925907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</w:rPr>
      </w:pPr>
      <w:r>
        <w:rPr>
          <w:b/>
          <w:spacing w:val="-3"/>
        </w:rPr>
        <w:t>Бахрейн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  <w:lang w:val="en-US"/>
        </w:rPr>
        <w:t>Mr. Jaffar Ahmed Salman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National Ozone Officer/Senior Environmental Specialis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Control Directorat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ublic Commission for the Protection of Marine Resources, Environment and Wildlif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32657, Isa Town, Bahrain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973 1787 5168 / + 973 391 89053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973 1778 610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3">
        <w:r>
          <w:rPr>
            <w:rStyle w:val="InternetLink"/>
            <w:color w:val="000000"/>
            <w:spacing w:val="-3"/>
            <w:u w:val="none"/>
            <w:lang w:val="pt-BR"/>
          </w:rPr>
          <w:t>jaffare@env.gov.bh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англадеш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r. Satyendra Kumar Purakayasth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nior Officer, Ozone Cell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/16 Agargaon, Sher-e-Bangla Naga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haka 1207, Bangladesh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8802 912 4005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8802 911 8682 / 912 24005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4">
        <w:r>
          <w:rPr>
            <w:rStyle w:val="InternetLink"/>
            <w:color w:val="000000"/>
            <w:spacing w:val="-3"/>
            <w:u w:val="none"/>
            <w:lang w:val="en-US"/>
          </w:rPr>
          <w:t>purkayastha@deo-bd.org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арбадос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Lionel Week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ermanent Secretar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Family, Youth, Sports and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1st Floor, S.P. Musson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incks Stree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Bridgetown, St. Michael, Barbados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1 246 467 5712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1 246 467 8859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5">
        <w:r>
          <w:rPr>
            <w:rStyle w:val="InternetLink"/>
            <w:color w:val="000000"/>
            <w:spacing w:val="-3"/>
            <w:u w:val="none"/>
            <w:lang w:val="pt-BR"/>
          </w:rPr>
          <w:t>envirobdos@gob.bb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Беларусь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Bambiza Aleksandr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Head of Depart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tate Control for Protection of the Ozone Lay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for Natural Resources and Environment Protection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Kollektornaja, 10 </w:t>
      </w:r>
    </w:p>
    <w:p>
      <w:pPr>
        <w:pStyle w:val="Normal"/>
        <w:ind w:left="1247" w:hanging="0"/>
        <w:rPr/>
      </w:pPr>
      <w:r>
        <w:rPr>
          <w:spacing w:val="-3"/>
          <w:lang w:val="sv-SE"/>
        </w:rPr>
        <w:t xml:space="preserve">Minsk 220048, Belarus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Tel: + 375 172 006261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Fax: + 375 172 005583/004771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6">
        <w:r>
          <w:rPr>
            <w:rStyle w:val="InternetLink"/>
            <w:color w:val="000000"/>
            <w:spacing w:val="-3"/>
            <w:u w:val="none"/>
            <w:lang w:val="pt-BR"/>
          </w:rPr>
          <w:t>ozon@minpriroda.by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елиз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Martín Alegrí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enior Environmental Office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epartment of Environment</w:t>
      </w:r>
    </w:p>
    <w:p>
      <w:pPr>
        <w:pStyle w:val="Normal"/>
        <w:ind w:left="1247" w:hanging="0"/>
        <w:rPr/>
      </w:pPr>
      <w:r>
        <w:rPr>
          <w:lang w:val="en-US"/>
        </w:rPr>
        <w:t>Ministry of Natural Resources and the Environ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10/12 Ambergris Ave.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Belmopan, Beliz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501 822 816 / 822 542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501 822 862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7">
        <w:r>
          <w:rPr>
            <w:rStyle w:val="InternetLink"/>
            <w:color w:val="000000"/>
            <w:u w:val="none"/>
            <w:lang w:val="pt-BR"/>
          </w:rPr>
          <w:t>envirodept@btl.net</w:t>
        </w:r>
      </w:hyperlink>
      <w:r>
        <w:rPr>
          <w:lang w:val="pt-BR"/>
        </w:rPr>
        <w:t xml:space="preserve"> / </w:t>
      </w:r>
      <w:hyperlink r:id="rId18">
        <w:r>
          <w:rPr>
            <w:rStyle w:val="InternetLink"/>
            <w:color w:val="000000"/>
            <w:u w:val="none"/>
            <w:lang w:val="pt-BR"/>
          </w:rPr>
          <w:t>noubelize@btl.net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енин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>M. Imorou Séidou</w:t>
        <w:br/>
        <w:t>Directeur de Cabinet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Président du Comité National Ozone</w:t>
        <w:br/>
        <w:t>Ministère de l’Environnement, de l’Habitat et de l’Urbanisme</w:t>
        <w:br/>
        <w:t>01 BP 3621</w:t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 xml:space="preserve">Cotonou, </w:t>
      </w:r>
      <w:r>
        <w:rPr>
          <w:lang w:val="fr-FR"/>
        </w:rPr>
        <w:t>Benin</w:t>
        <w:br/>
      </w:r>
      <w:r>
        <w:rPr>
          <w:spacing w:val="-3"/>
          <w:lang w:val="fr-FR"/>
        </w:rPr>
        <w:t>Tel: + 229 31 2065</w:t>
        <w:br/>
        <w:t>Fax: + 229 31 5081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. Tchabi Vincent Isidore</w:t>
        <w:br/>
        <w:t>Directeur de l’environnement</w:t>
        <w:br/>
        <w:t>Coordonnateur du Bureau National Ozone, Ministère de l’Environnement, de l’Habitat et de l’Urbanisme</w:t>
        <w:br/>
        <w:t xml:space="preserve">01 BP 3621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otonou, Bénin</w:t>
        <w:br/>
        <w:t>Tel: + 229 312065 / 315596</w:t>
        <w:br/>
        <w:t>Fax: + 229 31508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оливия (Многонациональное государство)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 xml:space="preserve">Mr. Alex Suarez </w:t>
        <w:br/>
        <w:t xml:space="preserve">National Coordinator </w:t>
        <w:br/>
        <w:t xml:space="preserve">Ozone Governmental Commission, Land and Environmental Planning Viceministry, Development Planning Ministry </w:t>
        <w:br/>
        <w:t xml:space="preserve">Av. Mcal. Santa Cruz esq. Oruro 1092 Plazuela del Obelisco, edificio ex Comibol </w:t>
        <w:br/>
        <w:t>La Paz, Bolivia (Plurinational State of)</w:t>
        <w:br/>
        <w:t>Tel: + 591 2 241 2949 / 242 0296</w:t>
        <w:br/>
        <w:t>Fax: + 591 2 241 4301</w:t>
        <w:br/>
        <w:t xml:space="preserve">E-mail: </w:t>
      </w:r>
      <w:hyperlink r:id="rId19">
        <w:r>
          <w:rPr>
            <w:rStyle w:val="InternetLink"/>
            <w:color w:val="000000"/>
            <w:u w:val="none"/>
            <w:lang w:val="en-US"/>
          </w:rPr>
          <w:t>asuarez@ozono.gov.bo</w:t>
        </w:r>
      </w:hyperlink>
      <w:r>
        <w:rPr>
          <w:lang w:val="en-US"/>
        </w:rPr>
        <w:t xml:space="preserve"> / </w:t>
      </w:r>
    </w:p>
    <w:p>
      <w:pPr>
        <w:pStyle w:val="Normal"/>
        <w:ind w:left="1247" w:hanging="0"/>
        <w:rPr/>
      </w:pPr>
      <w:r>
        <w:rPr>
          <w:lang w:val="en-US"/>
        </w:rPr>
        <w:tab/>
        <w:t xml:space="preserve"> </w:t>
      </w:r>
      <w:hyperlink r:id="rId20">
        <w:r>
          <w:rPr>
            <w:rStyle w:val="InternetLink"/>
            <w:color w:val="000000"/>
            <w:u w:val="none"/>
            <w:lang w:val="es-ES"/>
          </w:rPr>
          <w:t>ozonobolivia@planificacion.gov.bo</w:t>
        </w:r>
      </w:hyperlink>
      <w:r>
        <w:rPr>
          <w:lang w:val="es-ES"/>
        </w:rPr>
        <w:t xml:space="preserve">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r. Iver Rodriguez Aguilar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Politicas y Normas de la Comisión Gubernamental del Ozono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Av. Mariscal Santa Cruz No. 1092 Edif. Ex-Comibol Piso 7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Las Paz, Bolivia (Plurinational State of)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/Fax: + 591 223 10377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21">
        <w:r>
          <w:rPr>
            <w:rStyle w:val="InternetLink"/>
            <w:color w:val="000000"/>
            <w:spacing w:val="-3"/>
            <w:u w:val="none"/>
            <w:lang w:val="pt-BR"/>
          </w:rPr>
          <w:t>iverozo@mds.gov.bo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hyperlink r:id="rId22">
        <w:r>
          <w:rPr>
            <w:rStyle w:val="InternetLink"/>
            <w:color w:val="000000"/>
            <w:spacing w:val="-3"/>
            <w:u w:val="none"/>
            <w:lang w:val="pt-BR"/>
          </w:rPr>
          <w:t>iverodriguez@bolivia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осния и Герцеговина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s. Azra Rogovic-Grub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ocal Point for Vienna Convention and MP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nior Advisor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Sect. of Natural Resources, Energy and Environment Protectio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Foreign Trade and Economic Relations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usala 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Sarajevo 71000, Bosnia and Herzegovin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387 33 552 365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387 33 552 365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23">
        <w:r>
          <w:rPr>
            <w:rStyle w:val="InternetLink"/>
            <w:color w:val="000000"/>
            <w:spacing w:val="-3"/>
            <w:u w:val="none"/>
            <w:lang w:val="pt-BR"/>
          </w:rPr>
          <w:t>azrarogovic@yahoo.co.uk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разил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r. Ruy Goes Leite de Barro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, Department of Climate Chang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the Environment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splanada dos Ministérios Bloco B Gabinete 8º Andar, Brasilia DF 70-068-900, Brazil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55 61 331 71215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55 61 331 71759 / 331 71760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E-mail: </w:t>
      </w:r>
      <w:hyperlink r:id="rId24">
        <w:r>
          <w:rPr>
            <w:rStyle w:val="InternetLink"/>
            <w:color w:val="000000"/>
            <w:spacing w:val="-3"/>
            <w:u w:val="none"/>
            <w:lang w:val="de-DE"/>
          </w:rPr>
          <w:t>ruy.barros@mma.gov.br</w:t>
        </w:r>
      </w:hyperlink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руней-Даруссалам</w:t>
      </w:r>
    </w:p>
    <w:p>
      <w:pPr>
        <w:pStyle w:val="Normal"/>
        <w:ind w:left="1247" w:hanging="0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Mr. Haji Mohd Zakaria Haji Serudi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, Parks and Recreation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inistry of Development</w:t>
        <w:br/>
        <w:t>Bandar Seri Begawan BB 3510</w:t>
        <w:br/>
        <w:t>Negara, Brunei Darussalam</w:t>
        <w:br/>
        <w:t>Tel: +6732 382 102</w:t>
        <w:br/>
        <w:t>Fax: + 6732 383 644</w:t>
      </w:r>
    </w:p>
    <w:p>
      <w:pPr>
        <w:pStyle w:val="Normal"/>
        <w:ind w:left="1247" w:hanging="0"/>
        <w:rPr/>
      </w:pPr>
      <w:r>
        <w:rPr>
          <w:spacing w:val="-3"/>
          <w:lang w:val="it-IT"/>
        </w:rPr>
        <w:t xml:space="preserve">E-mail: </w:t>
      </w:r>
      <w:hyperlink r:id="rId25">
        <w:r>
          <w:rPr>
            <w:rStyle w:val="InternetLink"/>
            <w:color w:val="000000"/>
            <w:spacing w:val="-3"/>
            <w:u w:val="none"/>
            <w:lang w:val="it-IT"/>
          </w:rPr>
          <w:t xml:space="preserve">zakaria_hajisarudin@env.gov.bn </w:t>
        </w:r>
      </w:hyperlink>
      <w:r>
        <w:rPr>
          <w:spacing w:val="-3"/>
          <w:lang w:val="it-IT"/>
        </w:rPr>
        <w:t xml:space="preserve"> / </w:t>
      </w:r>
      <w:hyperlink r:id="rId26">
        <w:r>
          <w:rPr>
            <w:rStyle w:val="InternetLink"/>
            <w:color w:val="000000"/>
            <w:spacing w:val="-3"/>
            <w:u w:val="none"/>
            <w:lang w:val="it-IT"/>
          </w:rPr>
          <w:t>info_env@env.gov.b</w:t>
        </w:r>
        <w:r>
          <w:rPr>
            <w:rStyle w:val="InternetLink"/>
            <w:color w:val="000000"/>
            <w:spacing w:val="-3"/>
            <w:u w:val="none"/>
            <w:lang w:val="en-US"/>
          </w:rPr>
          <w:t>n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Haji Bakar bin Haji Ludin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ustoms Offic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Royal Customs and Excise Department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en-US"/>
        </w:rPr>
        <w:t>Ministry of Finance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>Bandar Seri Begawan BB 3910</w:t>
        <w:br/>
        <w:t>Negara, Brunei Darussalam</w:t>
        <w:br/>
        <w:t>Tel: + 6732 382 333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>Fax: + 6732 383 477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 xml:space="preserve">E-mail: </w:t>
      </w:r>
      <w:hyperlink r:id="rId27">
        <w:r>
          <w:rPr>
            <w:rStyle w:val="InternetLink"/>
            <w:color w:val="000000"/>
            <w:spacing w:val="-3"/>
            <w:u w:val="none"/>
            <w:lang w:val="it-IT"/>
          </w:rPr>
          <w:t>info_env@env.gov.bn</w:t>
        </w:r>
      </w:hyperlink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уркина-Фасо</w:t>
      </w:r>
    </w:p>
    <w:p>
      <w:pPr>
        <w:pStyle w:val="Normal"/>
        <w:ind w:left="1247" w:hanging="0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Victor Yameogo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Coordonnateur du Programme de pays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Bureau de l’Ozon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inistère de l’Environnement et de l’Eau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>03 BP 7044, Ouagadougou 03, Burkina Faso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26 50 30 68 61/ 226 50 67 48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obile: + 226 70 20 64 84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 226 50 31 81 34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E-mail: </w:t>
      </w:r>
      <w:hyperlink r:id="rId28">
        <w:r>
          <w:rPr>
            <w:rStyle w:val="InternetLink"/>
            <w:color w:val="000000"/>
            <w:spacing w:val="-3"/>
            <w:u w:val="none"/>
            <w:lang w:val="fr-FR"/>
          </w:rPr>
          <w:t>yam.t.v@fasonet.bf</w:t>
        </w:r>
      </w:hyperlink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Бурунди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Gabriel Hakiziman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ocal Point of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Environ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P 6464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ujumbura, Burundi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257 222 34426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257 222 28902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29">
        <w:r>
          <w:rPr>
            <w:rStyle w:val="InternetLink"/>
            <w:color w:val="000000"/>
            <w:u w:val="none"/>
            <w:lang w:val="pt-BR"/>
          </w:rPr>
          <w:t>hakizimana@hotmail.com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мбодж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Sokharavuth Pak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eputy 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Pollution Control Depart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Environ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#48, Samdech Preah Sihanouk,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onle Bassac, Chamkarmon,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Phnom Penh 12206, Cambodia</w:t>
      </w:r>
    </w:p>
    <w:p>
      <w:pPr>
        <w:pStyle w:val="Normal"/>
        <w:ind w:left="1247" w:hanging="0"/>
        <w:rPr/>
      </w:pPr>
      <w:r>
        <w:rPr>
          <w:lang w:val="pt-BR"/>
        </w:rPr>
        <w:t>Tel: + 855 23 222 439 / + 855 1296 2103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855 23 987 880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30">
        <w:r>
          <w:rPr>
            <w:rStyle w:val="InternetLink"/>
            <w:color w:val="000000"/>
            <w:u w:val="none"/>
            <w:lang w:val="pt-BR"/>
          </w:rPr>
          <w:t>sokharavuth@online.com.kh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мерун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Peter Ayuk Enoh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irector of Standards and Contr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Coordinator of Ozone Programme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Department of Standards and Contr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Environment and Protection of Nature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Yaoundé, Cameroon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237 9691025/222 1106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 237 222 1106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lang w:val="en-US"/>
        </w:rPr>
        <w:t xml:space="preserve">E-mail: </w:t>
      </w:r>
      <w:hyperlink r:id="rId31">
        <w:r>
          <w:rPr>
            <w:rStyle w:val="InternetLink"/>
            <w:color w:val="000000"/>
            <w:u w:val="none"/>
            <w:lang w:val="en-US"/>
          </w:rPr>
          <w:t>enohpeter@yahoo.fr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над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r. Martin Sirois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Manager, Ozone Protection Programs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Chemicals Management Divis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Environment Canad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351 St. Joseph Blvd. 17th Floo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Gatineau K1A 0H3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Quebec, Canada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1 819 934 3545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1 819 994 0007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lang w:val="pt-BR"/>
        </w:rPr>
        <w:t xml:space="preserve">E-mail: </w:t>
      </w:r>
      <w:hyperlink r:id="rId32">
        <w:r>
          <w:rPr>
            <w:rStyle w:val="InternetLink"/>
            <w:color w:val="000000"/>
            <w:u w:val="none"/>
            <w:lang w:val="pt-BR"/>
          </w:rPr>
          <w:t>martin.sirois@ec.gc.ca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Центральноафриканская Республика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Dr. Jean-Claude Bomba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Directeur General de l’Environnement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inistère d’Eaux, Forets, Chasse, Pêche et Environne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P 830 Bangui, Central African Republ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236 21615204 / +236 7550 827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36 2161789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33">
        <w:r>
          <w:rPr>
            <w:rStyle w:val="InternetLink"/>
            <w:color w:val="000000"/>
            <w:spacing w:val="-3"/>
            <w:u w:val="none"/>
            <w:lang w:val="pt-BR"/>
          </w:rPr>
          <w:t>jcbomba@hotmail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Чад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Abdoulaye Mahamat Abdoulay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Coordonnateur du Bureau National Ozon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inistère de l’Environnement et du Tourism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P 3008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’Djaména, Cha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35 52 50 32/31 / 841 84 65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Fax: + 235 52 6788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34">
        <w:r>
          <w:rPr>
            <w:rStyle w:val="InternetLink"/>
            <w:color w:val="000000"/>
            <w:spacing w:val="-3"/>
            <w:u w:val="none"/>
            <w:lang w:val="en-US"/>
          </w:rPr>
          <w:t>abder_mht@yahoo.fr</w:t>
        </w:r>
      </w:hyperlink>
      <w:r>
        <w:rPr>
          <w:spacing w:val="-3"/>
          <w:lang w:val="en-US"/>
        </w:rPr>
        <w:t xml:space="preserve"> / </w:t>
      </w:r>
      <w:hyperlink r:id="rId35">
        <w:r>
          <w:rPr>
            <w:rStyle w:val="InternetLink"/>
            <w:color w:val="000000"/>
            <w:spacing w:val="-3"/>
            <w:u w:val="none"/>
            <w:lang w:val="en-US"/>
          </w:rPr>
          <w:t>dhprs@intnet.td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  <w:spacing w:val="-3"/>
        </w:rPr>
        <w:t>Китай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His Excellency Zhang Lijun</w:t>
      </w:r>
    </w:p>
    <w:p>
      <w:pPr>
        <w:pStyle w:val="Normal"/>
        <w:ind w:left="1247" w:hanging="0"/>
        <w:rPr/>
      </w:pPr>
      <w:r>
        <w:rPr>
          <w:lang w:val="en-US"/>
        </w:rPr>
        <w:t>Vice Minister and Leader of the China’s Leading Group for the Ozone Layer Protec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tate Environmental Protection Administration (SEPA)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115 Xizhimennei Nanxiaoji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Beijing 100035, Chin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8610 66 556 667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8610 66 556 513 / 66 556 494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r. Zhang Shigang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Deputy Permanent Representative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Permanent Mission of the People’s Republic of China to UNEP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Whispers Estate LR 9140/136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P.O. Box 30947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Nairobi, Keny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25420 521 923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25420 375 5330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36">
        <w:r>
          <w:rPr>
            <w:rStyle w:val="InternetLink"/>
            <w:color w:val="000000"/>
            <w:u w:val="none"/>
            <w:lang w:val="en-US"/>
          </w:rPr>
          <w:t>zhang.shigang@sepa.gov.cn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s. Jieqing Zhang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epartment of International Coopera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ivision of International Organization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tate Environmental Protection Administra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115 Xizhimennei Nanxiaoji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Beijing 100035 100035, Chin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8610 66 55 65 15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8610 66 55 65 13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E-mail: </w:t>
      </w:r>
      <w:hyperlink r:id="rId37">
        <w:r>
          <w:rPr>
            <w:rStyle w:val="InternetLink"/>
            <w:color w:val="000000"/>
            <w:u w:val="none"/>
            <w:lang w:val="en-US"/>
          </w:rPr>
          <w:t xml:space="preserve">zhangmh@sepa.gov.cn </w:t>
        </w:r>
      </w:hyperlink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Чили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xcelentísima Señor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aulina Veloso Valenzuel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inistra Secretari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ecretaria General de la Presidenci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Moneda No. 1160. Puso 4 –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Santiago, Chile </w:t>
        <w:br/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inisterio de Relaciones Exteriores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ción de Medio Ambiente Antártica y Asuntos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  </w:t>
      </w:r>
      <w:r>
        <w:rPr>
          <w:spacing w:val="-3"/>
          <w:lang w:val="es-ES"/>
        </w:rPr>
        <w:t>Maritimos (DIMA)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atros 180. Piso 3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antiago, Chile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ra. Ana Lya Uriarte Rodríguez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tora Ejecutiv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Comisión Nacional del Medio Ambiente, CONAM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atinos 254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antiago, Chile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Sra. Claudia Paratori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Coordinadora Programa Ozono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Unidad Ozono, Departamento Control de la Contaminación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Comisión Nacional del Medio Ambiente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atinos 254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Santiago Centro, Chile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56 22405660 / + 56 995197497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56 22405782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38">
        <w:r>
          <w:rPr>
            <w:rStyle w:val="InternetLink"/>
            <w:color w:val="000000"/>
            <w:spacing w:val="-3"/>
            <w:u w:val="none"/>
            <w:lang w:val="pt-BR"/>
          </w:rPr>
          <w:t>cparatori@conama.cl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лумб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Sr. Jorge Sánchez Segur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Coordinador Nacional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Unidad Técnica de Ozono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inisterio de Ambiente, Vivienda y Desarrollo Territorial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Calle 37 # 8 – 40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Bogota, Colombi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: + 571 332 3638 / 3400 – Ext. 2376 /2470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571 332 3638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39">
        <w:r>
          <w:rPr>
            <w:rStyle w:val="InternetLink"/>
            <w:color w:val="000000"/>
            <w:spacing w:val="-3"/>
            <w:u w:val="none"/>
            <w:lang w:val="pt-BR"/>
          </w:rPr>
          <w:t xml:space="preserve">jsanchez@minambiente.gov.co 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морские Острова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. Said Hachim Oussen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Coordinateur et Point Focal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Direction de l’Agriculture et de l’Environnement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BP 41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Moroni, Comoros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269 76 4630 / 735 630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>Fax: + 269 76 5630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0">
        <w:r>
          <w:rPr>
            <w:rStyle w:val="InternetLink"/>
            <w:color w:val="000000"/>
            <w:spacing w:val="-3"/>
            <w:u w:val="none"/>
            <w:lang w:val="pt-BR"/>
          </w:rPr>
          <w:t>ozone.comores@comorestelcom.km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нго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Alexis Minga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Coordonnateur National du Bureau Ozone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inistère de l’Economie Forestière et de l’Environnement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B.P. 2702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Brazzaville, Congo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: + 242 666 6248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242 8115 14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1">
        <w:r>
          <w:rPr>
            <w:rStyle w:val="InternetLink"/>
            <w:color w:val="000000"/>
            <w:spacing w:val="-3"/>
            <w:u w:val="none"/>
            <w:lang w:val="pt-BR"/>
          </w:rPr>
          <w:t>alexis_minga@yahoo.fr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ста-Рика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>Msc. Alfonso Liao Lee</w:t>
        <w:br/>
        <w:t>Comisión Gubernamental del Ozono</w:t>
        <w:br/>
        <w:t>Ministerio del Ambiente y Energia</w:t>
        <w:br/>
        <w:t>Apartado: 7-3350-1000</w:t>
        <w:br/>
        <w:t>San José, Costa Rica</w:t>
        <w:br/>
        <w:t>Tel: + 506 233 1791</w:t>
        <w:br/>
        <w:t>Fax: + 506 233 1837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Хорват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Snježana Iličić</w:t>
        <w:br/>
        <w:t xml:space="preserve">Senior Expert Advisor, NOU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ctor for Atmosphere, Sea and Soil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ate for Environmental Management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Ministry of Environmental Protection, Physical Planning and Construction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Republike Austrije 20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Zagreb 10 000, Croatia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Tel: + 385 13782444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 385 13782157 </w:t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 xml:space="preserve">E-mail: </w:t>
      </w:r>
      <w:hyperlink r:id="rId42">
        <w:r>
          <w:rPr>
            <w:rStyle w:val="InternetLink"/>
            <w:color w:val="000000"/>
            <w:spacing w:val="-3"/>
            <w:u w:val="none"/>
            <w:lang w:val="fr-FR"/>
          </w:rPr>
          <w:t>snjezana.ilicic@mzopu.hr</w:t>
        </w:r>
      </w:hyperlink>
      <w:r>
        <w:rPr>
          <w:spacing w:val="-3"/>
          <w:lang w:val="fr-FR"/>
        </w:rPr>
        <w:t xml:space="preserve">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Кот-д</w:t>
      </w:r>
      <w:r>
        <w:rPr>
          <w:b/>
          <w:spacing w:val="-3"/>
          <w:lang w:val="en-US"/>
        </w:rPr>
        <w:t>'</w:t>
      </w:r>
      <w:r>
        <w:rPr>
          <w:b/>
          <w:spacing w:val="-3"/>
        </w:rPr>
        <w:t>Ивуар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fr-FR"/>
        </w:rPr>
        <w:t>M. Zadi Dakouri Raphanl</w:t>
        <w:br/>
        <w:t>Assistant-Chef du Projet Ozone</w:t>
        <w:br/>
        <w:t>Ministère du logement, du cadre de vie</w:t>
        <w:br/>
        <w:t>et de l’environnement</w:t>
        <w:br/>
        <w:t>Direction Centrale de l’environnement</w:t>
        <w:br/>
        <w:t>Citad tour D 11eme BP</w:t>
        <w:br/>
        <w:t>V 153 Abidjan, Côte d’Ivoire</w:t>
        <w:br/>
        <w:t>Tel: + 225 210 623</w:t>
        <w:br/>
        <w:t>Fax: + 225 210495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Куба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keepNext w:val="true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Dr. Nelson Espinosa </w:t>
      </w:r>
    </w:p>
    <w:p>
      <w:pPr>
        <w:pStyle w:val="Normal"/>
        <w:keepNext w:val="true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Director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Oficina Técnica de Ozono de Cuba 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Ministerio de Ciencia Tecnología y Medio Ambiente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Calle 20e/18a.y47 Miramar Municipio Playa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La Habana 10300, Cuba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Tel: + 537 202 5543/9585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Fax: + 537 204 4041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43">
        <w:r>
          <w:rPr>
            <w:rStyle w:val="InternetLink"/>
            <w:color w:val="000000"/>
            <w:spacing w:val="-3"/>
            <w:u w:val="none"/>
            <w:lang w:val="en-US"/>
          </w:rPr>
          <w:t>espinosa@ama.cu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рейская Народно-Демократическая Республ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Pyon Myong Ryo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eputy Director, Department of Foreign Trade, State Planning Commiss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Inhung Dong, Moran Distric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yongyang, Democratic People’s Republic of Korea</w:t>
        <w:br/>
        <w:t>Tel: + 850 2 18111 ext 321-5522</w:t>
        <w:br/>
        <w:t>Fax: + 850 2 381 444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Домин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Lloyd Pasca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ea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Coordinating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isheries Complex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ame M. Eugemia Charles Boulevard Roseau, Dominic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767 448 2401 ext 3456/3070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767 448 4577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44">
        <w:r>
          <w:rPr>
            <w:rStyle w:val="InternetLink"/>
            <w:color w:val="000000"/>
            <w:spacing w:val="-3"/>
            <w:u w:val="none"/>
            <w:lang w:val="en-US"/>
          </w:rPr>
          <w:t>agriext@cwdom.d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Доминиканская Республ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Ing. Juan Tomas Filpo Fernández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Chief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Under Secretariat of Environment Manage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and Natural Resources Secretaria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v. 27 de Febrero / Av Tiradentes, Edificio Plaza Merengue suite 202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Santo Domingo, Dominican Republic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809 5635560 / +809 707853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809 4720631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5">
        <w:r>
          <w:rPr>
            <w:rStyle w:val="InternetLink"/>
            <w:color w:val="000000"/>
            <w:spacing w:val="-3"/>
            <w:u w:val="none"/>
            <w:lang w:val="pt-BR"/>
          </w:rPr>
          <w:t>cogord@verizon.net.do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  <w:spacing w:val="-3"/>
        </w:rPr>
        <w:t>Эквадор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r. Augusto Saá Corriere</w:t>
      </w:r>
    </w:p>
    <w:p>
      <w:pPr>
        <w:pStyle w:val="Normal"/>
        <w:ind w:left="1247" w:hanging="0"/>
        <w:rPr/>
      </w:pPr>
      <w:r>
        <w:rPr>
          <w:lang w:val="en-US"/>
        </w:rPr>
        <w:t>General Director, Human Rights, Social and Environmental Affairs General Offic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Under Secretariat of Multilateral Affair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Foreign Affairs, Foreign Trade &amp; Integra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593 02 2 993 231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593 02 2 993 241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Agr. Eng. Esteban Cadena Duart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Environmental Officer in charge of Montreal Protocol Issues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 xml:space="preserve">Tel: + 593 02 2 993234 </w:t>
      </w:r>
    </w:p>
    <w:p>
      <w:pPr>
        <w:pStyle w:val="Normal"/>
        <w:ind w:left="1247" w:hanging="0"/>
        <w:rPr/>
      </w:pPr>
      <w:r>
        <w:rPr>
          <w:lang w:val="de-DE"/>
        </w:rPr>
        <w:t xml:space="preserve">E-mail: </w:t>
      </w:r>
      <w:hyperlink r:id="rId46">
        <w:r>
          <w:rPr>
            <w:rStyle w:val="InternetLink"/>
            <w:color w:val="000000"/>
            <w:u w:val="none"/>
            <w:lang w:val="de-DE"/>
          </w:rPr>
          <w:t>dgderhum@mmrree.gov.ec</w:t>
        </w:r>
      </w:hyperlink>
      <w:r>
        <w:rPr>
          <w:lang w:val="de-DE"/>
        </w:rPr>
        <w:t xml:space="preserve">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>Ingeniero Jorge Fernando Carvajal</w:t>
        <w:br/>
        <w:t>Jefe de la División de Gestión Ambiental</w:t>
        <w:br/>
        <w:t>Ministerio de Industrias, Comercio Exterior</w:t>
        <w:br/>
        <w:t>Integración y Pesca</w:t>
        <w:br/>
        <w:t>Avenida Eley Alfaro y Amazonas, Edificio MAG</w:t>
        <w:br/>
        <w:t xml:space="preserve">Direción de Industrias 3o. </w:t>
      </w:r>
      <w:r>
        <w:rPr>
          <w:spacing w:val="-3"/>
          <w:lang w:val="pt-BR"/>
        </w:rPr>
        <w:t>Piso</w:t>
        <w:br/>
        <w:t>Tel: + 593 02 526 258</w:t>
        <w:br/>
        <w:t>Fax: + 593 02 255 4260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7">
        <w:r>
          <w:rPr>
            <w:rStyle w:val="InternetLink"/>
            <w:color w:val="000000"/>
            <w:spacing w:val="-3"/>
            <w:u w:val="none"/>
            <w:lang w:val="pt-BR"/>
          </w:rPr>
          <w:t>jcarvajal@mcip.gov.ec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Египет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r. Ezzat Lewis Hannalla Agib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, National Ozone Unit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gyptian Environmental Affair Agenc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State for Environmental Affair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30 Misr Helwan El-Zyrae Rd, Maadi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11728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Cairo, Egypt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02 3817 6390 /+202 0122181424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02 381 76390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8">
        <w:r>
          <w:rPr>
            <w:rStyle w:val="InternetLink"/>
            <w:color w:val="000000"/>
            <w:spacing w:val="-3"/>
            <w:u w:val="none"/>
            <w:lang w:val="pt-BR"/>
          </w:rPr>
          <w:t>eztlws@yahoo.com</w:t>
        </w:r>
      </w:hyperlink>
      <w:r>
        <w:rPr>
          <w:spacing w:val="-3"/>
          <w:lang w:val="pt-BR"/>
        </w:rPr>
        <w:t xml:space="preserve"> /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pt-BR"/>
        </w:rPr>
        <w:t xml:space="preserve"> </w:t>
      </w:r>
      <w:hyperlink r:id="rId49">
        <w:r>
          <w:rPr>
            <w:rStyle w:val="InternetLink"/>
            <w:color w:val="000000"/>
            <w:spacing w:val="-3"/>
            <w:u w:val="none"/>
            <w:lang w:val="es-ES"/>
          </w:rPr>
          <w:t>ozone_unit@hotmail.com</w:t>
        </w:r>
      </w:hyperlink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ab/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Сальвадор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Lic. Francisco E. Guevara </w:t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Coordinador de la Oficina de Protección del Ozono</w:t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ción General de Gestión Ambiental (DGGA)del Ministerio de Medio Ambiente y Recursos Naturales (MARN)</w:t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es-ES"/>
        </w:rPr>
        <w:t>Calle y Colonia Las Mercedes, Kilómetro 5 y medio, de Carretera a Santa Tecla, Local del ISTA,Edificio 2, 3er. Nivel, San Salvador, El Salvador</w:t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/Fax: + 503 2224 6468</w:t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es-ES"/>
        </w:rPr>
        <w:t xml:space="preserve">E-mail: </w:t>
      </w:r>
      <w:hyperlink r:id="rId50">
        <w:r>
          <w:rPr>
            <w:rStyle w:val="InternetLink"/>
            <w:color w:val="000000"/>
            <w:spacing w:val="-3"/>
            <w:u w:val="none"/>
            <w:lang w:val="es-ES"/>
          </w:rPr>
          <w:t>opozono@marn.gov.sv</w:t>
        </w:r>
      </w:hyperlink>
      <w:r>
        <w:rPr>
          <w:spacing w:val="-3"/>
          <w:lang w:val="es-ES"/>
        </w:rPr>
        <w:t xml:space="preserve">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Эритре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oges Wolde Yohann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General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Land, Water &amp; Environment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Asmara, Eritre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2911 120 311 / 126712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2911 126 095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51">
        <w:r>
          <w:rPr>
            <w:rStyle w:val="InternetLink"/>
            <w:color w:val="000000"/>
            <w:spacing w:val="-3"/>
            <w:u w:val="none"/>
            <w:lang w:val="pt-BR"/>
          </w:rPr>
          <w:t>depenvdg@eol.com.er</w:t>
        </w:r>
      </w:hyperlink>
      <w:r>
        <w:rPr>
          <w:spacing w:val="-3"/>
          <w:lang w:val="pt-BR"/>
        </w:rPr>
        <w:t xml:space="preserve"> /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pt-BR"/>
        </w:rPr>
        <w:t xml:space="preserve"> </w:t>
      </w:r>
      <w:hyperlink r:id="rId52">
        <w:r>
          <w:rPr>
            <w:rStyle w:val="InternetLink"/>
            <w:color w:val="000000"/>
            <w:spacing w:val="-3"/>
            <w:u w:val="none"/>
            <w:lang w:val="en-US"/>
          </w:rPr>
          <w:t>ephigeb76@yahoo.com</w:t>
        </w:r>
      </w:hyperlink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Эфиопия</w:t>
      </w:r>
    </w:p>
    <w:p>
      <w:pPr>
        <w:pStyle w:val="Normal"/>
        <w:keepNext w:val="true"/>
        <w:keepLines/>
        <w:ind w:left="1247" w:hanging="0"/>
        <w:rPr>
          <w:spacing w:val="-3"/>
        </w:rPr>
      </w:pPr>
      <w:r>
        <w:rPr>
          <w:spacing w:val="-3"/>
          <w:lang w:val="en-US"/>
        </w:rPr>
        <w:tab/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Kinfe Hailemariam</w:t>
        <w:br/>
        <w:t>Assistant ODS Officer</w:t>
        <w:br/>
        <w:t>P.O. Box 1090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Addis Ababa, Ethiopia</w:t>
        <w:br/>
        <w:t>Tel: + 2511 5 12299 Ext.239</w:t>
        <w:br/>
        <w:t>Fax: + 2511 5 17066</w:t>
        <w:br/>
        <w:t xml:space="preserve">E-mail: </w:t>
      </w:r>
      <w:r>
        <w:rPr>
          <w:lang w:val="en-US"/>
        </w:rPr>
        <w:t>NMSA@telecom.net.et</w:t>
      </w:r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Европейское сообщество (от имени государств - членов Европейского сообщества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>Mr. Alexandros Kiriazis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European Commission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BU-5 2/25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DG-Environnement Unit C4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Avenue de Beaulieu 5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B-1049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Brussels, Belgium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322 29 94962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322 29 98764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53">
        <w:r>
          <w:rPr>
            <w:rStyle w:val="InternetLink"/>
            <w:color w:val="000000"/>
            <w:spacing w:val="-3"/>
            <w:u w:val="none"/>
            <w:lang w:val="pt-BR"/>
          </w:rPr>
          <w:t xml:space="preserve">env-ods@ec.europa.eu 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Фиджи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Epeli Nasome</w:t>
        <w:br/>
        <w:t>Director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  <w:br/>
        <w:t>Ministry of Labor, Industrial Relations, Tourism and Environment</w:t>
        <w:br/>
        <w:t xml:space="preserve">G. P.O. Box 210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Suva, Fiji </w:t>
        <w:br/>
        <w:t>Tel: + 679 3 311 699</w:t>
        <w:br/>
        <w:t>Fax: + 679 3 318 098</w:t>
      </w:r>
    </w:p>
    <w:p>
      <w:pPr>
        <w:pStyle w:val="Normal"/>
        <w:ind w:left="1247" w:hanging="0"/>
        <w:rPr/>
      </w:pPr>
      <w:r>
        <w:rPr>
          <w:spacing w:val="-3"/>
          <w:lang w:val="it-IT"/>
        </w:rPr>
        <w:t xml:space="preserve">E-mail: </w:t>
      </w:r>
      <w:hyperlink r:id="rId54">
        <w:r>
          <w:rPr>
            <w:rStyle w:val="InternetLink"/>
            <w:color w:val="000000"/>
            <w:spacing w:val="-3"/>
            <w:u w:val="none"/>
            <w:lang w:val="it-IT"/>
          </w:rPr>
          <w:t xml:space="preserve">enasome@govnet.gov.fj 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Shakil SanjeeKuma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tional Coordinator Ozone Depleting Substances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Labour, Industrial Relations, Tourism and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210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Government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Suva, Fiji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679 3 311 069 / 699 Ext. 115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>Fax: + 679 331 8098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55">
        <w:r>
          <w:rPr>
            <w:rStyle w:val="InternetLink"/>
            <w:color w:val="000000"/>
            <w:spacing w:val="-3"/>
            <w:u w:val="none"/>
            <w:lang w:val="pt-BR"/>
          </w:rPr>
          <w:t>ozonefiji@connect.com.fj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Гамб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Baboucar A. Badjan</w:t>
        <w:br/>
        <w:t>ODS Officer</w:t>
        <w:br/>
        <w:t>National Environment Agency</w:t>
        <w:br/>
        <w:t>PMB 48, 5, Fitzgerald Street</w:t>
        <w:br/>
        <w:t>Banjul, Gambia</w:t>
        <w:br/>
        <w:t>Tel: + 220 228056</w:t>
        <w:br/>
        <w:t>Fax: + 220 229701</w:t>
        <w:br/>
        <w:t xml:space="preserve">E-mail: </w:t>
      </w:r>
      <w:hyperlink r:id="rId56">
        <w:r>
          <w:rPr>
            <w:rStyle w:val="InternetLink"/>
            <w:color w:val="000000"/>
            <w:u w:val="none"/>
            <w:lang w:val="en-US"/>
          </w:rPr>
          <w:t>nea@delphi.com</w:t>
        </w:r>
      </w:hyperlink>
      <w:r>
        <w:rPr>
          <w:lang w:val="en-US"/>
        </w:rPr>
        <w:t xml:space="preserve"> </w:t>
      </w:r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Ган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Jonathan. A. Allote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xecutive 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Protection Agency</w:t>
        <w:br/>
        <w:t>P.O. Box M326</w:t>
        <w:br/>
        <w:t>Accra, Ghana</w:t>
        <w:br/>
        <w:t>Tel: + 233 21 664697 / 664698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233 21 662690 / 667374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57">
        <w:r>
          <w:rPr>
            <w:rStyle w:val="InternetLink"/>
            <w:color w:val="000000"/>
            <w:spacing w:val="-3"/>
            <w:u w:val="none"/>
            <w:lang w:val="en-US"/>
          </w:rPr>
          <w:t>support@epaghana.org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Гренад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Leslie Smith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ODS Project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Agricultur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erial Complex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otanical Gardens, Tantee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t. George’s, Grenad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473 440 2708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473 440 412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58">
        <w:r>
          <w:rPr>
            <w:rStyle w:val="InternetLink"/>
            <w:color w:val="000000"/>
            <w:spacing w:val="-3"/>
            <w:u w:val="none"/>
            <w:lang w:val="pt-BR"/>
          </w:rPr>
          <w:t>smithll@spiceisle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Гватемала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Mr. Erwin Gomez Delgado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Coordinator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Environmental Management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Specialized Technical Unit of Ozone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Ministry of Environment and Natural Resources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20 Street 28-58, Zone 10 </w:t>
      </w:r>
    </w:p>
    <w:p>
      <w:pPr>
        <w:pStyle w:val="Normal"/>
        <w:keepNext w:val="true"/>
        <w:keepLines/>
        <w:ind w:left="1247" w:hanging="0"/>
        <w:rPr/>
      </w:pPr>
      <w:r>
        <w:rPr>
          <w:lang w:val="en-US"/>
        </w:rPr>
        <w:t xml:space="preserve">Guatemala City 1010, Guatemal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502 24230500 Ext 1026/ +502 54222629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502 24231026 </w:t>
      </w:r>
    </w:p>
    <w:p>
      <w:pPr>
        <w:pStyle w:val="Normal"/>
        <w:ind w:left="1247" w:hanging="0"/>
        <w:rPr>
          <w:lang w:val="it-IT"/>
        </w:rPr>
      </w:pPr>
      <w:r>
        <w:rPr>
          <w:lang w:val="pt-BR"/>
        </w:rPr>
        <w:t xml:space="preserve">E-mail: </w:t>
      </w:r>
      <w:hyperlink r:id="rId59">
        <w:r>
          <w:rPr>
            <w:rStyle w:val="InternetLink"/>
            <w:color w:val="000000"/>
            <w:u w:val="none"/>
            <w:lang w:val="pt-BR"/>
          </w:rPr>
          <w:t>egomez@marn.gob.gt</w:t>
        </w:r>
      </w:hyperlink>
      <w:r>
        <w:rPr>
          <w:lang w:val="pt-BR"/>
        </w:rPr>
        <w:t xml:space="preserve"> 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Гаити</w:t>
      </w:r>
    </w:p>
    <w:p>
      <w:pPr>
        <w:pStyle w:val="Normal"/>
        <w:ind w:left="1247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Mrs. Nicole Y. Altidor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Ministère Environnement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181, Haut Turgeau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Port-au-Prince, Haiti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Tel: + 509 244 7642 / +509 449 4037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509 245 7360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60">
        <w:r>
          <w:rPr>
            <w:rStyle w:val="InternetLink"/>
            <w:color w:val="000000"/>
            <w:u w:val="none"/>
            <w:lang w:val="pt-BR"/>
          </w:rPr>
          <w:t>yolettealtidor@yahoo.com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Fritz Nau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Ozone Officer, Bureau National ozone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Ministère de l Environnement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181 Haut Turgeau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Port-Au Prince, Haiti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Tel: + 509 245 7572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509 245 7360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61">
        <w:r>
          <w:rPr>
            <w:rStyle w:val="InternetLink"/>
            <w:color w:val="000000"/>
            <w:u w:val="none"/>
            <w:lang w:val="pt-BR"/>
          </w:rPr>
          <w:t>fritznau@yahoo.fr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Гондурас</w:t>
      </w:r>
    </w:p>
    <w:p>
      <w:pPr>
        <w:pStyle w:val="Normal"/>
        <w:ind w:left="124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Mr. Enrique Eduardo Arias Guillen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National Coordinator Ozone Unit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Secretaria de Recursos Naturales y Ambiente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4710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Tegucigalpa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Francisco Morazán, Honduras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Tel: + 504 232 1828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Fax: + 504 232 1828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E-mail: </w:t>
      </w:r>
      <w:hyperlink r:id="rId62">
        <w:r>
          <w:rPr>
            <w:rStyle w:val="InternetLink"/>
            <w:color w:val="000000"/>
            <w:u w:val="none"/>
            <w:lang w:val="es-ES"/>
          </w:rPr>
          <w:t>proyicc@yahoo.es</w:t>
        </w:r>
      </w:hyperlink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Исландия</w:t>
      </w:r>
    </w:p>
    <w:p>
      <w:pPr>
        <w:pStyle w:val="Normal"/>
        <w:ind w:left="124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Ms. Sigurbjorg Gisladottir</w:t>
        <w:br/>
        <w:t>Environmental and Food Agency</w:t>
        <w:br/>
        <w:t>Suŏurlandsbraut 24</w:t>
        <w:br/>
        <w:t>108 Reykjavik, Iceland</w:t>
        <w:br/>
        <w:t>Tel: + 354 591 2000</w:t>
      </w:r>
    </w:p>
    <w:p>
      <w:pPr>
        <w:pStyle w:val="Normal"/>
        <w:ind w:left="1247" w:hanging="0"/>
        <w:rPr/>
      </w:pPr>
      <w:r>
        <w:rPr>
          <w:lang w:val="pt-BR"/>
        </w:rPr>
        <w:t>Fax: + 354 591 2020</w:t>
        <w:br/>
        <w:t xml:space="preserve">E-mail: </w:t>
      </w:r>
      <w:hyperlink r:id="rId63">
        <w:r>
          <w:rPr>
            <w:rStyle w:val="InternetLink"/>
            <w:color w:val="000000"/>
            <w:u w:val="none"/>
            <w:lang w:val="pt-BR"/>
          </w:rPr>
          <w:t>sigurbjorg@ust.is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Индия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/>
      </w:pPr>
      <w:r>
        <w:rPr>
          <w:lang w:val="en-US"/>
        </w:rPr>
        <w:t xml:space="preserve">Dr. A. Duraisamy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Director, Ozone Cell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inistry of Environment &amp; Forest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Core 4B, 2nd Floor, India Habitat Centr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Lodi Road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New Delhi 110003, India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1 11 2464 2176 / + 91 981130 4722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1 11 2464 2175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lang w:val="pt-BR"/>
        </w:rPr>
        <w:t xml:space="preserve">E-mail: </w:t>
      </w:r>
      <w:hyperlink r:id="rId64">
        <w:r>
          <w:rPr>
            <w:rStyle w:val="InternetLink"/>
            <w:color w:val="000000"/>
            <w:u w:val="none"/>
            <w:lang w:val="pt-BR"/>
          </w:rPr>
          <w:t>ozone-mef@nic.in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Индонез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Wahyu Indraningsih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Assistant to Deputy for Atmosphere and climate change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inistry of Environment, 6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Flo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JL. D.I. Panjaitan Kav. 24, Kebon Nanas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Jakarta Timur 13410, Indonesia</w:t>
        <w:br/>
        <w:t>Tel: + 62 21 8517164</w:t>
        <w:br/>
        <w:t>Fax: + 62 21 85902521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65">
        <w:r>
          <w:rPr>
            <w:rStyle w:val="InternetLink"/>
            <w:color w:val="000000"/>
            <w:u w:val="none"/>
            <w:lang w:val="pt-BR"/>
          </w:rPr>
          <w:t>ozon@menlh.go.id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  <w:lang w:val="en-US"/>
        </w:rPr>
        <w:t>Iran (Islamic Republic of)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Ebrahim Haji-Zadeh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tional Project Manag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zone Layer Protection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Research Cent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ardissan Park, Hemmat Highwa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14665/15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hran, Islamic Republic of Iran </w:t>
        <w:br/>
        <w:t>Tel: + 9821 826 11 16</w:t>
        <w:br/>
        <w:t>Fax: + 9821 826 11 17</w:t>
      </w:r>
    </w:p>
    <w:p>
      <w:pPr>
        <w:pStyle w:val="Normal"/>
        <w:ind w:left="1247" w:hanging="0"/>
        <w:rPr/>
      </w:pPr>
      <w:r>
        <w:rPr>
          <w:spacing w:val="-3"/>
          <w:lang w:val="de-DE"/>
        </w:rPr>
        <w:t xml:space="preserve">E-mail: </w:t>
      </w:r>
      <w:hyperlink r:id="rId66">
        <w:r>
          <w:rPr>
            <w:rStyle w:val="InternetLink"/>
            <w:color w:val="000000"/>
            <w:spacing w:val="-3"/>
            <w:u w:val="none"/>
            <w:lang w:val="de-DE"/>
          </w:rPr>
          <w:t>ozone@accir.com</w:t>
        </w:r>
      </w:hyperlink>
      <w:r>
        <w:rPr>
          <w:spacing w:val="-3"/>
          <w:lang w:val="de-DE"/>
        </w:rPr>
        <w:t xml:space="preserve">  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keepNext w:val="true"/>
        <w:ind w:left="1247" w:hanging="0"/>
        <w:rPr>
          <w:b/>
          <w:b/>
        </w:rPr>
      </w:pPr>
      <w:r>
        <w:rPr>
          <w:b/>
        </w:rPr>
        <w:t>Израиль</w:t>
      </w:r>
    </w:p>
    <w:p>
      <w:pPr>
        <w:pStyle w:val="Normal"/>
        <w:keepNext w:val="true"/>
        <w:ind w:left="1247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keepNext w:val="true"/>
        <w:ind w:left="1247" w:hanging="0"/>
        <w:rPr>
          <w:lang w:val="en-US"/>
        </w:rPr>
      </w:pPr>
      <w:r>
        <w:rPr>
          <w:lang w:val="en-US"/>
        </w:rPr>
        <w:t xml:space="preserve">Dr. Aharon Serry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ocal Point,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Hazardous Dust Division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the Environment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P.O. Box 34033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Jerusalem, Israel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Tel: + 972 2655 3936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972 2653 5960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67">
        <w:r>
          <w:rPr>
            <w:rStyle w:val="InternetLink"/>
            <w:color w:val="000000"/>
            <w:u w:val="none"/>
            <w:lang w:val="pt-BR"/>
          </w:rPr>
          <w:t>Ronys@sviva.gov.il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</w:rPr>
      </w:pPr>
      <w:r>
        <w:rPr>
          <w:b/>
          <w:spacing w:val="-3"/>
        </w:rPr>
        <w:t>Япония</w:t>
      </w:r>
    </w:p>
    <w:p>
      <w:pPr>
        <w:pStyle w:val="Normal"/>
        <w:keepNext w:val="true"/>
        <w:keepLines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s. Hiromi Umeda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Ozone Layer Protection Policy Office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inistry of Economy, Trade and Industry (METI)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1-3-1 Kasumigaseki, Chiyoda-ku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Tokyo 100-8901, Japan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Tel: + 813 3501 4724</w:t>
      </w:r>
    </w:p>
    <w:p>
      <w:pPr>
        <w:pStyle w:val="Normal"/>
        <w:keepNext w:val="true"/>
        <w:keepLines/>
        <w:ind w:left="1247" w:hanging="0"/>
        <w:rPr>
          <w:lang w:val="pt-BR"/>
        </w:rPr>
      </w:pPr>
      <w:r>
        <w:rPr>
          <w:lang w:val="pt-BR"/>
        </w:rPr>
        <w:t>Fax: + 813 3501 6604</w:t>
      </w:r>
    </w:p>
    <w:p>
      <w:pPr>
        <w:pStyle w:val="Normal"/>
        <w:keepNext w:val="true"/>
        <w:keepLines/>
        <w:ind w:left="1247" w:hanging="0"/>
        <w:rPr/>
      </w:pPr>
      <w:r>
        <w:rPr>
          <w:lang w:val="pt-BR"/>
        </w:rPr>
        <w:t xml:space="preserve">E-mail: </w:t>
      </w:r>
      <w:hyperlink r:id="rId68">
        <w:r>
          <w:rPr>
            <w:rStyle w:val="InternetLink"/>
            <w:color w:val="000000"/>
            <w:u w:val="none"/>
            <w:lang w:val="pt-BR"/>
          </w:rPr>
          <w:t>umeda-hiromi@meti.go.jp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Yuki Okdad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Global Environment Division, International Cooperation Bureau, Ministry of Foreign Affair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2-2-1 Kasumigaseki, Chiyoda-ku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okyo 100-8919, Japa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813 5501 8245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813 5501 8244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69">
        <w:r>
          <w:rPr>
            <w:rStyle w:val="InternetLink"/>
            <w:color w:val="000000"/>
            <w:u w:val="none"/>
            <w:lang w:val="pt-BR"/>
          </w:rPr>
          <w:t>yuki.okada@mofa.go.jp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Иордан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 xml:space="preserve">Mr. Ghazi Al Odat </w:t>
        <w:br/>
        <w:t xml:space="preserve">Ministry Adviser, Head of Ozone Unit </w:t>
        <w:br/>
        <w:t xml:space="preserve">Ministry of Environment </w:t>
        <w:br/>
        <w:t xml:space="preserve">P.O. Box 1401 </w:t>
        <w:br/>
        <w:t xml:space="preserve">Amman 11941, Jordan </w:t>
        <w:br/>
        <w:t xml:space="preserve">Tel: + 9626 552 1931 </w:t>
        <w:br/>
        <w:t xml:space="preserve">Fax: + 9626 553 1996 </w:t>
        <w:br/>
        <w:t xml:space="preserve">E-mail: </w:t>
      </w:r>
      <w:hyperlink r:id="rId70">
        <w:r>
          <w:rPr>
            <w:rStyle w:val="InternetLink"/>
            <w:color w:val="000000"/>
            <w:u w:val="none"/>
            <w:lang w:val="en-US"/>
          </w:rPr>
          <w:t>odat@moenv.gov.jo</w:t>
        </w:r>
      </w:hyperlink>
      <w:r>
        <w:rPr>
          <w:lang w:val="en-US"/>
        </w:rPr>
        <w:t xml:space="preserve"> 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ен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Dr. David M. Okiog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oordinator, National Ozone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Environment and Natural Resourc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30126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irobi, Keny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54 20 2730 808 / 07222 867 65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254 20 2710 015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71">
        <w:r>
          <w:rPr>
            <w:rStyle w:val="InternetLink"/>
            <w:color w:val="000000"/>
            <w:spacing w:val="-3"/>
            <w:u w:val="none"/>
            <w:lang w:val="en-US"/>
          </w:rPr>
          <w:t>dmokioga@wananchi.co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</w:rPr>
        <w:t>Кирибати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he Permanent Secretary</w:t>
        <w:br/>
        <w:t>Ministry of Environment and Social</w:t>
        <w:br/>
        <w:t>Development, Environment Unit</w:t>
        <w:br/>
        <w:t>P.O. Box 234, Bikenibeu</w:t>
        <w:br/>
        <w:t>Tarawa, Kiribati</w:t>
        <w:br/>
        <w:t>Tel: + 686 28593</w:t>
        <w:br/>
        <w:t xml:space="preserve">Fax: + 686 28334/28593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увейт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Mohammad A. Al-Sarawi</w:t>
        <w:br/>
        <w:t>Director General</w:t>
        <w:br/>
        <w:t>Environment Public Authority</w:t>
        <w:br/>
        <w:t>c/o Dr. Saud Al-Rashied</w:t>
        <w:br/>
        <w:t>Chairman National Ozone Committee</w:t>
        <w:br/>
        <w:t>P.O. Box 24395</w:t>
        <w:br/>
        <w:t>Safat 13104, Kuwait</w:t>
        <w:br/>
        <w:t>Tel: + 965 4 821285-9 Ext390/99</w:t>
        <w:br/>
        <w:t>Fax: + 965 4 82059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ыргызст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s. Duisheeva Jyldyz Zarylykovn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hief Specialis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conomic Development and Trad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Kyrgyzstan Republic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2/1 Toktonaliev Street, Room 109, 720055, Bishkek, Kyrgyzstan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996 312 627 234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996 312 661 837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72">
        <w:r>
          <w:rPr>
            <w:rStyle w:val="InternetLink"/>
            <w:color w:val="000000"/>
            <w:spacing w:val="-3"/>
            <w:u w:val="none"/>
            <w:lang w:val="pt-BR"/>
          </w:rPr>
          <w:t xml:space="preserve">export@mvtp.gov.kg 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Лаосская Народно-Демократическая Республика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s. Keobanga Keol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ctive Permanent Secretar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Cabine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2279 Vientian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Laos 856-21, Lao People’s Democratic Republic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856 20 24370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856 21 24370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73">
        <w:r>
          <w:rPr>
            <w:rStyle w:val="InternetLink"/>
            <w:color w:val="000000"/>
            <w:spacing w:val="-3"/>
            <w:u w:val="none"/>
            <w:lang w:val="pt-BR"/>
          </w:rPr>
          <w:t>Keobanga@hotmail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Khampha Keomanichanh</w:t>
        <w:br/>
        <w:t>Officer, Cooperation Division</w:t>
        <w:br/>
        <w:t>Technology and Environmental Organization (STENO)</w:t>
        <w:br/>
        <w:t>Science Technology and Environmental</w:t>
        <w:br/>
        <w:t>Organization (STENO)</w:t>
        <w:br/>
        <w:t xml:space="preserve">P.O. Box 2279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Vientiane Municipality</w:t>
        <w:br/>
        <w:t>Lao People’s Democratic Republic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ab/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Ливан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Mazen Hussein 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roject Manager / Ozone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Lazarieh Bld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Riyad Al Soleh Square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Beirut 11-2727, Lebanon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Tel: +961 197 6555 ext 432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961 119 81534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E-mail: </w:t>
      </w:r>
      <w:hyperlink r:id="rId74">
        <w:r>
          <w:rPr>
            <w:rStyle w:val="InternetLink"/>
            <w:color w:val="000000"/>
            <w:spacing w:val="-3"/>
            <w:u w:val="none"/>
            <w:lang w:val="fr-FR"/>
          </w:rPr>
          <w:t>mkhussein@moe.gov.lb</w:t>
        </w:r>
      </w:hyperlink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Ливийская Арабская Джамахирия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Eng. Khalifa Abdullah Elawej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Director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onitoring and Protection of Environment Division (Head of Division)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he Environment General Authorit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83618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ripoli, Libyan Arab Jamahiriy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218 214 873761 / +218 913 777247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218 214 870266 / 214 872160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-mail: </w:t>
      </w:r>
      <w:hyperlink r:id="rId75">
        <w:r>
          <w:rPr>
            <w:rStyle w:val="InternetLink"/>
            <w:color w:val="000000"/>
            <w:spacing w:val="-3"/>
            <w:u w:val="none"/>
            <w:lang w:val="en-US"/>
          </w:rPr>
          <w:t>kelawej@yahoo.com</w:t>
        </w:r>
      </w:hyperlink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Лихтенштей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anfred Frick</w:t>
        <w:br/>
        <w:t>Environment Office</w:t>
        <w:br/>
        <w:t>Stadtle 38, FL-9490 Vaduz</w:t>
        <w:br/>
        <w:t>Liechtenstein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adagascar</w:t>
        <w:tab/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. Razafindralambo Jean Claud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Directeur du commerce Intérieur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inistère de l’industrialisation, du commerce et du développement du secteur privé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Porte 107 Batiment d’Ambohidahy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Antananarivo 101, Madagasc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261 20 22 257 61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 : + 261 20 22 524 87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76">
        <w:r>
          <w:rPr>
            <w:rStyle w:val="InternetLink"/>
            <w:color w:val="000000"/>
            <w:u w:val="none"/>
            <w:lang w:val="pt-BR"/>
          </w:rPr>
          <w:t>ozoneproject@wanadoo.mg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Thelesphore Ratsimisarak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National Ozone Office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the Environment, Waters and Forests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P.O. Box 571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Antananarivo, Madagascar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261 202 252487 / + 261 3251487 / + 261 3308 18407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261 2022 52487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77">
        <w:r>
          <w:rPr>
            <w:rStyle w:val="InternetLink"/>
            <w:color w:val="000000"/>
            <w:u w:val="none"/>
            <w:lang w:val="pt-BR"/>
          </w:rPr>
          <w:t>ozoneproject@moov.mg</w:t>
        </w:r>
      </w:hyperlink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. Rabemananjara Rivomalala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Point focal National Ozon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Chef du service d’appui aux cellules Environnementales des Ministères Sectoriels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inistère de l’environnement, des Eaux et Forets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BP. 571 Ampandrianomby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Antananarivo 101, Madagasc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/Fax: + 261 20 22 524 87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78">
        <w:r>
          <w:rPr>
            <w:rStyle w:val="InternetLink"/>
            <w:color w:val="000000"/>
            <w:u w:val="none"/>
            <w:lang w:val="pt-BR"/>
          </w:rPr>
          <w:t>ozoneproject@wanadoo.mg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алави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he Director of Environmental</w:t>
        <w:br/>
        <w:t>Affairs</w:t>
        <w:br/>
        <w:t>Private Bag 394</w:t>
        <w:br/>
        <w:t>Capital City</w:t>
        <w:br/>
        <w:t>Lilongwe 3, Malawi</w:t>
        <w:br/>
        <w:t>Tel: + 265 781 111</w:t>
        <w:br/>
        <w:t>Fax: + 265 783 37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алайз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Shukrie Mohamed Dau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, Industrial Services Division, Level 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International Trade and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Industries, (MITI) Malaysia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Block 10, Kompleks Kerajaan Jalan Duta</w:t>
        <w:br/>
        <w:t>50622 Kuala Lumpur, Malaysia</w:t>
        <w:br/>
        <w:t>Tel: + 603 620 13405 / 620 34760</w:t>
        <w:br/>
        <w:t>Fax: + 603 620 10437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it-IT"/>
        </w:rPr>
        <w:t xml:space="preserve">E-mail: </w:t>
      </w:r>
      <w:hyperlink r:id="rId79">
        <w:r>
          <w:rPr>
            <w:rStyle w:val="InternetLink"/>
            <w:color w:val="000000"/>
            <w:spacing w:val="-3"/>
            <w:u w:val="none"/>
            <w:lang w:val="it-IT"/>
          </w:rPr>
          <w:t xml:space="preserve">shukrie@miti.gov.my </w:t>
        </w:r>
      </w:hyperlink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</w:rPr>
        <w:t>Мали</w:t>
      </w:r>
    </w:p>
    <w:p>
      <w:pPr>
        <w:pStyle w:val="Normal"/>
        <w:ind w:left="1247" w:hanging="0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lang w:val="fr-FR"/>
        </w:rPr>
        <w:t xml:space="preserve">Direction Nationale de l’assainissement </w:t>
        <w:br/>
        <w:t>et du contrôle</w:t>
        <w:br/>
        <w:t>Ministère de l’environnement</w:t>
        <w:br/>
        <w:t>Mali</w:t>
        <w:br/>
        <w:t>De Pollution et des Nuisances</w:t>
        <w:br/>
        <w:t>Fax: (223) 229 5090</w:t>
        <w:br/>
        <w:t>Tel: (223) 229  2410/229 3804</w:t>
        <w:br/>
        <w:t>E-mail dnacpn@datatech.toolnet.org/dnacpn@experco.ne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Маршалловы Остров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John Bungitak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ocal Point of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Environmental Protection Authority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PO Box 1322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Majuro, RMI 96960, Marshall Islands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Tel: (692) 625-3035/5203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Fax: (692) 625-5202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 xml:space="preserve">E-mail: </w:t>
      </w:r>
      <w:hyperlink r:id="rId80">
        <w:r>
          <w:rPr>
            <w:rStyle w:val="InternetLink"/>
            <w:color w:val="000000"/>
            <w:u w:val="none"/>
            <w:lang w:val="de-DE"/>
          </w:rPr>
          <w:t>eparmi@ntamar.com</w:t>
        </w:r>
      </w:hyperlink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ind w:left="1247" w:hanging="0"/>
        <w:rPr>
          <w:b/>
          <w:b/>
        </w:rPr>
      </w:pPr>
      <w:r>
        <w:rPr>
          <w:b/>
        </w:rPr>
        <w:t>Маврикий</w:t>
      </w:r>
    </w:p>
    <w:p>
      <w:pPr>
        <w:pStyle w:val="Normal"/>
        <w:keepNext w:val="true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ind w:left="1247" w:hanging="0"/>
        <w:rPr>
          <w:lang w:val="en-US"/>
        </w:rPr>
      </w:pPr>
      <w:r>
        <w:rPr>
          <w:lang w:val="en-US"/>
        </w:rPr>
        <w:t>Mr. M.A. Busawon</w:t>
        <w:br/>
        <w:t>Environment Officer, National Ozone Unit</w:t>
        <w:br/>
        <w:t>Ministry of Local Government &amp; Environment</w:t>
        <w:br/>
        <w:t>Ken Lee Tower, Barracks Stree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Port Louis, Mauritiu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Мексика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s. Ana María Contreras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General Directorate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General Direction for Air Quality Management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and Natural Resources Secretariat </w:t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es-ES"/>
        </w:rPr>
        <w:t xml:space="preserve">Av. </w:t>
      </w:r>
      <w:r>
        <w:rPr>
          <w:spacing w:val="-3"/>
          <w:lang w:val="es-BO"/>
        </w:rPr>
        <w:t>Revolución</w:t>
      </w:r>
      <w:r>
        <w:rPr>
          <w:spacing w:val="-3"/>
          <w:lang w:val="es-ES"/>
        </w:rPr>
        <w:t xml:space="preserve"> 1040, Mexico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Tel: + 52 55 5624 3552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Fax: + 52 55 5624 3583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1">
        <w:r>
          <w:rPr>
            <w:rStyle w:val="InternetLink"/>
            <w:color w:val="000000"/>
            <w:spacing w:val="-3"/>
            <w:u w:val="none"/>
            <w:lang w:val="pt-BR"/>
          </w:rPr>
          <w:t>karla.rojas@semarnat.gob.mx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Lic. Agustίn Sánchez Guevar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Coordina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Ozone Protection Unit, General Directorate for Air Quality Manage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and Natural Resources Secretariat 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Av. Revolución 1425, Col. Tlacopac San </w:t>
      </w:r>
      <w:r>
        <w:rPr>
          <w:spacing w:val="-3"/>
          <w:lang w:val="es-SV"/>
        </w:rPr>
        <w:t xml:space="preserve">1040 , Mexico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52 55 5624 355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52 55 5624 3583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2">
        <w:r>
          <w:rPr>
            <w:rStyle w:val="InternetLink"/>
            <w:color w:val="000000"/>
            <w:spacing w:val="-3"/>
            <w:u w:val="none"/>
            <w:lang w:val="pt-BR"/>
          </w:rPr>
          <w:t>karla.rojas@semarnat.gob.mx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онако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Patrick Cellario</w:t>
        <w:br/>
        <w:t>Director, Direction de l’Environnement, de l’urbanisme et de la construction</w:t>
        <w:br/>
        <w:t>23, avenue Price Héréditaire Albert</w:t>
        <w:br/>
        <w:t>MC 98000, Monaco</w:t>
        <w:br/>
        <w:t>Tel: + 377 9315 8276</w:t>
        <w:br/>
        <w:t>Fax: + 377 9315 8802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онгол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rof. Adyasuren Borjigdkhan Tsokhio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Authorit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Nature and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Room #901, Government Building 11, Freedom Square C.P.O-75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Ulaanbaatar-13 38, Mongol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976 11312458 / + 976 9919216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976 1131 32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83">
        <w:r>
          <w:rPr>
            <w:rStyle w:val="InternetLink"/>
            <w:color w:val="000000"/>
            <w:spacing w:val="-3"/>
            <w:u w:val="none"/>
            <w:lang w:val="pt-BR"/>
          </w:rPr>
          <w:t>ozoff@magicnet.mn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Марокко</w:t>
      </w:r>
    </w:p>
    <w:p>
      <w:pPr>
        <w:pStyle w:val="Normal"/>
        <w:keepNext w:val="true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keepNext w:val="true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r. Chakour Abderrahim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Chef de Division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inistère de l'industrie du Commerce et des Nouvelles Technologies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Quartier Administratif - Chellah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Rabat 10 000, Morocco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Tel: +212 376 69632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212 376 69655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E-mail: </w:t>
      </w:r>
      <w:hyperlink r:id="rId84">
        <w:r>
          <w:rPr>
            <w:rStyle w:val="InternetLink"/>
            <w:color w:val="000000"/>
            <w:spacing w:val="-3"/>
            <w:u w:val="none"/>
            <w:lang w:val="fr-FR"/>
          </w:rPr>
          <w:t>abderrahimc@mcinet.gov.ma</w:t>
        </w:r>
      </w:hyperlink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озамбик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Leonardo Manuel Sulil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Ozone Officer, National Focal Poi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al Audit Depart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for Coordination of Environmental Affairs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Av. Acordos de Lusak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aputo 2115, Mozambique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258 21 46514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258 21 466245 / 214465141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5">
        <w:r>
          <w:rPr>
            <w:rStyle w:val="InternetLink"/>
            <w:color w:val="000000"/>
            <w:spacing w:val="-3"/>
            <w:u w:val="none"/>
            <w:lang w:val="pt-BR"/>
          </w:rPr>
          <w:t>leonardosulila@yahoo.com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ьянм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H.E. Brigadier General Thein Aung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Chairman, National Commission for Environmental Affairs (NCEA)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Office No.28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Nay Pyi Taw, Myanm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5 067 405005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5 067 405070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86">
        <w:r>
          <w:rPr>
            <w:rStyle w:val="InternetLink"/>
            <w:color w:val="000000"/>
            <w:u w:val="none"/>
            <w:lang w:val="pt-BR"/>
          </w:rPr>
          <w:t xml:space="preserve">mofofficepma@mptmail.net.mm </w:t>
        </w:r>
      </w:hyperlink>
      <w:r>
        <w:rPr>
          <w:lang w:val="pt-BR"/>
        </w:rPr>
        <w:t xml:space="preserve"> 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U. Than Sw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Secretary, National Commission for Environmental Affairs (NCEA)    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Planning and Statistics Depart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Forestry, Office No.28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Nay Pyi Taw, Myanmar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Tel: + 95 067 405009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95 067 405012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87">
        <w:r>
          <w:rPr>
            <w:rStyle w:val="InternetLink"/>
            <w:color w:val="000000"/>
            <w:u w:val="none"/>
            <w:lang w:val="en-US"/>
          </w:rPr>
          <w:t>dgpsmof@mptmail.net.mm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r. San Wi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Joint Secretary, National Commission for Environmental Affairs (NCEA)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Forestry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ayint Naung Road, West Gyogone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Insein Township, 11011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Yangon, Myanma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95 01 644751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5 01 644497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88">
        <w:r>
          <w:rPr>
            <w:rStyle w:val="InternetLink"/>
            <w:color w:val="000000"/>
            <w:u w:val="none"/>
            <w:lang w:val="pt-BR"/>
          </w:rPr>
          <w:t>env.myan@mptmail.net.mm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Намибия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Petrus Linekela Uugwanga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zone Offic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Industrial Planning</w:t>
        <w:br/>
        <w:t>Ministry of Trade &amp; Industry</w:t>
        <w:br/>
        <w:t>Private Bag 13340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54 Robert Mugabe Avenue</w:t>
        <w:br/>
        <w:t>Windhoek, Namibia</w:t>
        <w:br/>
        <w:t>Tel: + 264 61 2837278/235983</w:t>
        <w:br/>
        <w:t>Fax: + 264 61 221729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9">
        <w:r>
          <w:rPr>
            <w:rStyle w:val="InternetLink"/>
            <w:color w:val="000000"/>
            <w:spacing w:val="-3"/>
            <w:u w:val="none"/>
            <w:lang w:val="pt-BR"/>
          </w:rPr>
          <w:t>uugwanga@mti.gov.na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</w:rPr>
      </w:pPr>
      <w:r>
        <w:rPr>
          <w:b/>
        </w:rPr>
        <w:t>Новая Зеландия</w:t>
      </w:r>
    </w:p>
    <w:p>
      <w:pPr>
        <w:pStyle w:val="Normal"/>
        <w:keepNext w:val="true"/>
        <w:keepLines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1247" w:hanging="0"/>
        <w:rPr/>
      </w:pPr>
      <w:r>
        <w:rPr/>
        <w:t>Jayne Beggs</w:t>
        <w:br/>
        <w:t>Policy Adviser</w:t>
        <w:br/>
        <w:t>Hazardous Substances and New Organisms</w:t>
        <w:br/>
        <w:t>Central Government Policy Group</w:t>
        <w:br/>
        <w:t>Ministry for the Environment</w:t>
        <w:br/>
        <w:t xml:space="preserve">PO Box 10362 </w:t>
        <w:br/>
        <w:t xml:space="preserve">Wellington, New Zealand </w:t>
        <w:br/>
        <w:t>Tel: +64 4 439 7600</w:t>
        <w:br/>
        <w:t>Fax:  +64 4 439 7704</w:t>
      </w:r>
    </w:p>
    <w:p>
      <w:pPr>
        <w:pStyle w:val="Normal"/>
        <w:ind w:left="1247" w:hanging="0"/>
        <w:rPr/>
      </w:pPr>
      <w:r>
        <w:rPr/>
        <w:t>Robyn Washbourne</w:t>
        <w:br/>
        <w:t>Senior Analyst</w:t>
        <w:br/>
        <w:t>Environmental Issues</w:t>
        <w:br/>
        <w:t>Ministry of Economic Development</w:t>
        <w:br/>
        <w:t xml:space="preserve">PO Box 1473 </w:t>
        <w:br/>
        <w:t xml:space="preserve">Wellington, New Zealand </w:t>
        <w:br/>
        <w:t>Tel: +64 4 474 2876</w:t>
        <w:br/>
        <w:t>Fax: +64 4 470 2533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Никарагуа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Mrs. Hilda Espinoza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tora General de Calidad Ambiental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Focal Point, Montreal Protocol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Dirección General Calidad Ambiental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Ministerio del Medio Ambiente y Recursos Naturales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Apdo 5123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anagua, Nicaragu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505 2 233 1504 / 263 2353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505 2632620 </w:t>
      </w:r>
    </w:p>
    <w:p>
      <w:pPr>
        <w:pStyle w:val="Normal"/>
        <w:ind w:left="1247" w:hanging="0"/>
        <w:rPr/>
      </w:pPr>
      <w:r>
        <w:rPr>
          <w:spacing w:val="-3"/>
          <w:lang w:val="de-DE"/>
        </w:rPr>
        <w:t xml:space="preserve">E-mail: </w:t>
      </w:r>
      <w:hyperlink r:id="rId90">
        <w:r>
          <w:rPr>
            <w:rStyle w:val="InternetLink"/>
            <w:color w:val="000000"/>
            <w:spacing w:val="-3"/>
            <w:u w:val="none"/>
            <w:lang w:val="de-DE"/>
          </w:rPr>
          <w:t>hespinoza@marena.gob.ni</w:t>
        </w:r>
      </w:hyperlink>
      <w:r>
        <w:rPr>
          <w:spacing w:val="-3"/>
          <w:lang w:val="de-DE"/>
        </w:rPr>
        <w:t xml:space="preserve">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Нигер</w:t>
      </w:r>
    </w:p>
    <w:p>
      <w:pPr>
        <w:pStyle w:val="Normal"/>
        <w:ind w:left="1247" w:hanging="0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r. Sani Mahazou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Direction Générale de l’Environnement et des Eaux &amp; Forêts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inistère de l’Environnement et de la lutte contre la Désertificat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.P. 578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iamey, Nig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227 20 73332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27 20 73559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91">
        <w:r>
          <w:rPr>
            <w:rStyle w:val="InternetLink"/>
            <w:color w:val="000000"/>
            <w:spacing w:val="-3"/>
            <w:u w:val="none"/>
            <w:lang w:val="pt-BR"/>
          </w:rPr>
          <w:t>smahazou@intnet.ne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Нигер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Abdul-Kazeem Bayero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Director, Head of NOU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ederal Ministry of Environment, Housing and Urban Develop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MB 469 Garki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buja, Nigeri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234 941 3 5971 / +234 80 33113755 (cell)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234 941 36317 </w:t>
      </w:r>
    </w:p>
    <w:p>
      <w:pPr>
        <w:pStyle w:val="Normal"/>
        <w:ind w:left="1247" w:hanging="0"/>
        <w:rPr>
          <w:lang w:val="en-US"/>
        </w:rPr>
      </w:pPr>
      <w:r>
        <w:rPr>
          <w:spacing w:val="-3"/>
          <w:lang w:val="en-US"/>
        </w:rPr>
        <w:t xml:space="preserve">E-mail: </w:t>
      </w:r>
      <w:hyperlink r:id="rId92">
        <w:r>
          <w:rPr>
            <w:rStyle w:val="InternetLink"/>
            <w:color w:val="000000"/>
            <w:spacing w:val="-3"/>
            <w:u w:val="none"/>
            <w:lang w:val="en-US"/>
          </w:rPr>
          <w:t>kasimubayero@yahoo.co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Норвегия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s. Anne-Margit Bull</w:t>
        <w:br/>
        <w:t>State Pollution Control Authority</w:t>
        <w:br/>
        <w:t>P.O. Box 8100 Dep, N-0032 Oslo, Norway</w:t>
        <w:br/>
        <w:t>Tel: + 47 22 57 3400</w:t>
        <w:br/>
        <w:t>Fax: + 47 22 57 6706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Ом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Ahmed bin Said bin Suleiman Al-Kharoosi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of Coordination &amp; Follow Up Depart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Regional Municipalities, Environment and Water Resourc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323, Muscat, PC 113,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ma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968 692 928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968 692 47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Папуа-Новая Гвине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Wari Iamo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Secretar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 &amp; Conservatio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6601, Boroko, NC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apua New Guine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675 325 0180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675 325 0182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93">
        <w:r>
          <w:rPr>
            <w:rStyle w:val="InternetLink"/>
            <w:color w:val="000000"/>
            <w:spacing w:val="-3"/>
            <w:u w:val="none"/>
            <w:lang w:val="pt-BR"/>
          </w:rPr>
          <w:t>odir@daltron.com.pg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/>
      </w:pPr>
      <w:hyperlink r:id="rId94">
        <w:r>
          <w:rPr>
            <w:rStyle w:val="InternetLink"/>
            <w:color w:val="000000"/>
            <w:spacing w:val="-3"/>
            <w:u w:val="none"/>
            <w:lang w:val="es-ES"/>
          </w:rPr>
          <w:t>INFotech@daltron.com.pg</w:t>
        </w:r>
      </w:hyperlink>
      <w:r>
        <w:rPr>
          <w:spacing w:val="-3"/>
          <w:lang w:val="es-ES"/>
        </w:rPr>
        <w:t xml:space="preserve">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Пакистан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Khalid Masood Ahme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Join Secretary/NPD (Ozone Cell)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Environment</w:t>
        <w:br/>
        <w:t>Government of Pakistan</w:t>
        <w:br/>
        <w:t>CDA Block No. 4, Near Civic Centre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Islamabad, 44000, Pakistan</w:t>
        <w:br/>
        <w:t>Tel: + 92 51 9224070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Fax: + 92 51 9205883 / 9207282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E-mail: </w:t>
      </w:r>
      <w:hyperlink r:id="rId95">
        <w:r>
          <w:rPr>
            <w:rStyle w:val="InternetLink"/>
            <w:color w:val="000000"/>
            <w:spacing w:val="-3"/>
            <w:u w:val="none"/>
            <w:lang w:val="es-ES"/>
          </w:rPr>
          <w:t>ozonecell@comsats.net.pk</w:t>
        </w:r>
      </w:hyperlink>
      <w:r>
        <w:rPr>
          <w:spacing w:val="-3"/>
          <w:lang w:val="es-ES"/>
        </w:rPr>
        <w:t xml:space="preserve">, </w:t>
      </w:r>
    </w:p>
    <w:p>
      <w:pPr>
        <w:pStyle w:val="Normal"/>
        <w:ind w:left="1247" w:hanging="0"/>
        <w:rPr/>
      </w:pPr>
      <w:hyperlink r:id="rId96">
        <w:r>
          <w:rPr>
            <w:rStyle w:val="InternetLink"/>
            <w:color w:val="000000"/>
            <w:spacing w:val="-3"/>
            <w:u w:val="none"/>
            <w:lang w:val="es-ES"/>
          </w:rPr>
          <w:t>khalidmahmed@hotmail.com</w:t>
        </w:r>
      </w:hyperlink>
      <w:r>
        <w:rPr>
          <w:spacing w:val="-3"/>
          <w:lang w:val="es-ES"/>
        </w:rPr>
        <w:t xml:space="preserve">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Парагвай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r. Victor Morel</w:t>
        <w:br/>
        <w:t>Unidad de Acción Ozono</w:t>
        <w:br/>
        <w:t>Dirección de Calidad Ambiental,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ecretaria del Ambiente (SEAM)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adame Lynch No. 3500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Asunción, Paraguay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>Tel: + 595 21 615 806/7</w:t>
        <w:br/>
        <w:t>Fax: + 595 21 615 806/7</w:t>
        <w:br/>
        <w:t xml:space="preserve">E-mail: </w:t>
      </w:r>
      <w:hyperlink r:id="rId97">
        <w:r>
          <w:rPr>
            <w:rStyle w:val="InternetLink"/>
            <w:color w:val="000000"/>
            <w:spacing w:val="-3"/>
            <w:u w:val="none"/>
            <w:lang w:val="pt-BR"/>
          </w:rPr>
          <w:t>gabinete@seam.gov.py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Филиппины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gr. Julian D. Amad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, Environmental Management Bureau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US"/>
        </w:rPr>
        <w:t xml:space="preserve"> Floor, Air Quality Management Training Cent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NR Compound, Visayas Avenu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Quezon City, Philippines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: + 63 2 927 1517 920 2260</w:t>
        <w:br/>
        <w:t>Fax: + 63 2 927 1518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r. Prudencio E. Calado III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Programme Manager, Philippine Ozone Desk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Environmental Management Bureau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US"/>
        </w:rPr>
        <w:t xml:space="preserve"> Floor, HRD Building, DENR Compoun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Visayas Avenue, Diliman,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Quezon City, Philippin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63 2 928 1244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/Fax: + 63 2 925 234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ajor Nicodemes P. Ena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hief, Environmental Protection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forcement Security Servic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Bureau of Custom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ort Are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anila, Philippine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63 2 527 4747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63 2 527 4648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тар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Yousef Ibrahim Ah-Hama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chnical Affairs 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upreme Council for the Environment and Natural Resources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P.O. Box 7634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Doha, Qat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74 4437188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974 4415246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Waleed Al-Emadi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Ozone Office Manage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Chemical Hazardous Section, Technical Affairs Department, Supreme Council for Environment and Natural Reserves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Supreme Council for Environ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Qata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974 443 7171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 974 441 5246 / 974 43 69015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98">
        <w:r>
          <w:rPr>
            <w:rStyle w:val="InternetLink"/>
            <w:color w:val="000000"/>
            <w:u w:val="none"/>
            <w:lang w:val="en-US"/>
          </w:rPr>
          <w:t>wmemadi@qatarenv.org.qa</w:t>
        </w:r>
      </w:hyperlink>
      <w:r>
        <w:rPr>
          <w:lang w:val="en-US"/>
        </w:rPr>
        <w:t xml:space="preserve"> 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Республика Корея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Sung Yong Lim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anager, Fund Administration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Korea Specialty Chemical Industry Associat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.K.I . Bldg 17TH, 28-1, Yoido-Dong Youngdeungpo – GU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oul 150-756, Republic of Kore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82 2 3775 2040 (ext. 320)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82 2 3775 2045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99">
        <w:r>
          <w:rPr>
            <w:rStyle w:val="InternetLink"/>
            <w:color w:val="000000"/>
            <w:spacing w:val="-3"/>
            <w:u w:val="none"/>
            <w:lang w:val="pt-BR"/>
          </w:rPr>
          <w:t>sylim@kscia.or.kr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s. Ju-young Park</w:t>
        <w:br/>
        <w:t>Deputy Director, Environment Cooperation Divisio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Foreign Affairs and Trade</w:t>
        <w:br/>
        <w:t>95-1 Doryum-dong Jongrogu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Seoul, 110-051, Republic of Korea</w:t>
        <w:br/>
        <w:t>Tel: + 82 2 2100-7749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82 2 2100-7991</w:t>
      </w:r>
    </w:p>
    <w:p>
      <w:pPr>
        <w:pStyle w:val="Normal"/>
        <w:ind w:left="1247" w:hanging="0"/>
        <w:rPr>
          <w:lang w:val="pt-BR"/>
        </w:rPr>
      </w:pPr>
      <w:r>
        <w:rPr>
          <w:spacing w:val="-3"/>
          <w:lang w:val="pt-BR"/>
        </w:rPr>
        <w:t xml:space="preserve">E-mail </w:t>
      </w:r>
      <w:hyperlink r:id="rId100">
        <w:r>
          <w:rPr>
            <w:rStyle w:val="InternetLink"/>
            <w:color w:val="000000"/>
            <w:spacing w:val="-3"/>
            <w:u w:val="none"/>
            <w:lang w:val="pt-BR"/>
          </w:rPr>
          <w:t>juypark00@mofat.go.kr</w:t>
        </w:r>
      </w:hyperlink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Республика Молдов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s. Valentina Caldaru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uty 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vision Natural Resources and Biodiversit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9, Cosmonautilor Str.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D 2005 Chisinau, Republic of Moldov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373 22 204 528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373 22 226 858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01">
        <w:r>
          <w:rPr>
            <w:rStyle w:val="InternetLink"/>
            <w:color w:val="000000"/>
            <w:spacing w:val="-3"/>
            <w:u w:val="none"/>
            <w:lang w:val="pt-BR"/>
          </w:rPr>
          <w:t>caldarus@mediu.gov.md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Российская Федерация</w:t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</w:rPr>
        <w:t>Проф. Александр Соловьянов</w:t>
        <w:br/>
        <w:t>заместитель Председателя</w:t>
        <w:br/>
        <w:t>Государственного комитета</w:t>
        <w:br/>
        <w:t>Российской Федерации по охране</w:t>
        <w:br/>
        <w:t>окружающей среды</w:t>
        <w:br/>
        <w:t>Россия, 123812, Москва</w:t>
        <w:br/>
        <w:t>ул. Большая Грузинская 4/6</w:t>
        <w:br/>
        <w:t xml:space="preserve">Российская Федерация </w:t>
        <w:br/>
      </w:r>
      <w:r>
        <w:rPr>
          <w:spacing w:val="-3"/>
          <w:lang w:val="en-US"/>
        </w:rPr>
        <w:t>Te</w:t>
      </w:r>
      <w:r>
        <w:rPr>
          <w:spacing w:val="-3"/>
        </w:rPr>
        <w:t>л</w:t>
      </w:r>
      <w:r>
        <w:rPr>
          <w:spacing w:val="-3"/>
          <w:lang w:val="en-US"/>
        </w:rPr>
        <w:t>: + 7 095 252 3270</w:t>
        <w:br/>
      </w:r>
      <w:r>
        <w:rPr>
          <w:spacing w:val="-3"/>
        </w:rPr>
        <w:t>Ф</w:t>
      </w:r>
      <w:r>
        <w:rPr>
          <w:spacing w:val="-3"/>
          <w:lang w:val="en-US"/>
        </w:rPr>
        <w:t>a</w:t>
      </w:r>
      <w:r>
        <w:rPr>
          <w:spacing w:val="-3"/>
        </w:rPr>
        <w:t>кс</w:t>
      </w:r>
      <w:r>
        <w:rPr>
          <w:spacing w:val="-3"/>
          <w:lang w:val="en-US"/>
        </w:rPr>
        <w:t>: + 7 095 254 828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rof. Alexandre Solovianov</w:t>
        <w:br/>
        <w:t>Deputy Chairman</w:t>
        <w:br/>
        <w:t>State Committee of the Russian Federation</w:t>
        <w:br/>
        <w:t>for Environmental Protection</w:t>
        <w:br/>
        <w:t>Russia, 123812, Moscow, GSP</w:t>
        <w:br/>
        <w:t>B. Gruzinskaya Str. 4/6</w:t>
        <w:br/>
        <w:t>Russian Federation</w:t>
        <w:br/>
        <w:t>Tel: + 7 095 252 3270</w:t>
        <w:br/>
        <w:t>Fax: + 7 095 254 828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нт-Люс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spacing w:before="0" w:after="240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Bernard La Corbiniere</w:t>
        <w:br/>
        <w:t>Permanent Secretary</w:t>
        <w:br/>
        <w:t>Ministry of Finance and Planning</w:t>
        <w:br/>
        <w:t>P.O. Box 709</w:t>
        <w:br/>
        <w:t>Castries, Saint Lucia</w:t>
        <w:br/>
        <w:t>Tel: + 758 452 2611 Ext.7115, 7118</w:t>
        <w:br/>
        <w:t>Fax: + 758 452 2506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Самоа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alietau Malietoa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arliamentary Counsel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ffice of the Attorney Genera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entral Government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Apia, Samo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685 20 295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685 22 118 </w:t>
        <w:br/>
        <w:t xml:space="preserve">E-mail: </w:t>
      </w:r>
      <w:hyperlink r:id="rId102">
        <w:r>
          <w:rPr>
            <w:rStyle w:val="InternetLink"/>
            <w:color w:val="000000"/>
            <w:spacing w:val="-3"/>
            <w:u w:val="none"/>
            <w:lang w:val="pt-BR"/>
          </w:rPr>
          <w:t xml:space="preserve">taumalietoa@ag.gov.ws 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негал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 xml:space="preserve">Mr. Sylla Ndiaye Cheikh </w:t>
        <w:br/>
        <w:t xml:space="preserve">Deputy Director of Environment </w:t>
        <w:br/>
        <w:t xml:space="preserve">Ministry of Environment and Nature Protection </w:t>
        <w:br/>
        <w:t xml:space="preserve">BP 6557 </w:t>
        <w:br/>
      </w:r>
      <w:r>
        <w:rPr>
          <w:spacing w:val="-3"/>
          <w:lang w:val="en-US"/>
        </w:rPr>
        <w:t>Dakar, Senegal</w:t>
      </w:r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lang w:val="pt-BR"/>
        </w:rPr>
        <w:t xml:space="preserve">Tel: + 221 822 62 11 </w:t>
        <w:br/>
        <w:t xml:space="preserve">Fax: + 221 822 6212 </w:t>
        <w:br/>
        <w:t xml:space="preserve">E-mail: </w:t>
      </w:r>
      <w:hyperlink r:id="rId103">
        <w:r>
          <w:rPr>
            <w:rStyle w:val="InternetLink"/>
            <w:color w:val="000000"/>
            <w:u w:val="none"/>
            <w:lang w:val="pt-BR"/>
          </w:rPr>
          <w:t>denv@sentoo.sn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рб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Miroslav Spasojev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Direc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nvironment Protection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Bul. Omladinskih Brigada 1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Belgrade 1100, Serbia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Tel: + 381 11 31 31355, 3225 888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381 11 31 31355, 3225 888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04">
        <w:r>
          <w:rPr>
            <w:rStyle w:val="InternetLink"/>
            <w:color w:val="000000"/>
            <w:spacing w:val="-3"/>
            <w:u w:val="none"/>
            <w:lang w:val="pt-BR"/>
          </w:rPr>
          <w:t>smiroslav@yahoo.com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йшельские Остров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Francis Bijioux</w:t>
        <w:br/>
        <w:t>Director General</w:t>
        <w:br/>
        <w:t>Ministry of Environment &amp; Natural Resources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P.O. Box 1145 Mahe, Seychelles</w:t>
        <w:br/>
        <w:t>Tel: + 248 670 429</w:t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>Fax: + 248 610 647</w:t>
        <w:br/>
        <w:t xml:space="preserve">E-mail: </w:t>
      </w:r>
      <w:hyperlink r:id="rId105">
        <w:r>
          <w:rPr>
            <w:rStyle w:val="InternetLink"/>
            <w:color w:val="000000"/>
            <w:spacing w:val="-3"/>
            <w:u w:val="none"/>
            <w:lang w:val="fr-FR"/>
          </w:rPr>
          <w:t>f.bijoux@pps.gov.sc</w:t>
        </w:r>
      </w:hyperlink>
      <w:r>
        <w:rPr>
          <w:spacing w:val="-3"/>
          <w:lang w:val="fr-FR"/>
        </w:rPr>
        <w:t xml:space="preserve">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Сьерра-Леоне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Mr. John Solomon Kamara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Principal Environment Office and Ozone Officer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National Ozone Unit, Environment Protection Department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National Commission on Environment and Forestry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Room E306 3rd Flr. Youyi Building Brookfields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reetown, Sierra Leone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232 76 866 768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232 22 240061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106">
        <w:r>
          <w:rPr>
            <w:rStyle w:val="InternetLink"/>
            <w:color w:val="000000"/>
            <w:u w:val="none"/>
            <w:lang w:val="pt-BR"/>
          </w:rPr>
          <w:t>jskamara@yahoo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ингапур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Tan Quee Ho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al 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ollution Control Depart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tional Environment Agenc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Building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40 Scotts Road # 12-00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Singapore 228231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Tel: (+65) 6731 9667</w:t>
      </w:r>
    </w:p>
    <w:p>
      <w:pPr>
        <w:pStyle w:val="Normal"/>
        <w:ind w:left="1247" w:hanging="0"/>
        <w:rPr/>
      </w:pPr>
      <w:r>
        <w:rPr>
          <w:spacing w:val="-3"/>
          <w:lang w:val="sv-SE"/>
        </w:rPr>
        <w:t xml:space="preserve">E-mail: </w:t>
      </w:r>
      <w:hyperlink r:id="rId107">
        <w:r>
          <w:rPr>
            <w:rStyle w:val="InternetLink"/>
            <w:color w:val="000000"/>
            <w:spacing w:val="-3"/>
            <w:u w:val="none"/>
            <w:lang w:val="sv-SE"/>
          </w:rPr>
          <w:t>tan_quee_hong@nea.gov.sg</w:t>
        </w:r>
      </w:hyperlink>
      <w:r>
        <w:rPr>
          <w:spacing w:val="-3"/>
          <w:lang w:val="sv-SE"/>
        </w:rPr>
        <w:t xml:space="preserve">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Шри-Ланка</w:t>
      </w:r>
    </w:p>
    <w:p>
      <w:pPr>
        <w:pStyle w:val="Normal"/>
        <w:ind w:left="1247" w:hanging="0"/>
        <w:rPr>
          <w:b/>
          <w:b/>
          <w:spacing w:val="-3"/>
          <w:lang w:val="sv-SE"/>
        </w:rPr>
      </w:pPr>
      <w:r>
        <w:rPr>
          <w:b/>
          <w:spacing w:val="-3"/>
          <w:lang w:val="sv-SE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Hon. Mr. Patali Champika Ranawak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er of Environment and Natural Resources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82, Sampathpaya, Rajamalwatta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Road, Battaramulla, Sri Lanka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4 11 2866617/18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4 11 2866613/2877281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08">
        <w:r>
          <w:rPr>
            <w:rStyle w:val="InternetLink"/>
            <w:color w:val="000000"/>
            <w:u w:val="none"/>
            <w:lang w:val="pt-BR"/>
          </w:rPr>
          <w:t>ncsa@sltnet.lk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M. A .R. D Jayatilake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ecretary, Ministry of Environment and Natural Resources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82, Sampathpaya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Rajamalwatta Road, Sri Lanka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Tel: + 94 11 2877 290/91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4 11 2877292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09">
        <w:r>
          <w:rPr>
            <w:rStyle w:val="InternetLink"/>
            <w:color w:val="000000"/>
            <w:u w:val="none"/>
            <w:lang w:val="pt-BR"/>
          </w:rPr>
          <w:t>secoffice@menr.lk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W.R M. S Wickramasingh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Additional Secretary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Environment and Natural Resources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82, Sampathpaya,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Rajamalwatta Road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Battaramulla, Sri Lanka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4 11 2875327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4 11 2879834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110">
        <w:r>
          <w:rPr>
            <w:rStyle w:val="InternetLink"/>
            <w:color w:val="000000"/>
            <w:u w:val="none"/>
            <w:lang w:val="pt-BR"/>
          </w:rPr>
          <w:t xml:space="preserve">wrms@menr.lk </w:t>
        </w:r>
      </w:hyperlink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r. W. L. Sumathipal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irector, National Ozone Uni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Coordinator,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Environment and Natural Resources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342 Kotte Road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Pitakotte, Sri Lanka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Tel: +94 112 811248/ +94 777 765057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94 112 811417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E-mail: </w:t>
      </w:r>
      <w:hyperlink r:id="rId111">
        <w:r>
          <w:rPr>
            <w:rStyle w:val="InternetLink"/>
            <w:color w:val="000000"/>
            <w:u w:val="none"/>
            <w:lang w:val="en-US"/>
          </w:rPr>
          <w:t>sumathi@noulanka.lk</w:t>
        </w:r>
      </w:hyperlink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</w:rPr>
      </w:pPr>
      <w:r>
        <w:rPr>
          <w:b/>
        </w:rPr>
        <w:t>Сомали</w:t>
      </w:r>
    </w:p>
    <w:p>
      <w:pPr>
        <w:pStyle w:val="Normal"/>
        <w:keepNext w:val="true"/>
        <w:keepLines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Hon. Prof. Buri M. Hamza</w:t>
        <w:br/>
        <w:t>The Minister of Environment</w:t>
        <w:br/>
        <w:t>Ministry of Environment</w:t>
        <w:br/>
        <w:t>Somalia</w:t>
        <w:br/>
        <w:t>Tel: (+252 1) 5936903</w:t>
        <w:br/>
        <w:t>Fax: (+252 50) 900889</w:t>
        <w:br/>
        <w:t>E-mail: bhamza@hotmail.com</w:t>
        <w:br/>
        <w:t>Buri.hamza@gamial.co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уд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Abdel Ghani A/Galil Hassan</w:t>
        <w:br/>
        <w:t>ODS Officer, Ozone Office</w:t>
        <w:br/>
        <w:t>Ministry of National Industry</w:t>
        <w:br/>
        <w:t>P.O. Box 2184 Khartoum, Sudan</w:t>
        <w:br/>
        <w:t>Tel: + 249 11 777770 / 784279</w:t>
        <w:br/>
        <w:t>Fax: 249 11 777603 / 77485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вазиленд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Mboni Zacharia Dlamini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nior Environmental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waziland Environment Authorit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2652 Mbabane, Swaziland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68 404 642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68 404 1719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12">
        <w:r>
          <w:rPr>
            <w:rStyle w:val="InternetLink"/>
            <w:color w:val="000000"/>
            <w:spacing w:val="-3"/>
            <w:u w:val="none"/>
            <w:lang w:val="pt-BR"/>
          </w:rPr>
          <w:t>mboni_dlamini@yahoo.co.uk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ирийская Арабская Республ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Thaer Al-Deif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General Commission for Environmental Affair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Local Administration and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azraa St. P.O. Box 3773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amascus, Syrian Arab Republ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963 11 4465905 / +963 933 358352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Fax: +963 11 4461079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E-mail: </w:t>
      </w:r>
      <w:hyperlink r:id="rId113">
        <w:r>
          <w:rPr>
            <w:rStyle w:val="InternetLink"/>
            <w:color w:val="000000"/>
            <w:spacing w:val="-3"/>
            <w:u w:val="none"/>
            <w:lang w:val="de-DE"/>
          </w:rPr>
          <w:t>env-min@net.sy</w:t>
        </w:r>
      </w:hyperlink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Таджикистан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Mr. Kurbanov Abdukarim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Head of NOU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epartment of Gidrometeorology </w:t>
      </w:r>
    </w:p>
    <w:p>
      <w:pPr>
        <w:pStyle w:val="Normal"/>
        <w:keepNext w:val="true"/>
        <w:keepLines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Str. Dusti Halkho 62 </w:t>
      </w:r>
    </w:p>
    <w:p>
      <w:pPr>
        <w:pStyle w:val="Normal"/>
        <w:keepNext w:val="true"/>
        <w:keepLines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Dushanbe 734025, Tajikistan </w:t>
      </w:r>
    </w:p>
    <w:p>
      <w:pPr>
        <w:pStyle w:val="Normal"/>
        <w:keepNext w:val="true"/>
        <w:keepLines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Tel: + 992 37 222 0883/2254193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992 37 222 0883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14">
        <w:r>
          <w:rPr>
            <w:rStyle w:val="InternetLink"/>
            <w:color w:val="000000"/>
            <w:spacing w:val="-3"/>
            <w:u w:val="none"/>
            <w:lang w:val="en-US"/>
          </w:rPr>
          <w:t>abdu_karim@rambler.ru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Таиланд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Soodsakorn Putho 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, Treaties and International Strategies Bureau 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epartment of Industrial Work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Industry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Rama VI Road, Ratchathevi </w:t>
      </w:r>
    </w:p>
    <w:p>
      <w:pPr>
        <w:pStyle w:val="Normal"/>
        <w:ind w:left="1247" w:hanging="0"/>
        <w:rPr/>
      </w:pPr>
      <w:r>
        <w:rPr>
          <w:spacing w:val="-3"/>
          <w:lang w:val="sv-SE"/>
        </w:rPr>
        <w:t xml:space="preserve">Bangkok 10400, </w:t>
      </w:r>
      <w:r>
        <w:rPr>
          <w:spacing w:val="-3"/>
          <w:lang w:val="en-US"/>
        </w:rPr>
        <w:t xml:space="preserve">Thailand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662 202 4123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Fax: + 662 202 4015 </w:t>
        <w:br/>
        <w:t xml:space="preserve">E-mail: </w:t>
      </w:r>
      <w:hyperlink r:id="rId115">
        <w:r>
          <w:rPr>
            <w:rStyle w:val="InternetLink"/>
            <w:color w:val="000000"/>
            <w:spacing w:val="-3"/>
            <w:u w:val="none"/>
            <w:lang w:val="pt-BR"/>
          </w:rPr>
          <w:t>soodsakorn</w:t>
        </w:r>
        <w:r>
          <w:rPr>
            <w:rStyle w:val="InternetLink"/>
            <w:color w:val="000000"/>
            <w:u w:val="none"/>
            <w:lang w:val="pt-BR"/>
          </w:rPr>
          <w:t>@diw.go.th</w:t>
        </w:r>
      </w:hyperlink>
      <w:r>
        <w:rPr>
          <w:spacing w:val="-3"/>
          <w:lang w:val="pt-BR"/>
        </w:rPr>
        <w:t xml:space="preserve"> /</w:t>
      </w:r>
      <w:r>
        <w:rPr>
          <w:lang w:val="pt-BR"/>
        </w:rPr>
        <w:t xml:space="preserve"> </w:t>
      </w:r>
    </w:p>
    <w:p>
      <w:pPr>
        <w:pStyle w:val="Normal"/>
        <w:ind w:left="1247" w:hanging="0"/>
        <w:rPr/>
      </w:pPr>
      <w:hyperlink r:id="rId116">
        <w:r>
          <w:rPr>
            <w:rStyle w:val="InternetLink"/>
            <w:color w:val="000000"/>
            <w:u w:val="none"/>
            <w:lang w:val="en-US"/>
          </w:rPr>
          <w:t>ozone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ozonedi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 xml:space="preserve"> </w:t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ывшая югославская Республика Македония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arin Kocov</w:t>
        <w:br/>
        <w:t>Ministry of Environment and Physical Planning</w:t>
        <w:br/>
        <w:t>Ozone Unit</w:t>
        <w:br/>
        <w:t>Drezdenska 5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1000 Skopj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he former Yugoslav Republic of Macedonia</w:t>
        <w:br/>
        <w:t>Tel/Fax: + 389 2 3066 929</w:t>
        <w:br/>
        <w:t xml:space="preserve">E-mail: </w:t>
      </w:r>
      <w:hyperlink r:id="rId117">
        <w:r>
          <w:rPr>
            <w:rStyle w:val="InternetLink"/>
            <w:color w:val="000000"/>
            <w:u w:val="none"/>
            <w:lang w:val="en-US"/>
          </w:rPr>
          <w:t>ozonunit@unet.com.mk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Тринидад и Тобаго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s. Marissa Gowri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DS Project Assista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Resource Manage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Management Authorit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8 Elizabeth Street, Port of Spai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rinidad and Tobago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Tel: + 868 628 8042 Ext. 338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 868 628 9122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E-mail: mgowrie@ema.co.tt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Тунис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bCs/>
          <w:lang w:val="fr-FR"/>
        </w:rPr>
      </w:pPr>
      <w:r>
        <w:rPr>
          <w:bCs/>
          <w:lang w:val="fr-FR"/>
        </w:rPr>
        <w:t>Dr. Hassen Hannachi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Chef de Département Techniqu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Directeur du Bureau National d’Ozon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Agence Nationale de Protection de l’Environnement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inistère de l’Environnement et du développement Durabl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Centre Urbain Nord 2080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Tunis, Tunisia</w:t>
      </w:r>
    </w:p>
    <w:p>
      <w:pPr>
        <w:pStyle w:val="Normal"/>
        <w:ind w:left="1247" w:hanging="0"/>
        <w:rPr/>
      </w:pPr>
      <w:r>
        <w:rPr>
          <w:bCs/>
          <w:lang w:val="fr-FR"/>
        </w:rPr>
        <w:t>Tel :</w:t>
      </w:r>
      <w:r>
        <w:rPr>
          <w:lang w:val="fr-FR"/>
        </w:rPr>
        <w:t xml:space="preserve"> + 216 71 231 813</w:t>
      </w:r>
    </w:p>
    <w:p>
      <w:pPr>
        <w:pStyle w:val="Normal"/>
        <w:ind w:left="1247" w:hanging="0"/>
        <w:rPr/>
      </w:pPr>
      <w:r>
        <w:rPr>
          <w:bCs/>
          <w:lang w:val="pt-BR"/>
        </w:rPr>
        <w:t xml:space="preserve">Fax : + </w:t>
      </w:r>
      <w:r>
        <w:rPr>
          <w:lang w:val="pt-BR"/>
        </w:rPr>
        <w:t>216 71 231 960</w:t>
      </w:r>
    </w:p>
    <w:p>
      <w:pPr>
        <w:pStyle w:val="Normal"/>
        <w:ind w:left="1247" w:hanging="0"/>
        <w:rPr/>
      </w:pPr>
      <w:r>
        <w:rPr>
          <w:bCs/>
          <w:lang w:val="pt-BR"/>
        </w:rPr>
        <w:t xml:space="preserve">E-mail: </w:t>
      </w:r>
      <w:hyperlink r:id="rId118">
        <w:r>
          <w:rPr>
            <w:rStyle w:val="InternetLink"/>
            <w:color w:val="000000"/>
            <w:u w:val="none"/>
            <w:lang w:val="pt-BR"/>
          </w:rPr>
          <w:t>dt.dep@anpe.nat.tn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Турция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s. Fatma Can</w:t>
        <w:br/>
        <w:t>Cevre Bakanligi</w:t>
        <w:br/>
        <w:t>Eskisehir Yolu 8. Km.</w:t>
        <w:br/>
        <w:t>(Bilkent Kavsagi)</w:t>
        <w:br/>
        <w:t>06530 Lodumlu</w:t>
        <w:br/>
        <w:t>Ankara, Turkey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90 312 287 99 63 Ext. 5211</w:t>
        <w:br/>
        <w:t>Fax: + 90 312 285 58 75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Туркменист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Vladimir Verved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Coordina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for Nature Protect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urkmenista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993 123 57091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993 123 57493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19">
        <w:r>
          <w:rPr>
            <w:rStyle w:val="InternetLink"/>
            <w:color w:val="000000"/>
            <w:spacing w:val="-3"/>
            <w:u w:val="none"/>
            <w:lang w:val="en-US"/>
          </w:rPr>
          <w:t>ozoneturkm@mail.ru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Украин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>Dr. Alexander Shevchenko</w:t>
        <w:br/>
        <w:t>Head, Montreal Protocol Division</w:t>
        <w:br/>
        <w:t>Main Environmental Inspection of Ukraine</w:t>
        <w:br/>
        <w:t>82-A Turgenivska St., Kyiv-50</w:t>
        <w:br/>
        <w:t>252050 Ukraine</w:t>
        <w:br/>
        <w:t>Tel/Fax: + 380 44 2658978</w:t>
        <w:br/>
        <w:t xml:space="preserve">E-mail: </w:t>
      </w:r>
      <w:hyperlink r:id="rId120">
        <w:r>
          <w:rPr>
            <w:rStyle w:val="InternetLink"/>
            <w:color w:val="000000"/>
            <w:u w:val="none"/>
            <w:lang w:val="en-US"/>
          </w:rPr>
          <w:t>inter@ozone.freenet.kiev.ua</w:t>
        </w:r>
      </w:hyperlink>
      <w:r>
        <w:rPr>
          <w:lang w:val="en-US"/>
        </w:rPr>
        <w:t xml:space="preserve"> 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Объединенные Арабские Эмираты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Salem Al Dhaheri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Genera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ederal Environmental Agenc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595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Abu Dhabi, United Arab Emirat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971 2 677 736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971 2 677 0501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21">
        <w:r>
          <w:rPr>
            <w:rStyle w:val="InternetLink"/>
            <w:color w:val="000000"/>
            <w:spacing w:val="-3"/>
            <w:u w:val="none"/>
            <w:lang w:val="en-US"/>
          </w:rPr>
          <w:t>uaefea@fea.gov.ae</w:t>
        </w:r>
      </w:hyperlink>
      <w:r>
        <w:rPr>
          <w:spacing w:val="-3"/>
          <w:lang w:val="en-US"/>
        </w:rPr>
        <w:t xml:space="preserve"> 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Соединенные Штаты Америки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Jennifer Bohman</w:t>
        <w:br/>
        <w:t>U.S. Environmental Protection Agency</w:t>
        <w:br/>
        <w:t>Stratospheric Protection Division</w:t>
        <w:br/>
        <w:t>1200 Pennsylvania Avenue, NW (6205J)</w:t>
        <w:br/>
        <w:t>Washington, D.C. 20460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United States of Americ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(1-202) 343-9548</w:t>
        <w:br/>
        <w:t>Fax: (1-202) 343</w:t>
        <w:br/>
        <w:t>E-mail: bohman.jennifer@epa.gov</w:t>
        <w:br/>
        <w:t>http://www.epa.gov/ozone/strathome.html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Объединенная Республика Танзан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Eric K. Mugurusi</w:t>
        <w:br/>
        <w:t>Director of the Department of Environment/National Ozone Focal Point</w:t>
        <w:br/>
        <w:t>P.O. Box 5380</w:t>
        <w:br/>
        <w:t>Dar es Salaam, United Republic of Tanzania</w:t>
        <w:br/>
        <w:t>Tel: + 255 55 118416</w:t>
        <w:br/>
        <w:t>Fax: + 255 51 113856</w:t>
        <w:br/>
        <w:t xml:space="preserve">E-mail: </w:t>
      </w:r>
      <w:hyperlink r:id="rId122">
        <w:r>
          <w:rPr>
            <w:rStyle w:val="InternetLink"/>
            <w:color w:val="000000"/>
            <w:u w:val="none"/>
            <w:lang w:val="en-US"/>
          </w:rPr>
          <w:t>vpodoe@intafrica.co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s. Angelina Elias Augustine Madet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Director and National Ozone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vision of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Vice-President’s Offic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Box 5380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ar-es-Salaam, United Republic of Tanzan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55 211 3983 / 211 8416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55 22 2125297/212 4631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23">
        <w:r>
          <w:rPr>
            <w:rStyle w:val="InternetLink"/>
            <w:color w:val="000000"/>
            <w:spacing w:val="-3"/>
            <w:u w:val="none"/>
            <w:lang w:val="pt-BR"/>
          </w:rPr>
          <w:t>nzula2007@gmail.com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Japhet Kanizius Ndij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Ozone Officer/Mining Engine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Pollution Contro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vision of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Vice-President’s Offic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5380, Dar-es-Salaam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United Republic of Tanzan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55 22 2125297/211 3857/713 2257551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Fax: + 255 22 212 5297/211 3856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E-mail: </w:t>
      </w:r>
      <w:hyperlink r:id="rId124">
        <w:r>
          <w:rPr>
            <w:rStyle w:val="InternetLink"/>
            <w:color w:val="000000"/>
            <w:spacing w:val="-3"/>
            <w:u w:val="none"/>
            <w:lang w:val="de-DE"/>
          </w:rPr>
          <w:t>jkanizius@yahoo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Уругвай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Ing. Quim Luis Santos</w:t>
        <w:br/>
        <w:t>Comision Técnica Gubernamental de Ozono</w:t>
        <w:br/>
        <w:t>Dirección Nacional de Medio Ambiente</w:t>
        <w:br/>
        <w:t>Rincón 422 - Piso 3 – Oficina 5</w:t>
        <w:br/>
        <w:t>Montevideo, Uruguay</w:t>
        <w:br/>
        <w:t>Tel: + 598 2 917-0710 Int 4306</w:t>
        <w:br/>
        <w:t>Fax: + 598 2 917 0710 Int 4321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pt-BR"/>
        </w:rPr>
        <w:t xml:space="preserve">E-mail: </w:t>
      </w:r>
      <w:hyperlink r:id="rId125">
        <w:r>
          <w:rPr>
            <w:rStyle w:val="InternetLink"/>
            <w:color w:val="000000"/>
            <w:spacing w:val="-3"/>
            <w:u w:val="none"/>
            <w:lang w:val="pt-BR"/>
          </w:rPr>
          <w:t>Isantos@cambioclimatico.gub.uy</w:t>
        </w:r>
      </w:hyperlink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Узбекистан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s. Nadejda Dosthenko</w:t>
        <w:br/>
        <w:t>Chief Department of the Main Department of Air Protec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ocal Point, National Ozone Uni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tate Committee for Nature Protection</w:t>
        <w:br/>
        <w:t>Mustakilliq Square, #5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ashkent 100017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998 71 139 4823</w:t>
        <w:br/>
        <w:t>Fax: + 998 71 120 7129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126">
        <w:r>
          <w:rPr>
            <w:rStyle w:val="InternetLink"/>
            <w:color w:val="000000"/>
            <w:u w:val="none"/>
            <w:lang w:val="en-US"/>
          </w:rPr>
          <w:t>ozon@tkt.uz</w:t>
        </w:r>
      </w:hyperlink>
      <w:r>
        <w:rPr>
          <w:lang w:val="en-US"/>
        </w:rPr>
        <w:t xml:space="preserve">    </w:t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Вьетнам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Luong Duc Kho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Ozone Coordinator, National Ozone Uni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International Cooperation Depart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Natural Resources and Environ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45 Tue Tinh Str.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Hanoi 10000, Viet Nam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84 49 743195/+84 90 4815058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84 497 43200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127">
        <w:r>
          <w:rPr>
            <w:rStyle w:val="InternetLink"/>
            <w:color w:val="000000"/>
            <w:u w:val="none"/>
            <w:lang w:val="pt-BR"/>
          </w:rPr>
          <w:t>ozoneoffice@fpt.vn</w:t>
        </w:r>
      </w:hyperlink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Йемен</w:t>
      </w:r>
    </w:p>
    <w:p>
      <w:pPr>
        <w:pStyle w:val="Normal"/>
        <w:ind w:left="1247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 xml:space="preserve">Eng. Faisal Ahmed Naser Bin Aali Gaber </w:t>
      </w:r>
    </w:p>
    <w:p>
      <w:pPr>
        <w:pStyle w:val="Normal"/>
        <w:ind w:left="1247" w:hanging="0"/>
        <w:rPr/>
      </w:pPr>
      <w:r>
        <w:rPr>
          <w:lang w:val="de-DE"/>
        </w:rPr>
        <w:t xml:space="preserve">Ozone Officer, National Ozone Unit (NOU) </w:t>
      </w:r>
      <w:r>
        <w:rPr>
          <w:spacing w:val="-3"/>
          <w:lang w:val="de-DE"/>
        </w:rPr>
        <w:t>Environmental Protection Authority (EPA)</w:t>
        <w:br/>
        <w:t>P.O. Box 19719, Sana’a, Yemen</w:t>
        <w:br/>
        <w:t>Tel: + 967 1 203 714</w:t>
        <w:br/>
        <w:t>Fax: + 967 1 203 714</w:t>
        <w:br/>
        <w:t xml:space="preserve">E-mail: </w:t>
      </w:r>
      <w:hyperlink r:id="rId128">
        <w:r>
          <w:rPr>
            <w:rStyle w:val="InternetLink"/>
            <w:color w:val="000000"/>
            <w:u w:val="none"/>
            <w:lang w:val="de-DE"/>
          </w:rPr>
          <w:t>aligaber.nou@y.net.ye</w:t>
        </w:r>
      </w:hyperlink>
      <w:r>
        <w:rPr>
          <w:lang w:val="de-DE"/>
        </w:rPr>
        <w:t xml:space="preserve"> </w:t>
      </w:r>
      <w:r>
        <w:rPr>
          <w:spacing w:val="-3"/>
          <w:lang w:val="de-DE"/>
        </w:rPr>
        <w:t xml:space="preserve">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Замб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r. Mathias Band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Coordinator - NOU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al Council of Zambi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3513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Lusaka 10101, Zamb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260 1 254023/5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260 1 254164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29">
        <w:r>
          <w:rPr>
            <w:rStyle w:val="InternetLink"/>
            <w:color w:val="000000"/>
            <w:spacing w:val="-3"/>
            <w:u w:val="none"/>
            <w:lang w:val="pt-BR"/>
          </w:rPr>
          <w:t>mbanda@necz.org.z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Зимбабве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on. Francis D. Nhema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er of Environment and Tourism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11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Floor Kaguvi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rivate Bag, 775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auseway, Harare, Zimbabw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63 4 701681-3/701691/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263 4 701551/25267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s. Margaret Sangarw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ermanent Secretar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nvironment and Tourism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rivate Bag, 775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auseway, Harare, Zimbabw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63 4 701681-3/701691/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263 4 701551/25267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on. Simbareashe Mumbengegwi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er of Foreign Affair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unhumutapa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arar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/o Permanent Mission of Zimbabwe to UNEP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30806, Nairobi, Kenya</w:t>
      </w:r>
    </w:p>
    <w:p>
      <w:pPr>
        <w:sectPr>
          <w:footnotePr>
            <w:numFmt w:val="chicago"/>
          </w:footnotePr>
          <w:type w:val="continuous"/>
          <w:pgSz w:w="11906" w:h="16838"/>
          <w:pgMar w:left="1440" w:right="851" w:gutter="0" w:header="851" w:top="907" w:footer="720" w:bottom="1440"/>
          <w:cols w:num="2" w:space="31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47" w:hanging="0"/>
        <w:jc w:val="center"/>
        <w:rPr>
          <w:lang w:val="en-US"/>
        </w:rPr>
      </w:pPr>
      <w:r>
        <w:rPr>
          <w:lang w:val="en-US"/>
        </w:rPr>
        <w:t>__________________</w:t>
      </w:r>
    </w:p>
    <w:sectPr>
      <w:footnotePr>
        <w:numFmt w:val="chicago"/>
      </w:footnote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Futura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1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300" w:after="120"/>
      <w:rPr>
        <w:lang w:val="en-US"/>
      </w:rPr>
    </w:pPr>
    <w:r>
      <w:rPr>
        <w:lang w:val="en-US"/>
      </w:rPr>
      <w:t>K0953242      301009</w:t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sz w:val="18"/>
            </w:rPr>
          </w:pPr>
          <w:r>
            <w:rPr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Исходя из соображений экономии текст настоящего приложения приводится лишь на том языке, на котором он был получен, и воспроизводи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rPr/>
    </w:pPr>
    <w:r>
      <w:rPr>
        <w:b/>
        <w:sz w:val="17"/>
        <w:szCs w:val="17"/>
        <w:lang w:val="en-US"/>
      </w:rPr>
      <w:t>UNEP/OzL.Pro.21/INF/2/Rev.1-UNEP/OzL.Pro/ImpCom/43/4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jc w:val="right"/>
      <w:rPr/>
    </w:pPr>
    <w:r>
      <w:rPr>
        <w:b/>
        <w:sz w:val="17"/>
        <w:szCs w:val="17"/>
        <w:lang w:val="en-US"/>
      </w:rPr>
      <w:t>UNEP/OzL.Pro.21/INF/2/Rev.1-UNEP/OzL.Pro/ImpCom/43/4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84"/>
        </w:tabs>
        <w:ind w:left="984" w:hanging="360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  <w:lang w:val="en-GB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2"/>
      <w:u w:val="single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  <w:sz w:val="22"/>
      <w:lang w:val="en-GB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GB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lang w:val="en-GB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7z0">
    <w:name w:val="WW8Num37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TitleChar">
    <w:name w:val="Title Char"/>
    <w:basedOn w:val="DefaultParagraphFont"/>
    <w:qFormat/>
    <w:rPr>
      <w:b/>
      <w:kern w:val="2"/>
      <w:sz w:val="28"/>
      <w:lang w:val="en-GB"/>
    </w:rPr>
  </w:style>
  <w:style w:type="character" w:styleId="Paralevel1Char1">
    <w:name w:val="Para level1 Char1"/>
    <w:basedOn w:val="DefaultParagraphFont"/>
    <w:qFormat/>
    <w:rPr>
      <w:lang w:val="en-GB"/>
    </w:rPr>
  </w:style>
  <w:style w:type="character" w:styleId="Paralevel2Char1">
    <w:name w:val="Para level2 Char1"/>
    <w:basedOn w:val="Paralevel1Char1"/>
    <w:qFormat/>
    <w:rPr/>
  </w:style>
  <w:style w:type="character" w:styleId="Paralevel1CharChar1">
    <w:name w:val="Para level1 Char Char1"/>
    <w:basedOn w:val="DefaultParagraphFont"/>
    <w:qFormat/>
    <w:rPr>
      <w:lang w:val="en-GB"/>
    </w:rPr>
  </w:style>
  <w:style w:type="character" w:styleId="Datelineseparator">
    <w:name w:val="dateline-separat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53" w:right="561" w:hanging="0"/>
      <w:outlineLvl w:val="0"/>
    </w:pPr>
    <w:rPr>
      <w:rFonts w:ascii="Times New Roman Bold" w:hAnsi="Times New Roman Bold" w:cs="Arial"/>
      <w:b/>
      <w:bCs/>
      <w:kern w:val="2"/>
      <w:sz w:val="28"/>
      <w:szCs w:val="32"/>
      <w:lang w:val="en-GB"/>
    </w:rPr>
  </w:style>
  <w:style w:type="paragraph" w:styleId="TextBody">
    <w:name w:val="Body Text"/>
    <w:basedOn w:val="Normal"/>
    <w:pPr>
      <w:jc w:val="center"/>
    </w:pPr>
    <w:rPr>
      <w:sz w:val="22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Level3">
    <w:name w:val="Level3"/>
    <w:basedOn w:val="Normal"/>
    <w:qFormat/>
    <w:pPr>
      <w:widowControl w:val="false"/>
      <w:spacing w:before="60" w:after="60"/>
      <w:jc w:val="center"/>
    </w:pPr>
    <w:rPr>
      <w:b/>
      <w:sz w:val="18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6"/>
      </w:numPr>
      <w:tabs>
        <w:tab w:val="clear" w:pos="624"/>
        <w:tab w:val="left" w:pos="1276" w:leader="none"/>
      </w:tabs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TableTextRat">
    <w:name w:val="Table Text (Rat)"/>
    <w:basedOn w:val="Normal"/>
    <w:qFormat/>
    <w:pPr>
      <w:widowControl w:val="false"/>
      <w:spacing w:lineRule="exact" w:line="240"/>
      <w:jc w:val="right"/>
    </w:pPr>
    <w:rPr>
      <w:rFonts w:ascii="Times" w:hAnsi="Times" w:cs="Times"/>
      <w:color w:val="000000"/>
      <w:sz w:val="16"/>
      <w:szCs w:val="16"/>
      <w:lang w:val="en-GB" w:bidi="he-IL"/>
    </w:rPr>
  </w:style>
  <w:style w:type="paragraph" w:styleId="TableHeadRat">
    <w:name w:val="Table Head (Rat)"/>
    <w:basedOn w:val="TableTextRat"/>
    <w:qFormat/>
    <w:pPr>
      <w:widowControl/>
    </w:pPr>
    <w:rPr>
      <w:rFonts w:ascii="Futura;Courier New" w:hAnsi="Futura;Courier New" w:cs="Futura;Courier New"/>
    </w:rPr>
  </w:style>
  <w:style w:type="paragraph" w:styleId="Level2">
    <w:name w:val="Level2"/>
    <w:basedOn w:val="Normal"/>
    <w:qFormat/>
    <w:pPr>
      <w:widowControl w:val="false"/>
      <w:spacing w:before="0" w:after="120"/>
      <w:ind w:left="1248" w:firstLine="360"/>
    </w:pPr>
    <w:rPr>
      <w:iCs/>
      <w:lang w:val="en-GB" w:eastAsia="zh-CN"/>
    </w:rPr>
  </w:style>
  <w:style w:type="paragraph" w:styleId="Level1">
    <w:name w:val="Level1"/>
    <w:basedOn w:val="Normal"/>
    <w:qFormat/>
    <w:pPr>
      <w:numPr>
        <w:ilvl w:val="0"/>
        <w:numId w:val="5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sz w:val="22"/>
      <w:lang w:val="en-GB" w:eastAsia="zh-CN"/>
    </w:rPr>
  </w:style>
  <w:style w:type="paragraph" w:styleId="BodyTextIndent3">
    <w:name w:val="Body Text Indent 3"/>
    <w:basedOn w:val="Normal"/>
    <w:qFormat/>
    <w:pPr>
      <w:ind w:left="432" w:hanging="0"/>
    </w:pPr>
    <w:rPr>
      <w:sz w:val="22"/>
      <w:lang w:val="en-GB" w:eastAsia="zh-CN"/>
    </w:rPr>
  </w:style>
  <w:style w:type="paragraph" w:styleId="TextBodyIndent">
    <w:name w:val="Body Text Indent"/>
    <w:basedOn w:val="Normal"/>
    <w:pPr>
      <w:ind w:left="720" w:hanging="720"/>
    </w:pPr>
    <w:rPr>
      <w:color w:val="000000"/>
      <w:sz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624"/>
      </w:tabs>
      <w:spacing w:before="120" w:after="240"/>
      <w:ind w:left="1248" w:right="567" w:hanging="624"/>
      <w:jc w:val="left"/>
      <w:outlineLvl w:val="9"/>
    </w:pPr>
    <w:rPr>
      <w:rFonts w:ascii="Times New Roman Bold" w:hAnsi="Times New Roman Bold" w:cs="Times New Roman Bold"/>
      <w:sz w:val="28"/>
      <w:szCs w:val="28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2"/>
      </w:numPr>
      <w:suppressAutoHyphens w:val="true"/>
      <w:spacing w:before="0" w:after="240"/>
    </w:pPr>
    <w:rPr>
      <w:b/>
      <w:bCs/>
      <w:lang w:val="en-GB"/>
    </w:rPr>
  </w:style>
  <w:style w:type="paragraph" w:styleId="CH4">
    <w:name w:val="CH4"/>
    <w:basedOn w:val="CH3"/>
    <w:qFormat/>
    <w:pPr>
      <w:keepLines/>
      <w:numPr>
        <w:ilvl w:val="0"/>
        <w:numId w:val="11"/>
      </w:numPr>
      <w:suppressAutoHyphens w:val="false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3"/>
      </w:numPr>
      <w:tabs>
        <w:tab w:val="clear" w:pos="624"/>
      </w:tabs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numPr>
        <w:ilvl w:val="0"/>
        <w:numId w:val="4"/>
      </w:numPr>
    </w:pPr>
    <w:rPr/>
  </w:style>
  <w:style w:type="paragraph" w:styleId="Paralevel3">
    <w:name w:val="Para level3"/>
    <w:basedOn w:val="Paralevel2"/>
    <w:qFormat/>
    <w:pPr>
      <w:numPr>
        <w:ilvl w:val="0"/>
        <w:numId w:val="7"/>
      </w:numPr>
      <w:tabs>
        <w:tab w:val="left" w:pos="360" w:leader="none"/>
      </w:tabs>
      <w:ind w:left="0" w:firstLine="578"/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sz w:val="24"/>
      <w:szCs w:val="24"/>
      <w:lang w:val="en-GB"/>
    </w:rPr>
  </w:style>
  <w:style w:type="paragraph" w:styleId="Annex">
    <w:name w:val="Annex"/>
    <w:basedOn w:val="Normal"/>
    <w:next w:val="Normal"/>
    <w:qFormat/>
    <w:pPr/>
    <w:rPr>
      <w:b/>
      <w:lang w:val="en-GB"/>
    </w:rPr>
  </w:style>
  <w:style w:type="paragraph" w:styleId="Paralevel1CharCharCharCharCharCharCharCharChar">
    <w:name w:val="Para level1 Char Char Char Char Char Char Char Char Char"/>
    <w:basedOn w:val="Normal"/>
    <w:qFormat/>
    <w:pPr>
      <w:tabs>
        <w:tab w:val="clear" w:pos="624"/>
        <w:tab w:val="left" w:pos="3119" w:leader="none"/>
      </w:tabs>
      <w:suppressAutoHyphens w:val="true"/>
      <w:spacing w:before="0" w:after="120"/>
    </w:pPr>
    <w:rPr>
      <w:lang w:val="en-GB" w:eastAsia="zh-CN"/>
    </w:rPr>
  </w:style>
  <w:style w:type="paragraph" w:styleId="Paralevel1CharChar">
    <w:name w:val="Para level1 Char Char"/>
    <w:basedOn w:val="Normal"/>
    <w:qFormat/>
    <w:pPr>
      <w:suppressAutoHyphens w:val="true"/>
      <w:spacing w:before="0" w:after="120"/>
    </w:pPr>
    <w:rPr>
      <w:lang w:val="en-GB" w:eastAsia="zh-CN"/>
    </w:rPr>
  </w:style>
  <w:style w:type="paragraph" w:styleId="EmailSignature">
    <w:name w:val="E-mail Signature"/>
    <w:basedOn w:val="Normal"/>
    <w:qFormat/>
    <w:pPr>
      <w:jc w:val="both"/>
    </w:pPr>
    <w:rPr>
      <w:sz w:val="24"/>
      <w:lang w:val="en-GB" w:eastAsia="zh-CN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outlineLvl w:val="0"/>
    </w:pPr>
    <w:rPr>
      <w:b/>
      <w:spacing w:val="4"/>
      <w:w w:val="103"/>
      <w:kern w:val="2"/>
      <w:lang w:val="en-GB" w:eastAsia="zh-CN"/>
    </w:rPr>
  </w:style>
  <w:style w:type="paragraph" w:styleId="SingleTxt">
    <w:name w:val="__Single Txt"/>
    <w:basedOn w:val="Normal"/>
    <w:qFormat/>
    <w:pPr>
      <w:tabs>
        <w:tab w:val="clear" w:pos="624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before="0" w:after="120"/>
      <w:ind w:left="1267" w:right="1267" w:hanging="0"/>
    </w:pPr>
    <w:rPr>
      <w:spacing w:val="4"/>
      <w:w w:val="103"/>
      <w:kern w:val="2"/>
      <w:lang w:val="fr-CA" w:eastAsia="zh-CN"/>
    </w:rPr>
  </w:style>
  <w:style w:type="paragraph" w:styleId="MainText">
    <w:name w:val="Main Text"/>
    <w:qFormat/>
    <w:pPr>
      <w:widowControl/>
      <w:bidi w:val="0"/>
      <w:spacing w:lineRule="exact" w:line="240" w:before="0" w:after="240"/>
      <w:ind w:left="567" w:hanging="567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HeadingSub">
    <w:name w:val="Heading: Sub"/>
    <w:basedOn w:val="MainText"/>
    <w:qFormat/>
    <w:pPr>
      <w:keepNext w:val="true"/>
      <w:keepLines/>
      <w:spacing w:before="240" w:after="240"/>
      <w:ind w:left="0" w:hanging="0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  <w:lang w:val="en-GB" w:eastAsia="zh-CN"/>
    </w:rPr>
  </w:style>
  <w:style w:type="paragraph" w:styleId="WWHeading">
    <w:name w:val="WW-Heading"/>
    <w:basedOn w:val="Normal"/>
    <w:next w:val="Normal"/>
    <w:qFormat/>
    <w:pPr>
      <w:tabs>
        <w:tab w:val="clear" w:pos="624"/>
        <w:tab w:val="left" w:pos="720" w:leader="none"/>
        <w:tab w:val="left" w:pos="1440" w:leader="none"/>
        <w:tab w:val="left" w:pos="5760" w:leader="none"/>
      </w:tabs>
      <w:jc w:val="center"/>
    </w:pPr>
    <w:rPr>
      <w:b/>
      <w:caps/>
      <w:sz w:val="22"/>
      <w:lang w:val="en-GB" w:eastAsia="zh-CN"/>
    </w:rPr>
  </w:style>
  <w:style w:type="paragraph" w:styleId="StyleLevel112ptBoldLeft11cmHanging102cm">
    <w:name w:val="Style Level1 + 12 pt Bold Left:  1.1 cm Hanging:  1.02 cm"/>
    <w:basedOn w:val="Level1"/>
    <w:qFormat/>
    <w:pPr>
      <w:keepNext w:val="true"/>
      <w:widowControl w:val="false"/>
      <w:numPr>
        <w:ilvl w:val="0"/>
        <w:numId w:val="0"/>
      </w:numPr>
      <w:tabs>
        <w:tab w:val="clear" w:pos="578"/>
        <w:tab w:val="clear" w:pos="1157"/>
      </w:tabs>
      <w:spacing w:before="120" w:after="240"/>
      <w:ind w:left="1248" w:hanging="624"/>
    </w:pPr>
    <w:rPr>
      <w:b/>
      <w:bCs/>
      <w:sz w:val="24"/>
      <w:szCs w:val="24"/>
    </w:rPr>
  </w:style>
  <w:style w:type="paragraph" w:styleId="StyleLevel112ptBoldLeft11cmHanging11cm">
    <w:name w:val="Style Level1 + 12 pt Bold Left:  1.1 cm Hanging:  1.1 cm"/>
    <w:basedOn w:val="Level1"/>
    <w:qFormat/>
    <w:pPr>
      <w:tabs>
        <w:tab w:val="clear" w:pos="578"/>
        <w:tab w:val="clear" w:pos="1157"/>
        <w:tab w:val="left" w:pos="624" w:leader="none"/>
        <w:tab w:val="left" w:pos="1247" w:leader="none"/>
        <w:tab w:val="left" w:pos="1871" w:leader="none"/>
        <w:tab w:val="left" w:pos="2495" w:leader="none"/>
      </w:tabs>
      <w:ind w:left="1248" w:hanging="624"/>
    </w:pPr>
    <w:rPr>
      <w:b/>
      <w:bCs/>
      <w:sz w:val="24"/>
    </w:rPr>
  </w:style>
  <w:style w:type="paragraph" w:styleId="Temp1">
    <w:name w:val="Temp 1"/>
    <w:basedOn w:val="Paralevel2"/>
    <w:qFormat/>
    <w:pPr>
      <w:numPr>
        <w:ilvl w:val="0"/>
        <w:numId w:val="0"/>
      </w:numPr>
      <w:tabs>
        <w:tab w:val="left" w:pos="1440" w:leader="none"/>
      </w:tabs>
      <w:ind w:left="1247" w:firstLine="624"/>
    </w:pPr>
    <w:rPr/>
  </w:style>
  <w:style w:type="paragraph" w:styleId="Style11">
    <w:name w:val="Style1"/>
    <w:basedOn w:val="Normal"/>
    <w:qFormat/>
    <w:pPr>
      <w:tabs>
        <w:tab w:val="clear" w:pos="624"/>
        <w:tab w:val="left" w:pos="360" w:leader="none"/>
      </w:tabs>
    </w:pPr>
    <w:rPr>
      <w:sz w:val="22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tabs>
        <w:tab w:val="clear" w:pos="624"/>
      </w:tabs>
      <w:suppressAutoHyphens w:val="true"/>
      <w:ind w:left="576" w:hanging="576"/>
    </w:pPr>
    <w:rPr>
      <w:sz w:val="22"/>
      <w:szCs w:val="22"/>
      <w:lang w:val="en-GB" w:eastAsia="zh-CN"/>
    </w:rPr>
  </w:style>
  <w:style w:type="paragraph" w:styleId="BodyText3">
    <w:name w:val="Body Text 3"/>
    <w:basedOn w:val="Normal"/>
    <w:qFormat/>
    <w:pPr>
      <w:tabs>
        <w:tab w:val="clear" w:pos="624"/>
        <w:tab w:val="left" w:pos="540" w:leader="none"/>
      </w:tabs>
    </w:pPr>
    <w:rPr>
      <w:rFonts w:ascii="Arial" w:hAnsi="Arial" w:cs="Arial"/>
      <w:lang w:val="en-GB"/>
    </w:rPr>
  </w:style>
  <w:style w:type="paragraph" w:styleId="Paralevel1a">
    <w:name w:val="Para level1a"/>
    <w:basedOn w:val="Normal"/>
    <w:qFormat/>
    <w:pPr>
      <w:tabs>
        <w:tab w:val="clear" w:pos="624"/>
        <w:tab w:val="left" w:pos="360" w:leader="none"/>
      </w:tabs>
      <w:suppressAutoHyphens w:val="true"/>
      <w:spacing w:before="0" w:after="120"/>
    </w:pPr>
    <w:rPr>
      <w:szCs w:val="22"/>
      <w:lang w:val="en-GB"/>
    </w:rPr>
  </w:style>
  <w:style w:type="paragraph" w:styleId="P6">
    <w:name w:val="p6"/>
    <w:basedOn w:val="Normal"/>
    <w:qFormat/>
    <w:pPr>
      <w:widowControl w:val="false"/>
      <w:autoSpaceDE w:val="false"/>
      <w:ind w:left="1095" w:hanging="345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Decisionparagraphs">
    <w:name w:val="Decision paragraphs"/>
    <w:basedOn w:val="Normal"/>
    <w:qFormat/>
    <w:pPr>
      <w:spacing w:before="0" w:after="120"/>
      <w:ind w:left="1247" w:firstLine="624"/>
    </w:pPr>
    <w:rPr>
      <w:lang w:val="en-GB"/>
    </w:rPr>
  </w:style>
  <w:style w:type="paragraph" w:styleId="P7">
    <w:name w:val="p7"/>
    <w:basedOn w:val="Normal"/>
    <w:qFormat/>
    <w:pPr>
      <w:widowControl w:val="false"/>
      <w:autoSpaceDE w:val="false"/>
      <w:ind w:left="1095" w:hanging="0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P15">
    <w:name w:val="p15"/>
    <w:basedOn w:val="Normal"/>
    <w:qFormat/>
    <w:pPr>
      <w:widowControl w:val="false"/>
      <w:autoSpaceDE w:val="false"/>
      <w:ind w:left="1095" w:hanging="0"/>
    </w:pPr>
    <w:rPr>
      <w:rFonts w:eastAsia="MS Mincho;Arial Unicode MS"/>
      <w:sz w:val="24"/>
      <w:szCs w:val="24"/>
      <w:lang w:val="en-US" w:eastAsia="ja-JP"/>
    </w:rPr>
  </w:style>
  <w:style w:type="paragraph" w:styleId="P16">
    <w:name w:val="p16"/>
    <w:basedOn w:val="Normal"/>
    <w:qFormat/>
    <w:pPr>
      <w:widowControl w:val="false"/>
      <w:autoSpaceDE w:val="false"/>
      <w:ind w:left="1095" w:hanging="345"/>
    </w:pPr>
    <w:rPr>
      <w:rFonts w:eastAsia="MS Mincho;Arial Unicode MS"/>
      <w:sz w:val="24"/>
      <w:szCs w:val="24"/>
      <w:lang w:val="en-US" w:eastAsia="ja-JP"/>
    </w:rPr>
  </w:style>
  <w:style w:type="paragraph" w:styleId="P17">
    <w:name w:val="p17"/>
    <w:basedOn w:val="Normal"/>
    <w:qFormat/>
    <w:pPr>
      <w:widowControl w:val="false"/>
      <w:tabs>
        <w:tab w:val="clear" w:pos="624"/>
        <w:tab w:val="left" w:pos="697" w:leader="none"/>
        <w:tab w:val="left" w:pos="1048" w:leader="none"/>
      </w:tabs>
      <w:autoSpaceDE w:val="false"/>
      <w:ind w:left="1048" w:hanging="351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P18">
    <w:name w:val="p18"/>
    <w:basedOn w:val="Normal"/>
    <w:qFormat/>
    <w:pPr>
      <w:widowControl w:val="false"/>
      <w:tabs>
        <w:tab w:val="clear" w:pos="624"/>
        <w:tab w:val="left" w:pos="1048" w:leader="none"/>
      </w:tabs>
      <w:autoSpaceDE w:val="false"/>
      <w:ind w:left="392" w:hanging="0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Bodytext">
    <w:name w:val="Body text"/>
    <w:basedOn w:val="Normal"/>
    <w:qFormat/>
    <w:pPr/>
    <w:rPr>
      <w:color w:val="000000"/>
      <w:sz w:val="22"/>
      <w:lang w:val="en-GB" w:eastAsia="zh-CN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>
      <w:sz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CH3Left102cmFirstline0cm">
    <w:name w:val="Style CH3 + Left:  1.02 cm First line:  0 cm"/>
    <w:basedOn w:val="CH3"/>
    <w:qFormat/>
    <w:pPr>
      <w:numPr>
        <w:ilvl w:val="0"/>
        <w:numId w:val="0"/>
      </w:numPr>
      <w:tabs>
        <w:tab w:val="clear" w:pos="624"/>
        <w:tab w:val="left" w:pos="0" w:leader="none"/>
      </w:tabs>
      <w:ind w:left="578" w:hanging="0"/>
    </w:pPr>
    <w:rPr>
      <w:bCs w:val="false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624"/>
        <w:tab w:val="right" w:pos="9360" w:leader="none"/>
      </w:tabs>
      <w:suppressAutoHyphens w:val="true"/>
    </w:pPr>
    <w:rPr>
      <w:rFonts w:ascii="Courier" w:hAnsi="Courier" w:cs="Courier"/>
      <w:lang w:val="en-US"/>
    </w:rPr>
  </w:style>
  <w:style w:type="paragraph" w:styleId="CH11">
    <w:name w:val="CH11"/>
    <w:basedOn w:val="Heading2"/>
    <w:next w:val="CH1"/>
    <w:qFormat/>
    <w:pPr>
      <w:keepNext w:val="false"/>
      <w:numPr>
        <w:ilvl w:val="0"/>
        <w:numId w:val="0"/>
      </w:numPr>
      <w:tabs>
        <w:tab w:val="clear" w:pos="624"/>
        <w:tab w:val="left" w:pos="1254" w:leader="none"/>
      </w:tabs>
      <w:spacing w:before="0" w:after="120"/>
      <w:ind w:left="1253" w:right="562" w:hanging="634"/>
      <w:jc w:val="left"/>
      <w:outlineLvl w:val="9"/>
    </w:pPr>
    <w:rPr>
      <w:sz w:val="28"/>
      <w:szCs w:val="28"/>
      <w:lang w:val="en-GB"/>
    </w:rPr>
  </w:style>
  <w:style w:type="paragraph" w:styleId="StyleSubtitleLeft221cmBefore6pt">
    <w:name w:val="Style Sub title + Left:  2.21 cm Before:  6 pt"/>
    <w:basedOn w:val="Subtitle"/>
    <w:qFormat/>
    <w:pPr>
      <w:spacing w:before="120" w:after="240"/>
      <w:ind w:left="1253" w:hanging="0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mailto:lberon@ambiente.gov.ar" TargetMode="External"/><Relationship Id="rId12" Type="http://schemas.openxmlformats.org/officeDocument/2006/relationships/hyperlink" Target="mailto:patrick.mcinerney@environment.gov.au" TargetMode="External"/><Relationship Id="rId13" Type="http://schemas.openxmlformats.org/officeDocument/2006/relationships/hyperlink" Target="mailto:jaffare@env.gov.bh" TargetMode="External"/><Relationship Id="rId14" Type="http://schemas.openxmlformats.org/officeDocument/2006/relationships/hyperlink" Target="mailto:purkayastha@deo-bd.org" TargetMode="External"/><Relationship Id="rId15" Type="http://schemas.openxmlformats.org/officeDocument/2006/relationships/hyperlink" Target="mailto:envirobdos@gob.bb" TargetMode="External"/><Relationship Id="rId16" Type="http://schemas.openxmlformats.org/officeDocument/2006/relationships/hyperlink" Target="mailto:ozon@minpriroda.by" TargetMode="External"/><Relationship Id="rId17" Type="http://schemas.openxmlformats.org/officeDocument/2006/relationships/hyperlink" Target="mailto:envirodept@btl.net" TargetMode="External"/><Relationship Id="rId18" Type="http://schemas.openxmlformats.org/officeDocument/2006/relationships/hyperlink" Target="mailto:noubelize@btl.net" TargetMode="External"/><Relationship Id="rId19" Type="http://schemas.openxmlformats.org/officeDocument/2006/relationships/hyperlink" Target="mailto:asuarez@ozono.gov.bo" TargetMode="External"/><Relationship Id="rId20" Type="http://schemas.openxmlformats.org/officeDocument/2006/relationships/hyperlink" Target="mailto:ozonobolivia@planificacion.gov.bo" TargetMode="External"/><Relationship Id="rId21" Type="http://schemas.openxmlformats.org/officeDocument/2006/relationships/hyperlink" Target="mailto:iverozo@mds.gov.bo" TargetMode="External"/><Relationship Id="rId22" Type="http://schemas.openxmlformats.org/officeDocument/2006/relationships/hyperlink" Target="mailto:iverodriguez@bolivia.com" TargetMode="External"/><Relationship Id="rId23" Type="http://schemas.openxmlformats.org/officeDocument/2006/relationships/hyperlink" Target="mailto:azrarogovic@yahoo.co.uk" TargetMode="External"/><Relationship Id="rId24" Type="http://schemas.openxmlformats.org/officeDocument/2006/relationships/hyperlink" Target="mailto:ruy.barros@mma.gov.br" TargetMode="External"/><Relationship Id="rId25" Type="http://schemas.openxmlformats.org/officeDocument/2006/relationships/hyperlink" Target="mailto:zakaria_hajisarudin@env.gov.bn " TargetMode="External"/><Relationship Id="rId26" Type="http://schemas.openxmlformats.org/officeDocument/2006/relationships/hyperlink" Target="mailto:info_env@env.gov.bn" TargetMode="External"/><Relationship Id="rId27" Type="http://schemas.openxmlformats.org/officeDocument/2006/relationships/hyperlink" Target="mailto:info_env@env.gov.bn" TargetMode="External"/><Relationship Id="rId28" Type="http://schemas.openxmlformats.org/officeDocument/2006/relationships/hyperlink" Target="mailto:yam.t.v@fasonet.bf" TargetMode="External"/><Relationship Id="rId29" Type="http://schemas.openxmlformats.org/officeDocument/2006/relationships/hyperlink" Target="mailto:hakizimana@hotmail.com" TargetMode="External"/><Relationship Id="rId30" Type="http://schemas.openxmlformats.org/officeDocument/2006/relationships/hyperlink" Target="mailto:sokharavuth@online.com.kh" TargetMode="External"/><Relationship Id="rId31" Type="http://schemas.openxmlformats.org/officeDocument/2006/relationships/hyperlink" Target="mailto:enohpeter@yahoo.fr" TargetMode="External"/><Relationship Id="rId32" Type="http://schemas.openxmlformats.org/officeDocument/2006/relationships/hyperlink" Target="mailto:martin.sirois@ec.gc.ca" TargetMode="External"/><Relationship Id="rId33" Type="http://schemas.openxmlformats.org/officeDocument/2006/relationships/hyperlink" Target="mailto:jcbomba@hotmail.com" TargetMode="External"/><Relationship Id="rId34" Type="http://schemas.openxmlformats.org/officeDocument/2006/relationships/hyperlink" Target="mailto:abder_mht@yahoo.fr" TargetMode="External"/><Relationship Id="rId35" Type="http://schemas.openxmlformats.org/officeDocument/2006/relationships/hyperlink" Target="mailto:dhprs@intnet.td" TargetMode="External"/><Relationship Id="rId36" Type="http://schemas.openxmlformats.org/officeDocument/2006/relationships/hyperlink" Target="mailto:zhang.shigang@sepa.gov.cn" TargetMode="External"/><Relationship Id="rId37" Type="http://schemas.openxmlformats.org/officeDocument/2006/relationships/hyperlink" Target="mailto:zhangmh@sepa.gov.cn " TargetMode="External"/><Relationship Id="rId38" Type="http://schemas.openxmlformats.org/officeDocument/2006/relationships/hyperlink" Target="mailto:cparatori@conama.cl" TargetMode="External"/><Relationship Id="rId39" Type="http://schemas.openxmlformats.org/officeDocument/2006/relationships/hyperlink" Target="mailto:jsanchez@minambiente.gov.co " TargetMode="External"/><Relationship Id="rId40" Type="http://schemas.openxmlformats.org/officeDocument/2006/relationships/hyperlink" Target="mailto:ozone.comores@comorestelcom.km" TargetMode="External"/><Relationship Id="rId41" Type="http://schemas.openxmlformats.org/officeDocument/2006/relationships/hyperlink" Target="mailto:alexis_minga@yahoo.fr" TargetMode="External"/><Relationship Id="rId42" Type="http://schemas.openxmlformats.org/officeDocument/2006/relationships/hyperlink" Target="mailto:snjezana.ilicic@mzopu.hr" TargetMode="External"/><Relationship Id="rId43" Type="http://schemas.openxmlformats.org/officeDocument/2006/relationships/hyperlink" Target="mailto:espinosa@ama.cu" TargetMode="External"/><Relationship Id="rId44" Type="http://schemas.openxmlformats.org/officeDocument/2006/relationships/hyperlink" Target="mailto:agriext@cwdom.dm" TargetMode="External"/><Relationship Id="rId45" Type="http://schemas.openxmlformats.org/officeDocument/2006/relationships/hyperlink" Target="mailto:cogord@verizon.net.do" TargetMode="External"/><Relationship Id="rId46" Type="http://schemas.openxmlformats.org/officeDocument/2006/relationships/hyperlink" Target="mailto:dgderhum@mmrree.gov.ec" TargetMode="External"/><Relationship Id="rId47" Type="http://schemas.openxmlformats.org/officeDocument/2006/relationships/hyperlink" Target="mailto:jcarvajal@mcip.gov.ec" TargetMode="External"/><Relationship Id="rId48" Type="http://schemas.openxmlformats.org/officeDocument/2006/relationships/hyperlink" Target="mailto:eztlws@yahoo.com" TargetMode="External"/><Relationship Id="rId49" Type="http://schemas.openxmlformats.org/officeDocument/2006/relationships/hyperlink" Target="mailto:ozone_unit@hotmail.com" TargetMode="External"/><Relationship Id="rId50" Type="http://schemas.openxmlformats.org/officeDocument/2006/relationships/hyperlink" Target="mailto:opozono@marn.gov.sv" TargetMode="External"/><Relationship Id="rId51" Type="http://schemas.openxmlformats.org/officeDocument/2006/relationships/hyperlink" Target="mailto:depenvdg@eol.com.er" TargetMode="External"/><Relationship Id="rId52" Type="http://schemas.openxmlformats.org/officeDocument/2006/relationships/hyperlink" Target="mailto:ephigeb76@yahoo.com" TargetMode="External"/><Relationship Id="rId53" Type="http://schemas.openxmlformats.org/officeDocument/2006/relationships/hyperlink" Target="mailto:env-ods@ec.europa.eu " TargetMode="External"/><Relationship Id="rId54" Type="http://schemas.openxmlformats.org/officeDocument/2006/relationships/hyperlink" Target="mailto:enasome@govnet.gov.fj " TargetMode="External"/><Relationship Id="rId55" Type="http://schemas.openxmlformats.org/officeDocument/2006/relationships/hyperlink" Target="mailto:ozonefiji@connect.com.fj" TargetMode="External"/><Relationship Id="rId56" Type="http://schemas.openxmlformats.org/officeDocument/2006/relationships/hyperlink" Target="mailto:nea@delphi.com" TargetMode="External"/><Relationship Id="rId57" Type="http://schemas.openxmlformats.org/officeDocument/2006/relationships/hyperlink" Target="mailto:support@epaghana.org" TargetMode="External"/><Relationship Id="rId58" Type="http://schemas.openxmlformats.org/officeDocument/2006/relationships/hyperlink" Target="mailto:smithll@spiceisle.com" TargetMode="External"/><Relationship Id="rId59" Type="http://schemas.openxmlformats.org/officeDocument/2006/relationships/hyperlink" Target="mailto:egomez@marn.gob.gt" TargetMode="External"/><Relationship Id="rId60" Type="http://schemas.openxmlformats.org/officeDocument/2006/relationships/hyperlink" Target="mailto:yolettealtidor@yahoo.com" TargetMode="External"/><Relationship Id="rId61" Type="http://schemas.openxmlformats.org/officeDocument/2006/relationships/hyperlink" Target="mailto:fritznau@yahoo.fr" TargetMode="External"/><Relationship Id="rId62" Type="http://schemas.openxmlformats.org/officeDocument/2006/relationships/hyperlink" Target="mailto:proyicc@yahoo.es" TargetMode="External"/><Relationship Id="rId63" Type="http://schemas.openxmlformats.org/officeDocument/2006/relationships/hyperlink" Target="mailto:sigurbjorg@ust.is" TargetMode="External"/><Relationship Id="rId64" Type="http://schemas.openxmlformats.org/officeDocument/2006/relationships/hyperlink" Target="mailto:ozone-mef@nic.in" TargetMode="External"/><Relationship Id="rId65" Type="http://schemas.openxmlformats.org/officeDocument/2006/relationships/hyperlink" Target="mailto:ozon@menlh.go.id" TargetMode="External"/><Relationship Id="rId66" Type="http://schemas.openxmlformats.org/officeDocument/2006/relationships/hyperlink" Target="mailto:ozone@accir.com" TargetMode="External"/><Relationship Id="rId67" Type="http://schemas.openxmlformats.org/officeDocument/2006/relationships/hyperlink" Target="mailto:Ronys@sviva.gov.il" TargetMode="External"/><Relationship Id="rId68" Type="http://schemas.openxmlformats.org/officeDocument/2006/relationships/hyperlink" Target="mailto:umeda-hiromi@meti.go.jp" TargetMode="External"/><Relationship Id="rId69" Type="http://schemas.openxmlformats.org/officeDocument/2006/relationships/hyperlink" Target="mailto:yuki.okada@mofa.go.jp" TargetMode="External"/><Relationship Id="rId70" Type="http://schemas.openxmlformats.org/officeDocument/2006/relationships/hyperlink" Target="mailto:odat@moenv.gov.jo" TargetMode="External"/><Relationship Id="rId71" Type="http://schemas.openxmlformats.org/officeDocument/2006/relationships/hyperlink" Target="mailto:dmokioga@wananchi.com" TargetMode="External"/><Relationship Id="rId72" Type="http://schemas.openxmlformats.org/officeDocument/2006/relationships/hyperlink" Target="mailto:export@mvtp.gov.kg " TargetMode="External"/><Relationship Id="rId73" Type="http://schemas.openxmlformats.org/officeDocument/2006/relationships/hyperlink" Target="mailto:Keobanga@hotmail.com" TargetMode="External"/><Relationship Id="rId74" Type="http://schemas.openxmlformats.org/officeDocument/2006/relationships/hyperlink" Target="mailto:mkhussein@moe.gov.lb" TargetMode="External"/><Relationship Id="rId75" Type="http://schemas.openxmlformats.org/officeDocument/2006/relationships/hyperlink" Target="mailto:kelawej@yahoo.com" TargetMode="External"/><Relationship Id="rId76" Type="http://schemas.openxmlformats.org/officeDocument/2006/relationships/hyperlink" Target="mailto:ozoneproject@wanadoo.mg" TargetMode="External"/><Relationship Id="rId77" Type="http://schemas.openxmlformats.org/officeDocument/2006/relationships/hyperlink" Target="mailto:ozoneproject@moov.mg" TargetMode="External"/><Relationship Id="rId78" Type="http://schemas.openxmlformats.org/officeDocument/2006/relationships/hyperlink" Target="mailto:ozoneproject@wanadoo.mg" TargetMode="External"/><Relationship Id="rId79" Type="http://schemas.openxmlformats.org/officeDocument/2006/relationships/hyperlink" Target="mailto:shukrie@miti.gov.my " TargetMode="External"/><Relationship Id="rId80" Type="http://schemas.openxmlformats.org/officeDocument/2006/relationships/hyperlink" Target="mailto:eparmi@ntamar.com" TargetMode="External"/><Relationship Id="rId81" Type="http://schemas.openxmlformats.org/officeDocument/2006/relationships/hyperlink" Target="mailto:karla.rojas@semarnat.gob.mx" TargetMode="External"/><Relationship Id="rId82" Type="http://schemas.openxmlformats.org/officeDocument/2006/relationships/hyperlink" Target="mailto:karla.rojas@semarnat.gob.mx" TargetMode="External"/><Relationship Id="rId83" Type="http://schemas.openxmlformats.org/officeDocument/2006/relationships/hyperlink" Target="mailto:ozoff@magicnet.mn" TargetMode="External"/><Relationship Id="rId84" Type="http://schemas.openxmlformats.org/officeDocument/2006/relationships/hyperlink" Target="mailto:abderrahimc@mcinet.gov.ma" TargetMode="External"/><Relationship Id="rId85" Type="http://schemas.openxmlformats.org/officeDocument/2006/relationships/hyperlink" Target="mailto:leonardosulila@yahoo.com" TargetMode="External"/><Relationship Id="rId86" Type="http://schemas.openxmlformats.org/officeDocument/2006/relationships/hyperlink" Target="mailto:mofofficepma@mptmail.net.mm " TargetMode="External"/><Relationship Id="rId87" Type="http://schemas.openxmlformats.org/officeDocument/2006/relationships/hyperlink" Target="mailto:dgpsmof@mptmail.net.mm" TargetMode="External"/><Relationship Id="rId88" Type="http://schemas.openxmlformats.org/officeDocument/2006/relationships/hyperlink" Target="mailto:env.myan@mptmail.net.mm" TargetMode="External"/><Relationship Id="rId89" Type="http://schemas.openxmlformats.org/officeDocument/2006/relationships/hyperlink" Target="mailto:uugwanga@mti.gov.na" TargetMode="External"/><Relationship Id="rId90" Type="http://schemas.openxmlformats.org/officeDocument/2006/relationships/hyperlink" Target="mailto:hespinoza@marena.gob.ni" TargetMode="External"/><Relationship Id="rId91" Type="http://schemas.openxmlformats.org/officeDocument/2006/relationships/hyperlink" Target="mailto:smahazou@intnet.ne" TargetMode="External"/><Relationship Id="rId92" Type="http://schemas.openxmlformats.org/officeDocument/2006/relationships/hyperlink" Target="mailto:kasimubayero@yahoo.com" TargetMode="External"/><Relationship Id="rId93" Type="http://schemas.openxmlformats.org/officeDocument/2006/relationships/hyperlink" Target="mailto:odir@daltron.com.pg" TargetMode="External"/><Relationship Id="rId94" Type="http://schemas.openxmlformats.org/officeDocument/2006/relationships/hyperlink" Target="mailto:INFotech@daltron.com.pg" TargetMode="External"/><Relationship Id="rId95" Type="http://schemas.openxmlformats.org/officeDocument/2006/relationships/hyperlink" Target="mailto:ozonecell@comsats.net.pk" TargetMode="External"/><Relationship Id="rId96" Type="http://schemas.openxmlformats.org/officeDocument/2006/relationships/hyperlink" Target="mailto:khalidmahmed@hotmail.com" TargetMode="External"/><Relationship Id="rId97" Type="http://schemas.openxmlformats.org/officeDocument/2006/relationships/hyperlink" Target="mailto:gabinete@seam.gov.py" TargetMode="External"/><Relationship Id="rId98" Type="http://schemas.openxmlformats.org/officeDocument/2006/relationships/hyperlink" Target="mailto:wmemadi@qatarenv.org.qa" TargetMode="External"/><Relationship Id="rId99" Type="http://schemas.openxmlformats.org/officeDocument/2006/relationships/hyperlink" Target="mailto:sylim@kscia.or.kr" TargetMode="External"/><Relationship Id="rId100" Type="http://schemas.openxmlformats.org/officeDocument/2006/relationships/hyperlink" Target="mailto:juypark00@mofat.go.kr" TargetMode="External"/><Relationship Id="rId101" Type="http://schemas.openxmlformats.org/officeDocument/2006/relationships/hyperlink" Target="mailto:caldarus@mediu.gov.md" TargetMode="External"/><Relationship Id="rId102" Type="http://schemas.openxmlformats.org/officeDocument/2006/relationships/hyperlink" Target="mailto:taumalietoa@ag.gov.ws " TargetMode="External"/><Relationship Id="rId103" Type="http://schemas.openxmlformats.org/officeDocument/2006/relationships/hyperlink" Target="mailto:denv@sentoo.sn" TargetMode="External"/><Relationship Id="rId104" Type="http://schemas.openxmlformats.org/officeDocument/2006/relationships/hyperlink" Target="mailto:smiroslav@yahoo.com" TargetMode="External"/><Relationship Id="rId105" Type="http://schemas.openxmlformats.org/officeDocument/2006/relationships/hyperlink" Target="mailto:f.bijoux@pps.gov.sc" TargetMode="External"/><Relationship Id="rId106" Type="http://schemas.openxmlformats.org/officeDocument/2006/relationships/hyperlink" Target="mailto:jskamara@yahoo.com" TargetMode="External"/><Relationship Id="rId107" Type="http://schemas.openxmlformats.org/officeDocument/2006/relationships/hyperlink" Target="mailto:tan_quee_hong@nea.gov.sg" TargetMode="External"/><Relationship Id="rId108" Type="http://schemas.openxmlformats.org/officeDocument/2006/relationships/hyperlink" Target="mailto:ncsa@sltnet.lk" TargetMode="External"/><Relationship Id="rId109" Type="http://schemas.openxmlformats.org/officeDocument/2006/relationships/hyperlink" Target="mailto:secoffice@menr.lk" TargetMode="External"/><Relationship Id="rId110" Type="http://schemas.openxmlformats.org/officeDocument/2006/relationships/hyperlink" Target="mailto:wrms@menr.lk " TargetMode="External"/><Relationship Id="rId111" Type="http://schemas.openxmlformats.org/officeDocument/2006/relationships/hyperlink" Target="mailto:sumathi@noulanka.lk" TargetMode="External"/><Relationship Id="rId112" Type="http://schemas.openxmlformats.org/officeDocument/2006/relationships/hyperlink" Target="mailto:mboni_dlamini@yahoo.co.uk" TargetMode="External"/><Relationship Id="rId113" Type="http://schemas.openxmlformats.org/officeDocument/2006/relationships/hyperlink" Target="mailto:env-min@net.sy" TargetMode="External"/><Relationship Id="rId114" Type="http://schemas.openxmlformats.org/officeDocument/2006/relationships/hyperlink" Target="mailto:abdu_karim@rambler.ru" TargetMode="External"/><Relationship Id="rId115" Type="http://schemas.openxmlformats.org/officeDocument/2006/relationships/hyperlink" Target="mailto:soodsakorn@diw.go.th" TargetMode="External"/><Relationship Id="rId116" Type="http://schemas.openxmlformats.org/officeDocument/2006/relationships/hyperlink" Target="mailto:ozone@ozonediw.org" TargetMode="External"/><Relationship Id="rId117" Type="http://schemas.openxmlformats.org/officeDocument/2006/relationships/hyperlink" Target="mailto:ozonunit@unet.com.mk" TargetMode="External"/><Relationship Id="rId118" Type="http://schemas.openxmlformats.org/officeDocument/2006/relationships/hyperlink" Target="mailto:dt.dep@anpe.nat.tn" TargetMode="External"/><Relationship Id="rId119" Type="http://schemas.openxmlformats.org/officeDocument/2006/relationships/hyperlink" Target="mailto:ozoneturkm@mail.ru" TargetMode="External"/><Relationship Id="rId120" Type="http://schemas.openxmlformats.org/officeDocument/2006/relationships/hyperlink" Target="mailto:inter@ozone.freenet.kiev.ua" TargetMode="External"/><Relationship Id="rId121" Type="http://schemas.openxmlformats.org/officeDocument/2006/relationships/hyperlink" Target="mailto:uaefea@fea.gov.ae" TargetMode="External"/><Relationship Id="rId122" Type="http://schemas.openxmlformats.org/officeDocument/2006/relationships/hyperlink" Target="mailto:vpodoe@intafrica.com" TargetMode="External"/><Relationship Id="rId123" Type="http://schemas.openxmlformats.org/officeDocument/2006/relationships/hyperlink" Target="mailto:nzula2007@gmail.com" TargetMode="External"/><Relationship Id="rId124" Type="http://schemas.openxmlformats.org/officeDocument/2006/relationships/hyperlink" Target="mailto:jkanizius@yahoo.com" TargetMode="External"/><Relationship Id="rId125" Type="http://schemas.openxmlformats.org/officeDocument/2006/relationships/hyperlink" Target="mailto:Isantos@cambioclimatico.gub.uy" TargetMode="External"/><Relationship Id="rId126" Type="http://schemas.openxmlformats.org/officeDocument/2006/relationships/hyperlink" Target="mailto:ozon@tkt.uz" TargetMode="External"/><Relationship Id="rId127" Type="http://schemas.openxmlformats.org/officeDocument/2006/relationships/hyperlink" Target="mailto:ozoneoffice@fpt.vn" TargetMode="External"/><Relationship Id="rId128" Type="http://schemas.openxmlformats.org/officeDocument/2006/relationships/hyperlink" Target="mailto:aligaber.nou@y.net.ye" TargetMode="External"/><Relationship Id="rId129" Type="http://schemas.openxmlformats.org/officeDocument/2006/relationships/hyperlink" Target="mailto:mbanda@necz.org.zm" TargetMode="External"/><Relationship Id="rId130" Type="http://schemas.openxmlformats.org/officeDocument/2006/relationships/footnotes" Target="footnotes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24:00Z</dcterms:created>
  <dc:creator>RLU</dc:creator>
  <dc:description/>
  <cp:keywords/>
  <dc:language>en-US</dc:language>
  <cp:lastModifiedBy> </cp:lastModifiedBy>
  <cp:lastPrinted>2009-10-30T11:37:00Z</cp:lastPrinted>
  <dcterms:modified xsi:type="dcterms:W3CDTF">2009-10-30T09:24:00Z</dcterms:modified>
  <cp:revision>2</cp:revision>
  <dc:subject>Status of licensing systems and focal points</dc:subject>
  <dc:title>UNEP/OzL.Pro.21/INF/2/Rev/1-UNEP/OzL.Pro/ImpCom/43/4/Rev.1</dc:title>
</cp:coreProperties>
</file>