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Based on the questions that are being asked, we have an additional question we would like to submit.</w:t>
        <w:br/>
        <w:br/>
        <w:t>Can the RTF provide an estimate for additional funding for the promotion of alternatives to HCFCs with low-GWP, taking into account health and safety requirements, and to meet potential compliance obligations to phase-down the consumption and production of HFC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7:48:00Z</dcterms:created>
  <dc:creator>Ozone</dc:creator>
  <dc:description/>
  <cp:keywords/>
  <dc:language>en-US</dc:language>
  <cp:lastModifiedBy>Ozone</cp:lastModifiedBy>
  <dcterms:modified xsi:type="dcterms:W3CDTF">2011-08-03T17:49:00Z</dcterms:modified>
  <cp:revision>1</cp:revision>
  <dc:subject/>
  <dc:title>Based on the questions that are being asked, we have an additional question we would like to subm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Sophia Mylona</vt:lpwstr>
  </property>
  <property fmtid="{D5CDD505-2E9C-101B-9397-08002B2CF9AE}" pid="3" name="display_urn:schemas-microsoft-com:office:office#Editor">
    <vt:lpwstr>Sophia Mylona</vt:lpwstr>
  </property>
</Properties>
</file>