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36"/>
          <w:lang w:val="en-GB"/>
        </w:rPr>
        <w:t>Draft decision XXIII/[..]: Additional information on alternatives to ozone depleting substances</w:t>
      </w:r>
    </w:p>
    <w:p>
      <w:pPr>
        <w:pStyle w:val="Normal"/>
        <w:autoSpaceDE w:val="false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 Twenty-Third Meeting of the Parties [decides]: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>1.</w:t>
        <w:tab/>
        <w:t>To request the Technology and Economic Assessment Panel to prepare a report in consultation with the other scientific experts, if necessary, for consideration by the Open-ended Working Group at its thirty-second meeting containing information on, among other things: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>(a)</w:t>
        <w:tab/>
        <w:t>The cost of alternatives which are technically proven, economically viable and environmentally benign to hydrochlorofluorocarbons;,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(b)</w:t>
        <w:tab/>
        <w:t>The alternatives which are technically proven, economically viable and environmentally benign to hydrochlorofluorocarbons suitable for use in high ambient temperatures, including how such temperatures may affect efficiency or other factors</w:t>
      </w:r>
      <w:r>
        <w:rPr>
          <w:rFonts w:cs="Arial" w:ascii="Arial" w:hAnsi="Arial"/>
          <w:sz w:val="36"/>
          <w:szCs w:val="36"/>
          <w:lang w:val="en-GB"/>
        </w:rPr>
        <w:t>;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>(c)</w:t>
        <w:tab/>
        <w:t>Quantities and types of alternatives already and projected to be phased in as replacements for HCFCs, disaggregated by application, both in non-Article 5 and Article 5 parties;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>(d)</w:t>
        <w:tab/>
        <w:t>An assessment of the technical, economical and environmental feasibility of options in consultation with scientific experts;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5:00Z</dcterms:created>
  <dc:creator>mikkel</dc:creator>
  <dc:description/>
  <cp:keywords/>
  <dc:language>en-US</dc:language>
  <cp:lastModifiedBy>meg seki</cp:lastModifiedBy>
  <dcterms:modified xsi:type="dcterms:W3CDTF">2011-11-24T08:05:00Z</dcterms:modified>
  <cp:revision>2</cp:revision>
  <dc:subject/>
  <dc:title>Draft decision XXIII/[J]: Additional information on alternatives to ozone</dc:title>
</cp:coreProperties>
</file>