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lang w:val="en-GB"/>
        </w:rPr>
      </w:pPr>
      <w:r>
        <w:rPr>
          <w:b/>
          <w:sz w:val="28"/>
          <w:szCs w:val="28"/>
          <w:lang w:val="en-GB"/>
        </w:rPr>
        <w:t>Draft decision XXIII/[J]: Additional information on alternatives to ozone</w:t>
      </w:r>
    </w:p>
    <w:p>
      <w:pPr>
        <w:pStyle w:val="Normal"/>
        <w:autoSpaceDE w:val="false"/>
        <w:rPr>
          <w:b/>
          <w:b/>
          <w:sz w:val="28"/>
          <w:szCs w:val="28"/>
          <w:lang w:val="en-GB"/>
        </w:rPr>
      </w:pPr>
      <w:r>
        <w:rPr>
          <w:b/>
          <w:sz w:val="28"/>
          <w:szCs w:val="28"/>
          <w:lang w:val="en-GB"/>
        </w:rPr>
        <w:t>depleting substances</w:t>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sz w:val="22"/>
          <w:szCs w:val="22"/>
          <w:lang w:val="en-GB"/>
        </w:rPr>
        <w:t>The Twenty-Third Meeting of the Parties [decides]:</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Recognizing that both the ozone layer and the climate system have an interest in the alternatives selected  to replace HCFCs and CFCs being phased out by the Montreal Protocol;</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Recognizing that some of the alternatives often considered to replace HCFCs and CFCs are included within the basket of gasses controlled by the Kyoto Protocol,;</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Noting that experts involved in the climate change and ozone processes have collaborated in the past on both an informal and formal basi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Decides to:</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To request the Technology and Economic Assessment Panel to prepare a report in consultation with the IPCC for consideration by the Open-ended Working Group at its thirty-second meeting containing information on, among other thing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a)   The cost of alternatives which are technically proven, economically viable and environmentally benign to hydrochlorofluorocarbons [and chlorofluorocarbon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b)        The alternatives which are technically proven, economically viable and environmentally benign to hydrochlorofluorocarbons [and chlorofluorocarbons] suitable for use in high ambient temperatures, including how such temperatures may affect efficiency or other factors</w:t>
      </w:r>
      <w:r>
        <w:rPr>
          <w:rFonts w:cs="Arial" w:ascii="Arial" w:hAnsi="Arial"/>
          <w:sz w:val="22"/>
          <w:szCs w:val="22"/>
          <w:lang w:val="en-GB"/>
        </w:rPr>
        <w:t>;</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c)         The extent to which the funding guidelines on HCFCs adopted by the Executive Committee at its 60th meeting would allow for the selection and financing of low global warming potential alternatives to HCFCs in Article 5 countrie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 xml:space="preserve"> </w:t>
      </w:r>
      <w:r>
        <w:rPr>
          <w:sz w:val="22"/>
          <w:szCs w:val="22"/>
          <w:lang w:val="en-GB"/>
        </w:rPr>
        <w:t>(d)  the extent of production and/or emissions of alternatives</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e)   Quantities and types of alternatives projected to be phased in as replacements for ozone-depleting substances, disaggregated by application, or to meet growth in applications covered by the Montreal Protocol in both parties operating under paragraph 1 of Article 5 and those not so operating;</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f)   An assessment of the technical and economic feasibility of options for reducing reliance on alternatives that are know to create environmental problems, including an assessment of the overall financial implications of avoiding those alternatives, and, in consultation with scientific experts, an assessment of the resulting benefits for the environment;</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To encourage parties in a position to do so to consider forwarding best available data or estimates of their current and historic annual production, consumption and emissions of individual chemicals used as substitutes to ODS</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To encourage parties to promote policies and measures aimed at avoiding the selection of environmentally harmful alternatives to hydrochlorofluorocarbons and other ozone-depleting substances in applications in which technological, economical, market-available and tested alternatives exist that minimize impacts on the environment particularly on the climate, while meeting other health, safety and economic considerations].</w:t>
      </w:r>
    </w:p>
    <w:p>
      <w:pPr>
        <w:pStyle w:val="Normal"/>
        <w:autoSpaceDE w:val="false"/>
        <w:rPr>
          <w:sz w:val="22"/>
          <w:szCs w:val="22"/>
          <w:lang w:val="en-GB"/>
        </w:rPr>
      </w:pPr>
      <w:r>
        <w:rPr>
          <w:sz w:val="22"/>
          <w:szCs w:val="22"/>
          <w:lang w:val="en-GB"/>
        </w:rPr>
      </w:r>
    </w:p>
    <w:p>
      <w:pPr>
        <w:pStyle w:val="Normal"/>
        <w:rPr>
          <w:sz w:val="22"/>
          <w:szCs w:val="22"/>
          <w:lang w:val="en-GB"/>
        </w:rPr>
      </w:pPr>
      <w:r>
        <w:rPr>
          <w:sz w:val="22"/>
          <w:szCs w:val="22"/>
          <w:lang w:val="en-GB"/>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51:00Z</dcterms:created>
  <dc:creator>mikkel</dc:creator>
  <dc:description/>
  <cp:keywords/>
  <dc:language>en-US</dc:language>
  <cp:lastModifiedBy>mikkel</cp:lastModifiedBy>
  <dcterms:modified xsi:type="dcterms:W3CDTF">2011-11-23T07:51:00Z</dcterms:modified>
  <cp:revision>2</cp:revision>
  <dc:subject/>
  <dc:title>Draft decision XXIII/[J]: Additional information on alternatives to ozone</dc:title>
</cp:coreProperties>
</file>