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-Chairs’ Summary of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uggestions for Elaboration in the Supplementary RTF 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EAP to update all funding requirements as presented in its May 2011 report taking into account:</w:t>
      </w:r>
    </w:p>
    <w:p>
      <w:pPr>
        <w:pStyle w:val="Normal"/>
        <w:spacing w:before="40" w:after="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a) All ExCom decisions and approvals up to the 6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;</w:t>
      </w:r>
    </w:p>
    <w:p>
      <w:pPr>
        <w:pStyle w:val="Normal"/>
        <w:spacing w:before="40" w:after="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(b) Most recent HCFC consumption and production data reported to UNEP   under Article 7 by 1 September 2011, which would have impact on baselin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EAP to present scenarios considering: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IS in combination with certain inflation rates over the next three triennia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Sector distribution with higher servicing sector ratio </w:t>
      </w:r>
      <w:r>
        <w:rPr>
          <w:rFonts w:cs="Arial" w:ascii="Arial" w:hAnsi="Arial"/>
          <w:lang w:val="en-GB"/>
        </w:rPr>
        <w:t xml:space="preserve">(via package of </w:t>
      </w:r>
      <w:r>
        <w:rPr>
          <w:rFonts w:cs="Arial" w:ascii="Arial" w:hAnsi="Arial"/>
          <w:bCs/>
          <w:iCs/>
          <w:lang w:val="en-GB"/>
        </w:rPr>
        <w:t>75-5-20%) and different manufacturing sectors ratios (70-20-10%)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  <w:lang w:val="en-GB"/>
        </w:rPr>
        <w:t>Including for all scenarios the reduction amounts in metric tonne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in ODP tonnes and reductions in CO2-eq</w:t>
      </w:r>
      <w:r>
        <w:rPr>
          <w:rFonts w:cs="Arial" w:ascii="Arial" w:hAnsi="Arial"/>
        </w:rPr>
        <w:t>.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Funding and no funding for swing plants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Allocating some funding tranches for the HCFC production sector phase-out to replenishments after 2014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Zero and -3% growth rates for relevant “supporting activities”;</w:t>
      </w:r>
    </w:p>
    <w:p>
      <w:pPr>
        <w:pStyle w:val="Normal"/>
        <w:numPr>
          <w:ilvl w:val="0"/>
          <w:numId w:val="1"/>
        </w:numPr>
        <w:spacing w:before="40" w:after="40"/>
        <w:rPr/>
      </w:pPr>
      <w:r>
        <w:rPr>
          <w:rFonts w:cs="Arial" w:ascii="Arial" w:hAnsi="Arial"/>
        </w:rPr>
        <w:t>Changes in cost effectiveness figures and their consequent impact on the next three replenishments, taking into account: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>Possible economies-of-scale in large consuming countries;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 xml:space="preserve">Possible improvements in cost effectiveness over time; 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 xml:space="preserve">Possible improved cost effectiveness for those HPMPs that go beyond 10% reductions; </w:t>
      </w:r>
    </w:p>
    <w:p>
      <w:pPr>
        <w:pStyle w:val="Normal"/>
        <w:numPr>
          <w:ilvl w:val="1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An update based on weighted average cost effectiveness for each sector and for groups of countries, based on all HPMPs, HCFC demonstration projects and individual investment projects approved by the 6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xCom meeting, taking into account special circumstances and experiences by certain A5 Parties;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>Higher penetration rates of low-GWP alternatives;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>Higher and lower cost effectiveness figures for the HCFC production sector compared to the CFC production sector phase-out.</w:t>
      </w:r>
    </w:p>
    <w:p>
      <w:pPr>
        <w:pStyle w:val="Normal"/>
        <w:spacing w:before="40" w:after="4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he 25% additional funding for low-GWP alternatives only in the sectors: XPS foam, PU foam and commercial refrigeration that have established CE (IOC and ICC) thresholds as per ExCom decision 60/44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Zero, 25% and 50% penetration rates of low-GWP alternatives in the R/AC sector with 10% and 20% R/AC manufacturing ratios for the periods 2012-2014 and 2015-2017.</w:t>
      </w:r>
    </w:p>
    <w:p>
      <w:pPr>
        <w:pStyle w:val="Normal"/>
        <w:tabs>
          <w:tab w:val="clear" w:pos="720"/>
          <w:tab w:val="left" w:pos="3420" w:leader="none"/>
        </w:tabs>
        <w:spacing w:before="40" w:after="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20" w:leader="none"/>
        </w:tabs>
        <w:spacing w:before="40" w:after="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rthermore, TEAP to: 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o the extent possible, present alternative production phase-out scenarios, taking into account the possible redirection of dispersive HCFC production to feedstock production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o the extent possible, present a range of approaches for swing plants and their funding implications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For each consumption scenario, estimate the replenishment for each production scenario; 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Provide a list of the alternatives that had been included under low-GWP calculations and provide an overview on how the ICC and IOC in table 5-7 were calculated for low-GWP alternatives, explaining the reasons for the large range of costs; 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</w:rPr>
        <w:t xml:space="preserve">Provide information on alternative growth rates for HCFCs between 2009 and 2013 taking into account available Article 7 data up to September 1, 2011.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21:00Z</dcterms:created>
  <dc:creator>Ozone</dc:creator>
  <dc:description/>
  <cp:keywords/>
  <dc:language>en-US</dc:language>
  <cp:lastModifiedBy>Ozone</cp:lastModifiedBy>
  <cp:lastPrinted>2011-08-05T20:13:00Z</cp:lastPrinted>
  <dcterms:modified xsi:type="dcterms:W3CDTF">2011-08-05T17:21:00Z</dcterms:modified>
  <cp:revision>2</cp:revision>
  <dc:subject/>
  <dc:title>TEAP to update its requirements taking into accou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isplay_urn:schemas-microsoft-com:office:office#Author">
    <vt:lpwstr>Sophia Mylona</vt:lpwstr>
  </property>
  <property fmtid="{D5CDD505-2E9C-101B-9397-08002B2CF9AE}" pid="4" name="display_urn:schemas-microsoft-com:office:office#Editor">
    <vt:lpwstr>Sophia Mylona</vt:lpwstr>
  </property>
</Properties>
</file>