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663"/>
      </w:tblGrid>
      <w:tr>
        <w:trPr>
          <w:trHeight w:val="1155" w:hRule="atLeast"/>
        </w:trPr>
        <w:tc>
          <w:tcPr>
            <w:tcW w:w="6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United Nations</w:t>
              <w:br/>
              <w:t xml:space="preserve"> Environment </w:t>
              <w:br/>
              <w:t xml:space="preserve"> Programme</w:t>
            </w:r>
            <w:r>
              <w:rPr/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pool"/>
              <w:rPr/>
            </w:pPr>
            <w:r>
              <w:rPr>
                <w:b/>
                <w:sz w:val="28"/>
              </w:rPr>
              <w:t>UNEP</w:t>
            </w:r>
            <w:r>
              <w:rPr/>
              <w:t>/OzL.Pro.23/CRP.10</w:t>
            </w:r>
          </w:p>
          <w:p>
            <w:pPr>
              <w:pStyle w:val="Normalpool"/>
              <w:rPr/>
            </w:pPr>
            <w:r>
              <w:rPr>
                <w:lang w:val="en-US"/>
              </w:rPr>
              <w:t>22 November 2011</w:t>
            </w:r>
          </w:p>
          <w:p>
            <w:pPr>
              <w:pStyle w:val="Normalpool"/>
              <w:rPr/>
            </w:pPr>
            <w:r>
              <w:rPr/>
            </w:r>
          </w:p>
          <w:p>
            <w:pPr>
              <w:pStyle w:val="Normalpool"/>
              <w:rPr/>
            </w:pPr>
            <w:r>
              <w:rPr/>
              <w:t>Original: English</w:t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20" w:after="40"/>
              <w:ind w:left="0" w:hanging="0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851" w:gutter="0" w:header="709" w:top="765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ATitle"/>
        <w:keepNext w:val="false"/>
        <w:keepLines w:val="false"/>
        <w:rPr/>
      </w:pPr>
      <w:r>
        <w:rPr/>
        <w:t>Twenty-Third Meeting of the Parties to</w:t>
        <w:br/>
        <w:t>the Montreal Protocol on Substances that</w:t>
        <w:br/>
        <w:t xml:space="preserve">Deplete the Ozone Layer </w:t>
      </w:r>
    </w:p>
    <w:p>
      <w:pPr>
        <w:pStyle w:val="AATitle"/>
        <w:keepNext w:val="false"/>
        <w:keepLines w:val="false"/>
        <w:rPr/>
      </w:pPr>
      <w:r>
        <w:rPr>
          <w:bCs/>
        </w:rPr>
        <w:t>Bali</w:t>
      </w:r>
      <w:r>
        <w:rPr/>
        <w:t>, Indonesia, 21–25 November 2011</w:t>
      </w:r>
    </w:p>
    <w:p>
      <w:pPr>
        <w:pStyle w:val="AATitle"/>
        <w:keepNext w:val="false"/>
        <w:keepLines w:val="false"/>
        <w:spacing w:before="0" w:after="60"/>
        <w:rPr/>
      </w:pPr>
      <w:r>
        <w:rPr>
          <w:b w:val="false"/>
        </w:rPr>
        <w:t>Item 4 (g) of the agenda for the preparatory segment</w:t>
      </w:r>
    </w:p>
    <w:p>
      <w:pPr>
        <w:pStyle w:val="AATitle"/>
        <w:keepNext w:val="false"/>
        <w:keepLines w:val="false"/>
        <w:spacing w:before="0" w:after="60"/>
        <w:rPr/>
      </w:pPr>
      <w:r>
        <w:rPr/>
        <w:t>Montreal Protocol issues: use of methyl bromide in Africa</w:t>
      </w:r>
    </w:p>
    <w:p>
      <w:pPr>
        <w:pStyle w:val="BBTitle"/>
        <w:rPr>
          <w:b w:val="false"/>
          <w:b w:val="false"/>
          <w:lang w:eastAsia="ja-JP"/>
        </w:rPr>
      </w:pPr>
      <w:r>
        <w:rPr>
          <w:lang w:eastAsia="ja-JP"/>
        </w:rPr>
        <w:t>Draft decision XXIII/[   ]: Key challenges facing methyl bromide phase-out in parties operating under paragraph 1 of Article 5</w:t>
      </w:r>
    </w:p>
    <w:p>
      <w:pPr>
        <w:pStyle w:val="Normal"/>
        <w:spacing w:before="0" w:after="120"/>
        <w:ind w:left="1247" w:hanging="0"/>
        <w:rPr>
          <w:b/>
          <w:b/>
        </w:rPr>
      </w:pPr>
      <w:r>
        <w:rPr>
          <w:b/>
        </w:rPr>
        <w:t>Submission by Algeria, Cameroon, Egypt, Jordan, Kenya, Morocco, Tunisia, Uganda, Zambia and Zimbabwe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i/>
          <w:i/>
        </w:rPr>
      </w:pPr>
      <w:r>
        <w:rPr>
          <w:i/>
        </w:rPr>
        <w:t>The Meeting of the Parties decides</w:t>
      </w:r>
      <w:r>
        <w:rPr/>
        <w:t>: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Noting</w:t>
      </w:r>
      <w:r>
        <w:rPr/>
        <w:t xml:space="preserve"> </w:t>
      </w:r>
      <w:del w:id="0" w:author="Philippe Chemouny" w:date="2011-11-22T04:21:00Z">
        <w:r>
          <w:rPr>
            <w:i/>
          </w:rPr>
          <w:delText>with</w:delText>
        </w:r>
      </w:del>
      <w:del w:id="1" w:author="Philippe Chemouny" w:date="2011-11-22T04:21:00Z">
        <w:r>
          <w:rPr/>
          <w:delText xml:space="preserve"> </w:delText>
        </w:r>
      </w:del>
      <w:del w:id="2" w:author="Philippe Chemouny" w:date="2011-11-22T04:21:00Z">
        <w:r>
          <w:rPr>
            <w:i/>
          </w:rPr>
          <w:delText>concern</w:delText>
        </w:r>
      </w:del>
      <w:r>
        <w:rPr/>
        <w:t xml:space="preserve"> that the report of the </w:t>
      </w:r>
      <w:r>
        <w:rPr>
          <w:lang w:val="en-US"/>
        </w:rPr>
        <w:t xml:space="preserve">Technology and Economic Assessment Panel’s </w:t>
      </w:r>
      <w:r>
        <w:rPr/>
        <w:t xml:space="preserve">task force on the 2012–2014 replenishment </w:t>
      </w:r>
      <w:ins w:id="3" w:author="Philippe Chemouny" w:date="2011-11-22T04:22:00Z">
        <w:r>
          <w:rPr/>
          <w:t xml:space="preserve">does not include a funding requirement </w:t>
        </w:r>
      </w:ins>
      <w:del w:id="4" w:author="Philippe Chemouny" w:date="2011-11-22T04:22:00Z">
        <w:r>
          <w:rPr/>
          <w:delText xml:space="preserve">calls for no funds </w:delText>
        </w:r>
      </w:del>
      <w:r>
        <w:rPr/>
        <w:t>for methyl bromide phase-out activities in Africa for the triennium 2012–2014</w:t>
      </w:r>
      <w:del w:id="5" w:author="Philippe Chemouny" w:date="2011-11-22T04:22:00Z">
        <w:r>
          <w:rPr/>
          <w:delText>,</w:delText>
        </w:r>
      </w:del>
      <w:ins w:id="6" w:author="Philippe Chemouny" w:date="2011-11-22T04:22:00Z">
        <w:r>
          <w:rPr/>
          <w:t xml:space="preserve">, since all of the eligible funding for the region has already been approved.  </w:t>
        </w:r>
      </w:ins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b/>
          <w:b/>
        </w:rPr>
      </w:pPr>
      <w:r>
        <w:rPr>
          <w:i/>
        </w:rPr>
        <w:t>Aware</w:t>
      </w:r>
      <w:r>
        <w:rPr/>
        <w:t xml:space="preserve"> that methyl bromide is the only ozone-depleting substance directly connected to food security (production and post-harvest applications), and that its phase-out could easily be reversed, 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Considering</w:t>
      </w:r>
      <w:r>
        <w:rPr/>
        <w:t xml:space="preserve"> that it is necessary to continue to use chemical and non-chemical alternatives</w:t>
      </w:r>
      <w:ins w:id="7" w:author="Philippe Chemouny" w:date="2011-11-22T04:23:00Z">
        <w:r>
          <w:rPr/>
          <w:t xml:space="preserve">, and that </w:t>
        </w:r>
      </w:ins>
      <w:del w:id="8" w:author="Philippe Chemouny" w:date="2011-11-22T04:23:00Z">
        <w:r>
          <w:rPr/>
          <w:delText xml:space="preserve"> but that</w:delText>
        </w:r>
      </w:del>
      <w:r>
        <w:rPr/>
        <w:t xml:space="preserve"> the</w:t>
      </w:r>
      <w:del w:id="9" w:author="Philippe Chemouny" w:date="2011-11-22T04:23:00Z">
        <w:r>
          <w:rPr/>
          <w:delText xml:space="preserve">ir </w:delText>
        </w:r>
      </w:del>
      <w:ins w:id="10" w:author="Philippe Chemouny" w:date="2011-11-22T04:24:00Z">
        <w:r>
          <w:rPr/>
          <w:t xml:space="preserve"> </w:t>
        </w:r>
      </w:ins>
      <w:r>
        <w:rPr/>
        <w:t xml:space="preserve">efficacy </w:t>
      </w:r>
      <w:ins w:id="11" w:author="Philippe Chemouny" w:date="2011-11-22T04:24:00Z">
        <w:r>
          <w:rPr/>
          <w:t xml:space="preserve">of these alternatives </w:t>
        </w:r>
      </w:ins>
      <w:r>
        <w:rPr/>
        <w:t>in the short term, medium term and long term should be taken into consideration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Noting</w:t>
      </w:r>
      <w:r>
        <w:rPr/>
        <w:t xml:space="preserve"> </w:t>
      </w:r>
      <w:r>
        <w:rPr>
          <w:i/>
        </w:rPr>
        <w:t>with concern</w:t>
      </w:r>
      <w:r>
        <w:rPr/>
        <w:t xml:space="preserve"> that some applications of methyl bromide, such as the treatment of high</w:t>
        <w:noBreakHyphen/>
        <w:t>moisture fresh dates, still lack alternatives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Aware</w:t>
      </w:r>
      <w:r>
        <w:rPr/>
        <w:t xml:space="preserve"> that methyl bromide consumption, particularly in the quarantine and pre</w:t>
        <w:noBreakHyphen/>
        <w:t xml:space="preserve">shipment sector, is increasing in many parties operating under paragraph 1 of Article 5 of the Montreal Protocol, 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Acknowledging</w:t>
      </w:r>
      <w:r>
        <w:rPr/>
        <w:t xml:space="preserve"> that</w:t>
      </w:r>
      <w:ins w:id="12" w:author="Philippe Chemouny" w:date="2011-11-22T04:24:00Z">
        <w:r>
          <w:rPr/>
          <w:t xml:space="preserve"> some African countries report that</w:t>
        </w:r>
      </w:ins>
      <w:del w:id="13" w:author="Philippe Chemouny" w:date="2011-11-22T04:25:00Z">
        <w:r>
          <w:rPr/>
          <w:delText>, in Africa,</w:delText>
        </w:r>
      </w:del>
      <w:r>
        <w:rPr/>
        <w:t xml:space="preserve"> there is strong pressure to return to methyl bromide use as a result of the non-sustainability of alternatives, both in terms of availability and cost, 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del w:id="26" w:author="Philippe Chemouny" w:date="2011-11-22T04:29:00Z"/>
        </w:rPr>
      </w:pPr>
      <w:r>
        <w:rPr>
          <w:i/>
        </w:rPr>
        <w:t>Noting</w:t>
      </w:r>
      <w:r>
        <w:rPr/>
        <w:t xml:space="preserve"> that some </w:t>
      </w:r>
      <w:ins w:id="14" w:author="Philippe Chemouny" w:date="2011-11-22T04:25:00Z">
        <w:r>
          <w:rPr/>
          <w:t>African countries</w:t>
        </w:r>
      </w:ins>
      <w:ins w:id="15" w:author="Philippe Chemouny" w:date="2011-11-22T04:27:00Z">
        <w:r>
          <w:rPr/>
          <w:t xml:space="preserve"> further</w:t>
        </w:r>
      </w:ins>
      <w:ins w:id="16" w:author="Philippe Chemouny" w:date="2011-11-22T04:25:00Z">
        <w:r>
          <w:rPr/>
          <w:t xml:space="preserve"> report that certain </w:t>
        </w:r>
      </w:ins>
      <w:r>
        <w:rPr/>
        <w:t>chemical and non-chemical alternatives that have been adopted to replace methyl bromide in Africa have been unsustainable</w:t>
      </w:r>
      <w:ins w:id="17" w:author="Philippe Chemouny" w:date="2011-11-22T04:29:00Z">
        <w:r>
          <w:rPr/>
          <w:t xml:space="preserve"> for various technical, economic and/or regulatory reasons,</w:t>
        </w:r>
      </w:ins>
      <w:r>
        <w:rPr/>
        <w:t xml:space="preserve"> </w:t>
      </w:r>
      <w:del w:id="18" w:author="Philippe Chemouny" w:date="2011-11-22T04:26:00Z">
        <w:r>
          <w:rPr/>
          <w:delText xml:space="preserve">in terms of </w:delText>
        </w:r>
      </w:del>
      <w:del w:id="19" w:author="Philippe Chemouny" w:date="2011-11-22T04:29:00Z">
        <w:r>
          <w:rPr/>
          <w:delText>cost</w:delText>
        </w:r>
      </w:del>
      <w:del w:id="20" w:author="Philippe Chemouny" w:date="2011-11-22T04:26:00Z">
        <w:r>
          <w:rPr/>
          <w:delText xml:space="preserve"> (steam), </w:delText>
        </w:r>
      </w:del>
      <w:del w:id="21" w:author="Philippe Chemouny" w:date="2011-11-22T04:29:00Z">
        <w:r>
          <w:rPr/>
          <w:delText>efficacy</w:delText>
        </w:r>
      </w:del>
      <w:del w:id="22" w:author="Philippe Chemouny" w:date="2011-11-22T04:26:00Z">
        <w:r>
          <w:rPr/>
          <w:delText xml:space="preserve"> (phosphine, metam sodium)</w:delText>
        </w:r>
      </w:del>
      <w:del w:id="23" w:author="Philippe Chemouny" w:date="2011-11-22T04:29:00Z">
        <w:r>
          <w:rPr/>
          <w:delText>, availability</w:delText>
        </w:r>
      </w:del>
      <w:del w:id="24" w:author="Philippe Chemouny" w:date="2011-11-22T04:26:00Z">
        <w:r>
          <w:rPr/>
          <w:delText xml:space="preserve"> (pine bark, floating trays)</w:delText>
        </w:r>
      </w:del>
      <w:del w:id="25" w:author="Philippe Chemouny" w:date="2011-11-22T04:29:00Z">
        <w:r>
          <w:rPr/>
          <w:delText>, technical capacity and regulatory constraints,</w:delText>
        </w:r>
      </w:del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Aware</w:t>
      </w:r>
      <w:r>
        <w:rPr/>
        <w:t xml:space="preserve"> that some chemical alternatives that have been adopted and are relied upon are being or will be banned completely in the future, </w:t>
      </w:r>
      <w:ins w:id="27" w:author="Philippe Chemouny" w:date="2011-11-22T04:37:00Z">
        <w:r>
          <w:rPr/>
          <w:t>[</w:t>
        </w:r>
      </w:ins>
      <w:r>
        <w:rPr/>
        <w:t xml:space="preserve">such as </w:t>
      </w:r>
      <w:r>
        <w:rPr>
          <w:lang w:val="en-CA"/>
        </w:rPr>
        <w:t>1,3-dichloropropene</w:t>
      </w:r>
      <w:r>
        <w:rPr/>
        <w:t>, metam sodium and chloropicrin,</w:t>
      </w:r>
      <w:r>
        <w:rPr>
          <w:rStyle w:val="FootnoteCharacters"/>
          <w:rStyle w:val="FootnoteAnchor"/>
          <w:szCs w:val="20"/>
        </w:rPr>
        <w:footnoteReference w:id="2"/>
      </w:r>
      <w:ins w:id="28" w:author="Philippe Chemouny" w:date="2011-11-22T04:37:00Z">
        <w:r>
          <w:rPr/>
          <w:t>] prefer to avoid being sp</w:t>
        </w:r>
      </w:ins>
      <w:ins w:id="29" w:author="Philippe Chemouny" w:date="2011-11-22T04:39:00Z">
        <w:r>
          <w:rPr/>
          <w:t>e</w:t>
        </w:r>
      </w:ins>
      <w:ins w:id="30" w:author="Philippe Chemouny" w:date="2011-11-22T04:37:00Z">
        <w:r>
          <w:rPr/>
          <w:t>c</w:t>
        </w:r>
      </w:ins>
      <w:ins w:id="31" w:author="Philippe Chemouny" w:date="2011-11-22T04:39:00Z">
        <w:r>
          <w:rPr/>
          <w:t>i</w:t>
        </w:r>
      </w:ins>
      <w:ins w:id="32" w:author="Philippe Chemouny" w:date="2011-11-22T04:37:00Z">
        <w:r>
          <w:rPr/>
          <w:t>fic</w:t>
        </w:r>
      </w:ins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Concerned</w:t>
      </w:r>
      <w:r>
        <w:rPr/>
        <w:t xml:space="preserve"> that the application of some chemicals alternatives, </w:t>
      </w:r>
      <w:ins w:id="33" w:author="Philippe Chemouny" w:date="2011-11-22T04:39:00Z">
        <w:r>
          <w:rPr/>
          <w:t>[</w:t>
        </w:r>
      </w:ins>
      <w:r>
        <w:rPr/>
        <w:t>such as dimethyl disulphide, which was registered in 2008 and 2010 and is under investigation in some African countries,</w:t>
      </w:r>
      <w:ins w:id="34" w:author="Philippe Chemouny" w:date="2011-11-22T04:40:00Z">
        <w:r>
          <w:rPr/>
          <w:t>]</w:t>
        </w:r>
      </w:ins>
      <w:r>
        <w:rPr/>
        <w:t xml:space="preserve"> is complicated and not cost-effective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Recalling</w:t>
      </w:r>
      <w:r>
        <w:rPr/>
        <w:t xml:space="preserve"> that methyl bromide is used in Africa to protect crops, which are considered to be the backbone of the economies of many parties operating under paragraph 1 of Article 5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del w:id="37" w:author="Philippe Chemouny" w:date="2011-11-22T04:40:00Z"/>
        </w:rPr>
      </w:pPr>
      <w:del w:id="35" w:author="Philippe Chemouny" w:date="2011-11-22T04:40:00Z">
        <w:r>
          <w:rPr>
            <w:i/>
          </w:rPr>
          <w:delText>Noting</w:delText>
        </w:r>
      </w:del>
      <w:del w:id="36" w:author="Philippe Chemouny" w:date="2011-11-22T04:40:00Z">
        <w:r>
          <w:rPr/>
          <w:delText xml:space="preserve"> that without further financial assistance African countries may be unable to complete their methyl bromide phase-out activities,</w:delText>
        </w:r>
      </w:del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Mindful</w:t>
      </w:r>
      <w:r>
        <w:rPr/>
        <w:t xml:space="preserve"> that the Methyl Bromide Technical Options Committee pointed out in its May 2011 progress report that parties operating under paragraph 1 of Article 5 might wish to submit critical-use nominations for the remaining uses of methyl bromide that they consider appropriate for 2015 and possibly thereafter,  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Taking into consideration</w:t>
      </w:r>
      <w:r>
        <w:rPr/>
        <w:t xml:space="preserve"> the difficult and complex technical process involved in submitting critical-use nominations</w:t>
      </w:r>
      <w:del w:id="38" w:author="Philippe Chemouny" w:date="2011-11-22T04:40:00Z">
        <w:r>
          <w:rPr/>
          <w:delText xml:space="preserve"> and the difficulties that parties operating under paragraph 1 of Article 5 are likely to encounter in making such submissions</w:delText>
        </w:r>
      </w:del>
      <w:r>
        <w:rPr/>
        <w:t>: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/>
        <w:t xml:space="preserve">To request the Executive Committee of the Multilateral Fund for the Implementation of the Montreal Protocol to </w:t>
      </w:r>
      <w:ins w:id="39" w:author="Philippe Chemouny" w:date="2011-11-22T04:47:00Z">
        <w:r>
          <w:rPr/>
          <w:t xml:space="preserve">consider </w:t>
        </w:r>
      </w:ins>
      <w:r>
        <w:rPr/>
        <w:t>request</w:t>
      </w:r>
      <w:ins w:id="40" w:author="Philippe Chemouny" w:date="2011-11-22T04:47:00Z">
        <w:r>
          <w:rPr/>
          <w:t>ing</w:t>
        </w:r>
      </w:ins>
      <w:r>
        <w:rPr/>
        <w:t xml:space="preserve"> </w:t>
      </w:r>
      <w:del w:id="41" w:author="Philippe Chemouny" w:date="2011-11-22T04:41:00Z">
        <w:r>
          <w:rPr/>
          <w:delText>the</w:delText>
        </w:r>
      </w:del>
      <w:ins w:id="42" w:author="Philippe Chemouny" w:date="2011-11-22T04:41:00Z">
        <w:r>
          <w:rPr/>
          <w:t>its</w:t>
        </w:r>
      </w:ins>
      <w:r>
        <w:rPr/>
        <w:t xml:space="preserve"> Senior Monitoring and Evaluation Officer</w:t>
      </w:r>
      <w:ins w:id="43" w:author="Philippe Chemouny" w:date="2011-11-22T04:41:00Z">
        <w:r>
          <w:rPr/>
          <w:t xml:space="preserve"> </w:t>
        </w:r>
      </w:ins>
      <w:del w:id="44" w:author="Philippe Chemouny" w:date="2011-11-22T04:41:00Z">
        <w:r>
          <w:rPr/>
          <w:delText xml:space="preserve"> of the Multilateral Fund secretariat </w:delText>
        </w:r>
      </w:del>
      <w:r>
        <w:rPr/>
        <w:t>to focus</w:t>
      </w:r>
      <w:ins w:id="45" w:author="user" w:date="2011-11-24T11:44:00Z">
        <w:r>
          <w:rPr/>
          <w:t>,</w:t>
        </w:r>
      </w:ins>
      <w:r>
        <w:rPr/>
        <w:t xml:space="preserve"> </w:t>
      </w:r>
      <w:del w:id="46" w:author="user" w:date="2011-11-24T11:44:00Z">
        <w:r>
          <w:rPr/>
          <w:delText xml:space="preserve">on </w:delText>
        </w:r>
      </w:del>
      <w:ins w:id="47" w:author="Philippe Chemouny" w:date="2011-11-22T04:42:00Z">
        <w:del w:id="48" w:author="user" w:date="2011-11-24T11:44:00Z">
          <w:r>
            <w:rPr/>
            <w:delText xml:space="preserve">African countries </w:delText>
          </w:r>
        </w:del>
      </w:ins>
      <w:del w:id="49" w:author="Philippe Chemouny" w:date="2011-11-22T04:42:00Z">
        <w:r>
          <w:rPr/>
          <w:delText>parties operating under paragraph 1 of Article 5 i</w:delText>
        </w:r>
      </w:del>
      <w:ins w:id="50" w:author="Philippe Chemouny" w:date="2011-11-22T04:42:00Z">
        <w:r>
          <w:rPr/>
          <w:t>whe</w:t>
        </w:r>
      </w:ins>
      <w:r>
        <w:rPr/>
        <w:t>n carrying out the</w:t>
      </w:r>
      <w:ins w:id="51" w:author="Philippe Chemouny" w:date="2011-11-22T04:42:00Z">
        <w:r>
          <w:rPr/>
          <w:t xml:space="preserve"> evaluation</w:t>
        </w:r>
      </w:ins>
      <w:moveTo w:id="52" w:author="user" w:date="2011-11-24T11:42:00Z">
        <w:r>
          <w:rPr/>
          <w:t xml:space="preserve"> approved at its 65</w:t>
        </w:r>
      </w:moveTo>
      <w:moveTo w:id="53" w:author="user" w:date="2011-11-24T11:42:00Z">
        <w:r>
          <w:rPr>
            <w:vertAlign w:val="superscript"/>
          </w:rPr>
          <w:t>th</w:t>
        </w:r>
      </w:moveTo>
      <w:moveTo w:id="54" w:author="user" w:date="2011-11-24T11:42:00Z">
        <w:r>
          <w:rPr/>
          <w:t xml:space="preserve"> meeting</w:t>
        </w:r>
      </w:moveTo>
      <w:ins w:id="55" w:author="user" w:date="2011-11-24T11:44:00Z">
        <w:r>
          <w:rPr/>
          <w:t xml:space="preserve">, on </w:t>
        </w:r>
      </w:ins>
      <w:ins w:id="56" w:author="Philippe Chemouny" w:date="2011-11-22T04:42:00Z">
        <w:del w:id="57" w:author="user" w:date="2011-11-24T11:45:00Z">
          <w:r>
            <w:rPr/>
            <w:delText xml:space="preserve"> of </w:delText>
          </w:r>
        </w:del>
      </w:ins>
      <w:ins w:id="58" w:author="Philippe Chemouny" w:date="2011-11-22T04:42:00Z">
        <w:r>
          <w:rPr/>
          <w:t>methyl bromide projects</w:t>
        </w:r>
      </w:ins>
      <w:ins w:id="59" w:author="user" w:date="2011-11-24T11:45:00Z">
        <w:r>
          <w:rPr/>
          <w:t xml:space="preserve"> in Africa</w:t>
        </w:r>
      </w:ins>
      <w:ins w:id="60" w:author="Philippe Chemouny" w:date="2011-11-22T04:42:00Z">
        <w:moveFrom w:id="61" w:author="user" w:date="2011-11-24T11:41:00Z">
          <w:r>
            <w:rPr/>
            <w:t xml:space="preserve"> approved at its 65</w:t>
          </w:r>
        </w:moveFrom>
      </w:ins>
      <w:ins w:id="62" w:author="Philippe Chemouny" w:date="2011-11-22T04:42:00Z">
        <w:moveFrom w:id="63" w:author="user" w:date="2011-11-24T11:41:00Z">
          <w:r>
            <w:rPr>
              <w:vertAlign w:val="superscript"/>
            </w:rPr>
            <w:t>th</w:t>
          </w:r>
        </w:moveFrom>
      </w:ins>
      <w:ins w:id="64" w:author="Philippe Chemouny" w:date="2011-11-22T04:42:00Z">
        <w:moveFrom w:id="65" w:author="user" w:date="2011-11-24T11:41:00Z">
          <w:r>
            <w:rPr/>
            <w:t xml:space="preserve"> meeting</w:t>
          </w:r>
        </w:moveFrom>
      </w:ins>
      <w:ins w:id="66" w:author="Philippe Chemouny" w:date="2011-11-22T04:42:00Z">
        <w:r>
          <w:rPr/>
          <w:t xml:space="preserve">,  </w:t>
        </w:r>
      </w:ins>
      <w:r>
        <w:rPr/>
        <w:t xml:space="preserve"> </w:t>
      </w:r>
      <w:del w:id="67" w:author="Philippe Chemouny" w:date="2011-11-22T04:42:00Z">
        <w:r>
          <w:rPr/>
          <w:delText xml:space="preserve">secretariat’s 2012 methyl bromide monitoring and evaluation work programme </w:delText>
        </w:r>
      </w:del>
      <w:r>
        <w:rPr/>
        <w:t xml:space="preserve">and to </w:t>
      </w:r>
      <w:del w:id="68" w:author="Philippe Chemouny" w:date="2011-11-22T04:44:00Z">
        <w:r>
          <w:rPr/>
          <w:delText>provide a</w:delText>
        </w:r>
      </w:del>
      <w:ins w:id="69" w:author="Philippe Chemouny" w:date="2011-11-22T04:44:00Z">
        <w:r>
          <w:rPr/>
          <w:t>consider options</w:t>
        </w:r>
      </w:ins>
      <w:del w:id="70" w:author="Philippe Chemouny" w:date="2011-11-22T04:44:00Z">
        <w:r>
          <w:rPr/>
          <w:delText xml:space="preserve"> comprehensive report recommending strategies and plans </w:delText>
        </w:r>
      </w:del>
      <w:ins w:id="71" w:author="Philippe Chemouny" w:date="2011-11-22T04:44:00Z">
        <w:r>
          <w:rPr/>
          <w:t xml:space="preserve"> </w:t>
        </w:r>
      </w:ins>
      <w:r>
        <w:rPr/>
        <w:t xml:space="preserve">for </w:t>
      </w:r>
      <w:ins w:id="72" w:author="user" w:date="2011-11-24T11:53:00Z">
        <w:r>
          <w:rPr/>
          <w:t xml:space="preserve">developing a strategy to </w:t>
        </w:r>
      </w:ins>
      <w:r>
        <w:rPr/>
        <w:t>achiev</w:t>
      </w:r>
      <w:ins w:id="73" w:author="user" w:date="2011-11-24T11:54:00Z">
        <w:r>
          <w:rPr/>
          <w:t>e</w:t>
        </w:r>
      </w:ins>
      <w:del w:id="74" w:author="user" w:date="2011-11-24T11:54:00Z">
        <w:r>
          <w:rPr/>
          <w:delText>ing</w:delText>
        </w:r>
      </w:del>
      <w:r>
        <w:rPr/>
        <w:t xml:space="preserve"> the sustainable use of effective alternatives to methyl bromide in Africa</w:t>
      </w:r>
      <w:del w:id="75" w:author="Philippe Chemouny" w:date="2011-11-22T04:46:00Z">
        <w:r>
          <w:rPr/>
          <w:delText xml:space="preserve"> before the 2015 phase-out of methyl bromide under the Montreal Protocol</w:delText>
        </w:r>
      </w:del>
      <w:ins w:id="76" w:author="Philippe Chemouny" w:date="2011-11-22T04:45:00Z">
        <w:r>
          <w:rPr/>
          <w:t>, in light of the conclusions of the evaluation, once it is completed</w:t>
        </w:r>
      </w:ins>
      <w:r>
        <w:rPr/>
        <w:t>;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color w:val="000000"/>
          <w:lang w:eastAsia="ja-JP"/>
        </w:rPr>
      </w:pPr>
      <w:r>
        <w:rPr/>
        <w:t>To request the Technology and Economic Assessment Panel</w:t>
      </w:r>
      <w:ins w:id="77" w:author="Philippe Chemouny" w:date="2011-11-22T04:48:00Z">
        <w:r>
          <w:rPr/>
          <w:t xml:space="preserve">, </w:t>
        </w:r>
      </w:ins>
      <w:del w:id="78" w:author="Philippe Chemouny" w:date="2011-11-22T04:48:00Z">
        <w:r>
          <w:rPr/>
          <w:delText xml:space="preserve"> to refer </w:delText>
        </w:r>
      </w:del>
      <w:del w:id="79" w:author="Philippe Chemouny" w:date="2011-11-22T04:55:00Z">
        <w:r>
          <w:rPr/>
          <w:delText>to</w:delText>
        </w:r>
      </w:del>
      <w:ins w:id="80" w:author="Philippe Chemouny" w:date="2011-11-22T04:57:00Z">
        <w:r>
          <w:rPr/>
          <w:t xml:space="preserve">in view of </w:t>
        </w:r>
      </w:ins>
      <w:del w:id="81" w:author="Philippe Chemouny" w:date="2011-11-22T04:57:00Z">
        <w:r>
          <w:rPr/>
          <w:delText xml:space="preserve"> </w:delText>
        </w:r>
      </w:del>
      <w:r>
        <w:rPr/>
        <w:t>its May 2011 progress report</w:t>
      </w:r>
      <w:del w:id="82" w:author="Philippe Chemouny" w:date="2011-11-22T04:50:00Z">
        <w:r>
          <w:rPr/>
          <w:delText xml:space="preserve">, volume 1,  </w:delText>
        </w:r>
      </w:del>
      <w:del w:id="83" w:author="Philippe Chemouny" w:date="2011-11-22T04:48:00Z">
        <w:r>
          <w:rPr/>
          <w:delText xml:space="preserve"> </w:delText>
        </w:r>
      </w:del>
      <w:del w:id="84" w:author="Philippe Chemouny" w:date="2011-11-22T04:50:00Z">
        <w:r>
          <w:rPr/>
          <w:delText xml:space="preserve">and </w:delText>
        </w:r>
      </w:del>
      <w:ins w:id="85" w:author="Philippe Chemouny" w:date="2011-11-22T04:50:00Z">
        <w:r>
          <w:rPr/>
          <w:t xml:space="preserve">, </w:t>
        </w:r>
      </w:ins>
      <w:r>
        <w:rPr/>
        <w:t xml:space="preserve">to </w:t>
      </w:r>
      <w:ins w:id="86" w:author="Philippe Chemouny" w:date="2011-11-22T04:52:00Z">
        <w:r>
          <w:rPr/>
          <w:t xml:space="preserve">consider whether </w:t>
        </w:r>
      </w:ins>
      <w:del w:id="87" w:author="Philippe Chemouny" w:date="2011-11-22T04:52:00Z">
        <w:r>
          <w:rPr/>
          <w:delText xml:space="preserve">develop </w:delText>
        </w:r>
      </w:del>
      <w:ins w:id="88" w:author="Philippe Chemouny" w:date="2011-11-22T04:54:00Z">
        <w:r>
          <w:rPr/>
          <w:t xml:space="preserve">the </w:t>
        </w:r>
      </w:ins>
      <w:r>
        <w:rPr/>
        <w:t xml:space="preserve">guidelines and criteria </w:t>
      </w:r>
      <w:del w:id="89" w:author="Philippe Chemouny" w:date="2011-11-22T04:54:00Z">
        <w:r>
          <w:rPr/>
          <w:delText xml:space="preserve">for parties operating under paragraph 1 of Article 5 of the Protocol on </w:delText>
        </w:r>
      </w:del>
      <w:ins w:id="90" w:author="Philippe Chemouny" w:date="2011-11-22T04:54:00Z">
        <w:r>
          <w:rPr/>
          <w:t xml:space="preserve">for </w:t>
        </w:r>
      </w:ins>
      <w:r>
        <w:rPr/>
        <w:t>the preparation of critical-use nominations</w:t>
      </w:r>
      <w:del w:id="91" w:author="Philippe Chemouny" w:date="2011-11-22T04:54:00Z">
        <w:r>
          <w:rPr/>
          <w:delText xml:space="preserve"> after 2015</w:delText>
        </w:r>
      </w:del>
      <w:ins w:id="92" w:author="Philippe Chemouny" w:date="2011-11-22T04:54:00Z">
        <w:r>
          <w:rPr/>
          <w:t xml:space="preserve"> of methyl bromide need </w:t>
        </w:r>
      </w:ins>
      <w:ins w:id="93" w:author="Philippe Chemouny" w:date="2011-11-22T04:56:00Z">
        <w:r>
          <w:rPr/>
          <w:t xml:space="preserve">any modification </w:t>
        </w:r>
      </w:ins>
      <w:ins w:id="94" w:author="Philippe Chemouny" w:date="2011-11-22T04:54:00Z">
        <w:r>
          <w:rPr/>
          <w:t>to take into account the situation of parties operating under para</w:t>
        </w:r>
      </w:ins>
      <w:ins w:id="95" w:author="Philippe Chemouny" w:date="2011-11-22T04:56:00Z">
        <w:r>
          <w:rPr/>
          <w:t>graph 1 of Article 5</w:t>
        </w:r>
      </w:ins>
      <w:del w:id="96" w:author="Philippe Chemouny" w:date="2011-11-22T04:56:00Z">
        <w:r>
          <w:rPr/>
          <w:delText>.</w:delText>
        </w:r>
      </w:del>
      <w:ins w:id="97" w:author="Philippe Chemouny" w:date="2011-11-22T04:56:00Z">
        <w:r>
          <w:rPr/>
          <w:t>, and report on this issue to the 33</w:t>
        </w:r>
      </w:ins>
      <w:ins w:id="98" w:author="Philippe Chemouny" w:date="2011-11-22T04:56:00Z">
        <w:r>
          <w:rPr>
            <w:vertAlign w:val="superscript"/>
          </w:rPr>
          <w:t>rd</w:t>
        </w:r>
      </w:ins>
      <w:ins w:id="99" w:author="Philippe Chemouny" w:date="2011-11-22T04:56:00Z">
        <w:r>
          <w:rPr/>
          <w:t xml:space="preserve"> meeting of the open-ended working group. </w:t>
        </w:r>
      </w:ins>
      <w:r>
        <w:rPr/>
        <w:t xml:space="preserve"> </w:t>
      </w:r>
    </w:p>
    <w:p>
      <w:pPr>
        <w:pStyle w:val="Normalpool"/>
        <w:jc w:val="center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pool"/>
        <w:jc w:val="center"/>
        <w:rPr/>
      </w:pPr>
      <w:r>
        <w:rPr/>
      </w:r>
    </w:p>
    <w:p>
      <w:pPr>
        <w:pStyle w:val="Normalpool"/>
        <w:jc w:val="center"/>
        <w:rPr/>
      </w:pPr>
      <w:r>
        <w:rPr/>
      </w:r>
    </w:p>
    <w:p>
      <w:pPr>
        <w:pStyle w:val="Normalpool"/>
        <w:jc w:val="center"/>
        <w:rPr/>
      </w:pPr>
      <w:r>
        <w:rPr/>
        <w:t>______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60" w:after="120"/>
      <w:rPr>
        <w:lang w:val="en-US"/>
      </w:rPr>
    </w:pPr>
    <w:r>
      <w:rPr>
        <w:lang w:val="en-US"/>
      </w:rPr>
      <w:t>K1174093</w:t>
      <w:tab/>
      <w:t>2211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  <w:lang w:val="en-US"/>
        </w:rPr>
        <w:tab/>
        <w:t xml:space="preserve">Bans will enter into force as part of, among others, </w:t>
      </w:r>
      <w:r>
        <w:rPr>
          <w:szCs w:val="18"/>
        </w:rPr>
        <w:t xml:space="preserve">European pesticide regulatory controls, such as </w:t>
      </w:r>
      <w:r>
        <w:rPr>
          <w:bCs/>
          <w:szCs w:val="18"/>
        </w:rPr>
        <w:t>C</w:t>
      </w:r>
      <w:bookmarkStart w:id="0" w:name="content"/>
      <w:r>
        <w:rPr>
          <w:bCs/>
          <w:szCs w:val="18"/>
        </w:rPr>
        <w:t>ouncil Directive 91/414/EEC of 15 July 1991 concerning the placing of plant protection products on the market.</w:t>
      </w:r>
      <w:bookmarkEnd w:id="0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0pt;margin-top:-0.05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20pt;margin-top:297.95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Cs w:val="18"/>
      </w:rPr>
    </w:pPr>
    <w:r>
      <w:pict>
        <v:shape id="PowerPlusWaterMarkObject5" o:spid="shape_0" fillcolor="silver" stroked="f" o:allowincell="f" style="position:absolute;margin-left:0pt;margin-top:-0.05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Cs w:val="18"/>
      </w:rPr>
      <w:t>UNEP/OzL.Pro.23/CRP.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Cs w:val="18"/>
      </w:rPr>
    </w:pPr>
    <w:r>
      <w:pict>
        <v:shape id="PowerPlusWaterMarkObject6" o:spid="shape_0" fillcolor="silver" stroked="f" o:allowincell="f" style="position:absolute;margin-left:-22.95pt;margin-top:301.7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Cs w:val="18"/>
      </w:rPr>
      <w:t>UNEP/OzL.Pro.23/CRP.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pict>
        <v:shape id="PowerPlusWaterMarkObject4" o:spid="shape_0" fillcolor="silver" stroked="f" o:allowincell="f" style="position:absolute;margin-left:-22.95pt;margin-top:301.7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tabs>
        <w:tab w:val="clear" w:pos="624"/>
        <w:tab w:val="left" w:pos="1247" w:leader="none"/>
        <w:tab w:val="left" w:pos="1814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FootnoteTextChar">
    <w:name w:val="Footnote Text Char"/>
    <w:basedOn w:val="DefaultParagraphFont"/>
    <w:qFormat/>
    <w:rPr>
      <w:sz w:val="18"/>
      <w:lang w:val="en-GB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left="1253" w:right="562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624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624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624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624"/>
      </w:tabs>
      <w:ind w:left="1600" w:hanging="0"/>
    </w:pPr>
    <w:rPr>
      <w:sz w:val="18"/>
      <w:szCs w:val="18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624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clear" w:pos="624"/>
        <w:tab w:val="right" w:pos="851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624"/>
      </w:tabs>
      <w:spacing w:before="0" w:after="0"/>
      <w:ind w:left="1247" w:hanging="0"/>
      <w:outlineLvl w:val="9"/>
    </w:pPr>
    <w:rPr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??"/>
      <w:sz w:val="24"/>
      <w:lang w:val="en-US"/>
    </w:rPr>
  </w:style>
  <w:style w:type="paragraph" w:styleId="NormalIndent">
    <w:name w:val="Normal Indent"/>
    <w:basedOn w:val="Normal"/>
    <w:qFormat/>
    <w:pPr>
      <w:ind w:left="124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poo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poo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numPr>
        <w:ilvl w:val="0"/>
        <w:numId w:val="2"/>
      </w:numPr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624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08:00Z</dcterms:created>
  <dc:creator>mbauj</dc:creator>
  <dc:description/>
  <dc:language>en-US</dc:language>
  <cp:lastModifiedBy>user</cp:lastModifiedBy>
  <cp:lastPrinted>2011-11-22T11:17:00Z</cp:lastPrinted>
  <dcterms:modified xsi:type="dcterms:W3CDTF">2011-11-24T04:08:00Z</dcterms:modified>
  <cp:revision>2</cp:revision>
  <dc:subject/>
  <dc:title>NATIONS U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ymbol">
    <vt:lpwstr>UNEP/OzL.Pro.23/CRP.10</vt:lpwstr>
  </property>
  <property fmtid="{D5CDD505-2E9C-101B-9397-08002B2CF9AE}" pid="4" name="Document Title">
    <vt:lpwstr/>
  </property>
  <property fmtid="{D5CDD505-2E9C-101B-9397-08002B2CF9AE}" pid="5" name="Order by">
    <vt:lpwstr>1101.00000000000</vt:lpwstr>
  </property>
</Properties>
</file>