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true"/>
        <w:keepLines/>
        <w:suppressAutoHyphens w:val="true"/>
        <w:spacing w:before="320" w:after="240"/>
        <w:ind w:left="1247" w:right="567" w:hanging="0"/>
        <w:rPr/>
      </w:pPr>
      <w:r>
        <w:rPr>
          <w:lang w:eastAsia="ja-JP"/>
        </w:rPr>
        <w:t>Draft decision</w:t>
      </w:r>
      <w:r>
        <w:rPr/>
        <w:t xml:space="preserve"> </w:t>
      </w:r>
      <w:r>
        <w:rPr>
          <w:lang w:eastAsia="ja-JP"/>
        </w:rPr>
        <w:t xml:space="preserve">XXIII/[   ]: Quarantine and pre-shipment uses of methyl bromide </w:t>
      </w:r>
    </w:p>
    <w:p>
      <w:pPr>
        <w:pStyle w:val="Normal"/>
        <w:spacing w:before="0" w:after="240"/>
        <w:ind w:left="1247" w:hanging="0"/>
        <w:rPr>
          <w:b/>
          <w:b/>
          <w:lang w:val="en-GB" w:eastAsia="en-GB"/>
        </w:rPr>
      </w:pPr>
      <w:r>
        <w:rPr>
          <w:b/>
          <w:lang w:val="en-GB" w:eastAsia="en-GB"/>
        </w:rPr>
        <w:t>Chairs version Thursday night</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the continuous monitoring and review of those uses and of opportunities to replace methyl bromide with technically and economically feasible alternativ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2"/>
      </w:r>
      <w:r>
        <w:rPr>
          <w:lang w:eastAsia="en-GB"/>
        </w:rPr>
        <w:t>, adopted in 2008, and decisions XX/6 and XXI/10, encouraging parties to implement that recommendation,</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Noting </w:t>
      </w:r>
      <w:r>
        <w:rPr>
          <w:lang w:eastAsia="en-GB"/>
        </w:rPr>
        <w:t>that in that recommendation the Commission on Phytosanitary Measures recommended accurately recording methyl bromide use for phytosanitary measures and provided guidance on how that might be achieved,</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1.</w:t>
        <w:tab/>
        <w:t xml:space="preserve">To encourage parties to follow the recommendation of the Commission on Phytosanitary Measures under the International Plant Protection Convention that data on current usage of methyl bromide as a phytosanitary measure should be accurately recorded and collated, including information on the quantities of methyl bromide used in kilograms, a description of the articles fumigated, where appropriate, whether the use was on imported or exported commodities and target pests, and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 xml:space="preserve">2. To invite parties to submit information to the Ozone Secretariat on the amount of methyl bromide used to comply with phytosanitary requirements of destination countries, and commodities it has been used for, whenever possible, and to request the Ozone Secretariat to forward the information to TEAP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highlight w:val="yellow"/>
          <w:lang w:eastAsia="en-GB"/>
        </w:rPr>
        <w:t>Assistance/guidance on data collec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3.</w:t>
        <w:tab/>
        <w:t>To urge parties to comply with the reporting requirements of Article 7 and to provide data on the amount of methyl bromide used for quarantine and pre-shipment applications annually and to invite parties to supplement such data by reporting to the Ozone Secretariat information on methyl bromide uses recorded and collated pursuant to the recommendation of the Commission on Phytosanitary Measures;</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4.</w:t>
        <w:tab/>
        <w:t>To invite parties to share information on alternatives to methyl bromide use approved by their national plant protection organizations with the other parties to the International Plant Protection Convention, as recommended under that convention;</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5.</w:t>
        <w:tab/>
        <w:t>To encourage parties to avoid requiring multiple treatments of consignments with methyl bromide unless a risk of an infestation with a [quarantine][targeted] pest has been identified;</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6.</w:t>
        <w:tab/>
        <w:t xml:space="preserve">To request the Technology and Economic Assessment Panel to provide, for consideration by the Open-ended Working group at its thirty-[second][third] meeting, a concise report that summarises data submitted under article 7 of the Montreal Protocol, on a regional basis and providing analysis of trends in that data, and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 xml:space="preserve">The amount of methyl bromide used to comply with phytosanitary requirements of destination countries, and commodities it has been used for (ref. 1 ter).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7.</w:t>
        <w:tab/>
        <w:t>To request the Secretariat to consult the Secretariat of the International Plant Protection Convention on how to ensure and improve the exchange of information on methyl bromide uses and alternative treatments between the Convention and Montreal Protocol bodies and on how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Normalpool"/>
        <w:jc w:val="center"/>
        <w:rPr>
          <w:lang w:eastAsia="ja-JP"/>
        </w:rPr>
      </w:pPr>
      <w:r>
        <w:rPr>
          <w:lang w:eastAsia="ja-JP"/>
        </w:rPr>
      </w:r>
    </w:p>
    <w:p>
      <w:pPr>
        <w:pStyle w:val="Normal"/>
        <w:rPr>
          <w:lang w:val="en-GB" w:eastAsia="ja-JP"/>
        </w:rPr>
      </w:pPr>
      <w:r>
        <w:rPr>
          <w:lang w:val="en-GB" w:eastAsia="ja-JP"/>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08"/>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pool"/>
    <w:qFormat/>
    <w:pPr>
      <w:spacing w:before="0" w:after="120"/>
      <w:ind w:left="12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42:00Z</dcterms:created>
  <dc:creator>Klif</dc:creator>
  <dc:description/>
  <cp:keywords/>
  <dc:language>en-US</dc:language>
  <cp:lastModifiedBy>Gerald Mutisya</cp:lastModifiedBy>
  <dcterms:modified xsi:type="dcterms:W3CDTF">2011-11-24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