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itzerland delegation's proposals for additional work by TEAP RTF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provide tables similar to 5-6 and 5-7 for foams applications,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>b) provide estimate of funding required for ensuring application of substitutes that minimize climate impact when phasing out ODS during 2012-2014 and 2015-2017 for scenario 2 (25%) and scenario 2 (max low GWP) in comparison with scenario 1 (table 5-7) for RAC and foam  sectors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provide estimate of CO2 equ emissions avoided when applying substitutes that minimize climate impact when phasing out ODS during 2012-2014 and 2015-2017 for scenario 2 (25%) and scenario 2 (max low GWP) in comparaison with scenario 1 (table 5-7) for RAC and foam sectors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2:30:00Z</dcterms:created>
  <dc:creator>Ozone</dc:creator>
  <dc:description/>
  <cp:keywords/>
  <dc:language>en-US</dc:language>
  <cp:lastModifiedBy>Ozone</cp:lastModifiedBy>
  <dcterms:modified xsi:type="dcterms:W3CDTF">2011-08-02T22:43:00Z</dcterms:modified>
  <cp:revision>1</cp:revision>
  <dc:subject/>
  <dc:title>Switzerland delegation's proposals for additional work by TEAP 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Sophia Mylona</vt:lpwstr>
  </property>
  <property fmtid="{D5CDD505-2E9C-101B-9397-08002B2CF9AE}" pid="3" name="display_urn:schemas-microsoft-com:office:office#Editor">
    <vt:lpwstr>Sophia Mylona</vt:lpwstr>
  </property>
</Properties>
</file>